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и практика изучения особенностей социализации личности на примере анализа моделей, принципов и педагогических условий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Снычев Игорь Евгенье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выделены возможности анализа и теоретизации основ изучения особенностей социализации личности на примере анализа моделей, принципов и педагогических условий. Уточнены понятия «</w:t>
      </w:r>
      <w:r>
        <w:rPr>
          <w:szCs w:val="28"/>
        </w:rPr>
        <w:t>принципы</w:t>
      </w:r>
      <w:r>
        <w:rPr/>
        <w:t>», «</w:t>
      </w:r>
      <w:r>
        <w:rPr>
          <w:szCs w:val="28"/>
        </w:rPr>
        <w:t>принципы социализации личности в регби</w:t>
      </w:r>
      <w:r>
        <w:rPr/>
        <w:t>», «</w:t>
      </w:r>
      <w:r>
        <w:rPr>
          <w:szCs w:val="28"/>
        </w:rPr>
        <w:t>педагогические условия</w:t>
      </w:r>
      <w:r>
        <w:rPr/>
        <w:t>», «</w:t>
      </w:r>
      <w:r>
        <w:rPr>
          <w:szCs w:val="28"/>
        </w:rPr>
        <w:t>педагогические условия социализации личности в регби</w:t>
      </w:r>
      <w:r>
        <w:rPr/>
        <w:t>», «</w:t>
      </w:r>
      <w:r>
        <w:rPr>
          <w:szCs w:val="28"/>
        </w:rPr>
        <w:t>уточнение моделей принципов социализации в регби</w:t>
      </w:r>
      <w:r>
        <w:rPr/>
        <w:t>», «</w:t>
      </w:r>
      <w:r>
        <w:rPr>
          <w:szCs w:val="28"/>
        </w:rPr>
        <w:t xml:space="preserve">уточнение педагогических условий социализации личности в регби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социализация, регби, педагогическое моделирование, </w:t>
      </w:r>
      <w:r>
        <w:rPr>
          <w:szCs w:val="28"/>
        </w:rPr>
        <w:t xml:space="preserve">педагогические условия, принципы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Analysis and practice of studying the characteristics of socialization of the individual on the example of the analysis of models, principles and pedagogical condition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nychev Igor Evgenie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Annotation. The article highlights the possibilities of analyzing and theorizing the basics of studying the characteristics of socialization of a person by the example of analyzing models, principles and pedagogical conditions. The concepts “principles”, “principles of personality socialization in rugby”, “pedagogical conditions”, “pedagogical conditions of socialization of a person in rugby”, “clarification of models of principles of socialization in rugby”, “clarification of pedagogical conditions of personality socialization in rugby” are clarifi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socialization, rugby, pedagogical modeling, pedagogical conditions, principle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озможности научного поиска, дидактической и научной теоретизации моделей принципов и педагогических условий социализации личности в регби определяют перспективы получения новых продуктов и решений в структуре деятельности как конкретного тренера по регби, так и группы тренеров, и генеральной совокупности тренеров по регби.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условия социализации личности в регби в детерминации и реализации позволяют повысить качество решения задач социализации личности в регби.</w:t>
      </w:r>
    </w:p>
    <w:p>
      <w:pPr>
        <w:pStyle w:val="Normal"/>
        <w:widowControl w:val="false"/>
        <w:spacing w:lineRule="auto" w:line="360"/>
        <w:rPr/>
      </w:pPr>
      <w:r>
        <w:rPr/>
        <w:tab/>
        <w:t>Совокупность данных о принципах и педагогических условиях социализации личности в регби может быть получена с использованием наблюдения и анализа результатов наблюдения, а также с использованием анализа научной литературы и мысленного эксперимента.</w:t>
      </w:r>
    </w:p>
    <w:p>
      <w:pPr>
        <w:pStyle w:val="Normal"/>
        <w:widowControl w:val="false"/>
        <w:spacing w:lineRule="auto" w:line="360"/>
        <w:rPr/>
      </w:pPr>
      <w:r>
        <w:rPr/>
        <w:tab/>
        <w:t>Качество используемых принципов и педагогических условий социализации личности в регби определяет качество развития личности и акмеперсонификации достижений личности в регби как избранном виде спорта или как направления релаксации или хобб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ия и практика постановки и решения задачи выявления и уточнения принципов и педагогических условий социализации личности в регби – уникальная система научно-педагогического поиска, позволяющая в ситуативном и долговременном выборе повышать качество продуктов научного исследования и профессионально-педагогической деятельности, т.к. единство теории и практики педагогического моделирования и педагогического эксперимента определяют все составные качества продуктов научного решения задач детерминации, анализа, визуализации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возможности и продукты анализа и практики изучения особенностей социализации личности на примере отражения качества моделей, принципов и педагогических услов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нципы и педагогические условия социализации личности в регби – сложный, социально и индивидуально значимый продукт научного поиска и научного решения задач повышения качества социализации личности в регби. </w:t>
      </w:r>
    </w:p>
    <w:p>
      <w:pPr>
        <w:pStyle w:val="Normal"/>
        <w:widowControl w:val="false"/>
        <w:spacing w:lineRule="auto" w:line="360"/>
        <w:rPr/>
      </w:pPr>
      <w:r>
        <w:rPr/>
        <w:tab/>
        <w:t>Успешность и качество социализации личности в регби будет определено в контексте следующих положений и моделей современной педагогики:</w:t>
      </w:r>
    </w:p>
    <w:p>
      <w:pPr>
        <w:pStyle w:val="Normal"/>
        <w:widowControl w:val="false"/>
        <w:spacing w:lineRule="auto" w:line="360"/>
        <w:rPr/>
      </w:pPr>
      <w:r>
        <w:rPr/>
        <w:tab/>
        <w:t>- специфика социализации и самореализации подростков в гиревом спорте (Абрамов Е.А., 2015) [1] определяет в интегрированном анализе особенности словесно-логического моделирования в уточнении понятий «социализация» и «самореализация», предложенные решения раскрываются в контексте занятий гиревым видом спорта как избранным видом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исследование качества социализации и самореализации обучающегося в модели современного образования (Бокова Е.В., 2016) [2] детализированы через социальную направленность исследования моделей и качества уточнения педагогических процессов социализации и самореализации в развитии личности обучающегося как ценности и продукта современного образования и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оциализации и самореализации личности через регби (Бокова Е.В., 2016) [3] отражают приоритеты поставленной и решаемой задачи; качество полученного в работе материала определяется качеством формирования личного опыта тренера-исследователя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детерминации категории «социализация» и «самореализация» в подготовке будущего тренера по регби (Бурдин А.С., 2016) [4] раскрываются в контексте современных возможностей и реализуемой практики использования педагогической методологии, фасилитирующей повышение уровня и продуктивности исследования, утончения педагогических процессов и педагогических моделей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занятие регби как социально-педагогическая основа самореализации и здоровьесбережения (Васильев А.С., Козырева О.А., 2014) [5] определяется в соответствии с практикой реализуемого в работе исследования; в статье приводятся социально-педагогические основы и конструкты самореализации и здоровьесбережения в регб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исследовании качества социализации обучающихся в контексте идей современной педагогической методологии (Гусева Р.Б., Козырева О.А., 2016) [6] рассматривают практику уточнения социализации как педагогического процесса и явления; в статье приведены определения понятия «социализация»; 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решения задач социализации личности обучающегося через регби (Данилова В.С., 2017) [7] отражает аналитико-синтетический материал о проблеме и особенностях успешного решения задач социализации личности обучающегося через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>- некоторые особенности социализации, самореализации и саморазвития мальчиков-подростков, занимающихся регби (Дерксен Л.А., Ермилин В.В., Козырева О.А., 2014) [8], определяют модели социализации, самореализации и саморазвития мальчиков-подростков, занимающихся регби, и их описание в контексте формируемого опыта деятельности и развит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дификация педагогических условий социализации и самореализации подростков, занимающихся регби (Дерксен Л.А., Козырева О.А., 2014) [9], раскрывает возможность изменения и сложного ситуативного уточнения педагогических условий социализации и самореализации подростков, занимающихся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>- система принципов управления обучающимися, занимающимися регби, как основа педагогического взаимодействия (Дерксен Л.А., Козырева О.А., Завьялова Я.Е., 2014) [10] раскрывает уточненные понятия «система принципов управления обучающимися, занимающимися регби», а также особенности уточнении и моделирования системы принципов управления обучающимися, занимающимися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личности как конструкт верификации основ гуманизма (Евстафьев Е.А., Сапегин И.И., 2017) [11] отражает качественное уточнение понятия «социализация личности» в структуре реализации идей и ценностей гуманизма в современном образовании, культуре, науки,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система принципов педагогического взаимодействия в модели учебно-тренировочного процесса (Зорин И.С., Кириенко С.А., Козырева О.А., 2017) [12] раскрывает практику уточнения и моделирования системы принципов педагогического взаимодейств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и самореализация обучающегося в ДЮСШ: проблемы и модели (Зубанов В.П., Югов В.С., Кириенко С.А., 2017) [13] отражает тенденции уточнения и моделирования словесно-логических моделей, связанных с процессами социализации и самореализации обучающегося в ДЮСШ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и педагогические условия социализации личности в спорте (Камзараков А.С., 2017) [14] выделяются через призму формирования опыта исследования, педагогические условия социализации личности в спорте определяются примером индивидуального и коллективного решения задачи социализации личности в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ие условия самореализации и самосовершенствования тренера-преподавателя по регби (Криулькин И.В., Шалунов В.В., Козырева О.А., 2013) [15] выделяют в тексте статьи определения понятий «самореализация тренера-преподавателя по регби» и «самосовершенствование тренера-преподавателя по регби», а также раскрывают генерированную авторами систему положений самореализации и самосовершенствования тренера-преподавателя по регби (педагогические условия как система положений оптимизации качества решения задач педагогической деятельности)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оциализации личности в регби (Кузнецова В.И., 2016) [16] раскрываются через качественное использование педагогического моделирования в решении задач научного поиск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ие условия социализации личности в регби как социально-педагогическая проблема (Кузнецова В.И., 2016) [17] выделяются возможности социализации личности в регби в конструктах постановки проблемы и уточнения педагогических условий социализации личности в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как объект и предмет профессионально-педагогического знания (Кузнецова В.И., Байменов М.С., Ерохина Н.Н., 2016) [18] уточняет понятие «социализация» в направлении повышения качества профессионально-педагогического зн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специфика и педагогические условия социализации мальчиков-подростков, занимающихся регби (Лапин И.А., Ерохин Е.Н., Козырева О.А., 2013), [19] отражаются в целостной системе моделей и конструктов оптимизации качества социализации мальчиков-подростков, занимающихся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ие условия социализации мальчиков-подростков в регби (Лапин И.А., Умнов В.С., Козырева О.А., 2013) [20] отражают систему словесно-логических моделей, определяющих конструкт педагогических условий социализации мальчиков-подростков в регб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моделирования портфолио обучающегося, занимающегося регби, и специфика разработки профессионально-педагогических кейсов тренера-преподавателя по регби (Малышева В.О., Бойкова И.В., Соловьева Е.В., 2015) [21] описывают два вила самопрезентаций – портфолио обучающегося и профессионально-педагогического кейса;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дели социализации и самореализации личности в системе физического воспитания, физической культуры и спорта (Малютина С.Ю., 2017) [22] обогащают опыт научного поиска в определении и использовании моделей социализации и самореализации личности в системе физического воспитания, физической культуры и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организации летнего отдыха юных спортсменов как социально-педагогическая проблема (Морозова А.Е., Ерохина Н.Н., Завьялова Я.Е., 2016) [23] описывают качество постановки проблемы организации летнего отдыха юных спортсменов, занимающихся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ие условия в системе детерминант, моделей, педагогических конструктов (Свинаренко В.Г., Сорокин С.В., Тарасевич М.В., 2017) [24] раскрывают категорию «педагогические условия» в структуре научного исследования в педагогике;</w:t>
      </w:r>
    </w:p>
    <w:p>
      <w:pPr>
        <w:pStyle w:val="Normal"/>
        <w:widowControl w:val="false"/>
        <w:spacing w:lineRule="auto" w:line="360"/>
        <w:rPr/>
      </w:pPr>
      <w:r>
        <w:rPr/>
        <w:tab/>
        <w:t>- специфика детерминации условий социализации и самореализации обучающегося в хоккее (Усов Н.Я., Сапегин И.И., 2017) [25] определяется в контексте системы приоритетов и продуктов социализации и самореализации обучающегося в хоккее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ие условия оптимизации качества моделирования портфолио обучающегося (Филиппова Ю.О., 2015) [26] отражает определение и авторскую наполненность уточненных педагогических условий оптимизации качества моделирования портфолио обучающегося;</w:t>
      </w:r>
    </w:p>
    <w:p>
      <w:pPr>
        <w:pStyle w:val="Normal"/>
        <w:widowControl w:val="false"/>
        <w:spacing w:lineRule="auto" w:line="360"/>
        <w:rPr/>
      </w:pPr>
      <w:r>
        <w:rPr/>
        <w:tab/>
        <w:t>- сравнительный анализ особенностей социализации подростков в СДЮСШОР «Буревестник» (Хоменко С.М., Завьялова Я.Е., Козырева О.А., 2014) [27] раскрывается в сопоставлении особенностей социализации подростков в СДЮСШОР «Буревестник» по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актика сравнительного анализа особенностей социализации подростков в СДЮСШОР «Буревестник» (Хоменко С.М., Козырева О.А., 2014) [28] детально раскрывает качество сравнительного анализа особенностей социализации подростков в СДЮСШОР «Буревестник» по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и специфика социализации подростков в СДЮСШОР «Буревестник» (Хоменко С.М., Козырева О.А., Ерохин Е.Н., 2014) [29] визуально отражает процесс и продукты социализации подростков в СДЮСШОР «Буревестник» по регб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ие условия самореализации и саморазвития подростков, занимающихся регби (Шалунов Н.В., Ермилин В.В., Козырева О.А., 2013), [30] выделяют оптимальные модели самореализации и саморазвития подростков, занимающихся регб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и обобщение опыта деятельности педагогов-практиков и педагогов-исследователей гарантирует успешность сохранения и преемственность использования достижений в области социализации личности в регби как направления научного поиска и теоретизированного решения постановленных задач 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ь исследования качества социализации личности в регби на теоретическом уровне определяет перспективы постановки и решения практико ориентированных задач и ситуативно выделяемых проблем и противоречий в целостном педагогическом процессе в деятельности тренера по регби, включенного в систему непрерывного образования как гаранта стабильности и гибкого решения задач профессионально-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Точность и своевременность обновления теории и практики социальной педагогики и педагогики физической культуры и спорта, определяющих системы приоритетов научного поиска и научного исследования, гарантируют обществу и личности высокие результаты в становлении личности, продуцировании востребованных объектов деятельности и продуктов развития личности и общества, сотрудничестве, самовыражении, командной самоорганизации качества подготовки к соревнованиям, системного поиска доступной модели включения личности в спорт (регби) и пр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Под принципами в теории педагогики понимают основные положения, фасилитирующие понимание и реализацию формирования ценностей, смыслов, убеждений в теории педагогической деятельности, востребованность продуктов развития личности как уникального явления и реализуемого в обществе системного решения формирования опыта и мировоззрения, которые в единстве раскрывают направленность научного познания и научного развития личности и общества в целом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Принципы социализации личности в регби – основные положения теории и практики социализации личности в регби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Педагогические условия как категория современной педагогики – это многомерная модель научно-педагогической деятельности, раскрывающая возможности самоорганизации качества продуктивного поиска в выделенной педагогической наукой и педагогом-исследователем задаче, решение которой осуществляется различными способами, но наиболее удачного на момент поиска нет, а реализуемая работа в выполнении педагогического моделирования, утончения и коррекции раскроет перспективы и результат планомерных изменений и оптимизируемости поставленной в педагогике задачи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Педагогические условия социализации личности в регби – совокупность словесно-логических моделей, в системе использования которых можно теоретически и практически доказать повышение качества социализации личности в регби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Уточнение моделей принципов социализации в регби – процесс дополнения, модификации, унификации, систематизации, детализации, реструктуризации, объединения выделенных в педагогической науке основных положений теории и практики социализации в регби. Уточнение моделей принципов социализации в регби как процесс гарантирует обновление всех составных научного поиска и научно-педагогической деятельности в структуре постановки и решения задач социализации личности в регби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Уточнение педагогических условий социализации личности в регби – процесс дополнения, модификации, унификации, систематизации, детализации, реструктуризации, объединения выделенных в педагогической науке педагогических моделей, детализируемых в кейс-условиях или линейной последовательности процедур или действий, процессуально-функциональных методов и моделей или системных составных определяемой педагогической технологии, гарантирующей личности и обществу целостность и конструктивность определяемых и решаемых задач и противоречий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Выделенные модели помогут нам в описании и реализации поставленных и детализируемых задач научного поиска и научного исследования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Абрамов Е.А. Специфика социализации и самореализации подростков в гиревом спорте // Интеграционные процессы в науке в современных условиях : сб. стат. Междун. науч.-практ. конфер. (Казань, 8 ноября 2015 г.) : в 2-х ч. Ч.2. Уфа: РИО МЦИИ ОМЕГА САЙНС, 2015. С.82-8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окова Е.В. Исследование качества социализации и самореализации обучающегося в модели современного образования // Фундаментальные проблемы науки : сб. стат. Междун. науч.-практ. конфер. (Уфа, 1 сентября 2016 г.) : в 2-х ч. Ч.1. Уфа : Аэтерна, 2016. С.206-2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окова Е.В. Особенности социализации и самореализации личности через регби // Инновации, технологии, наука : сб. стат. Междун. науч.-практ. конфер. (Уфа, 28 августа 2016 г.) : в 2-х ч. Ч.1. Уфа : ОМЕГА САЙНС, 2016. С.116-11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урдин А.С. Особенности детерминации категории «социализация» и «самореализация» в подготовке будущего тренера по регби // Наука и молодежь: проблемы, поиски, решения : тр. Всеросс. науч. конфер. Новокузнецк: СибГИУ, 2016. Вып. 20. Ч. II. Гуманитарные науки. С.175-17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Васильев А.С., Козырева О.А. Занятие регби как социально-педагогическая основа самореализации и здоровьесбережения // Социология и образование: проблемы и перспективы : материалы Российской научно-практической конференции (Ижевск,11-12 марта 2014 г.) Ижевск: изд-во «Удмуртский университет», 2014.  С. 55-5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Гусева Р.Б., Козырева О.А. Возможности исследовании качества социализации обучающихся в контексте идей современной педагогической методологии // Современные научные исследования и инновации. 2016. № 4. URL: http://web.snauka.ru/issues/2016/04/6618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Данилова В.С. Возможности решения задач социализации личности обучающегося через регби // Гуманитарные научные исследования. 2017. № 4. URL: http://human.snauka.ru/2017/04/2351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Дерксен Л.А., Ермилин В.В., Козырева О.А. Некоторые особенности социализации, самореализации и саморазвития мальчиков-подростков, занимающихся регби // Педагогическое мастерство: матер. Междун. науч.-практ. конфер. (Москва, февраль 2014 г.). М. : Буки-Веди, 2014.  С. 162-16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Дерксен Л.А., Козырева О.А. Модификация педагогических условий социализации и самореализации подростков, занимающихся регби // Социология и образование: проблемы и перспективы : матер. Российской научно-практ. конф. (Ижевск,11-12 марта 2014 г.). Ижевск: изд-во «Удмуртский университет», 2014.  С. 89-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Дерксен Л.А., Козырева О.А., Завьялова Я.Е. Система принципов управления обучающимися, занимающимися регби, как основа педагогического взаимодействия // Проблемы и перспективы развития образования: матер. Межд. науч.-пр. конф. (Пермь, март 2014 г.). Пермь: Меркурий, 2014. С.151-15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Евстафьев Е.А., Сапегин И.И. Социализация личности как конструкт верификации основ гуманизма // Наука и молодежь: проблемы, поиски, решения: тр. Всеросс. науч. конфер. Новокузнецк : СибГИУ, 2017. – Вып. 21. – Ч.I. Гуманитарные и экономические науки. С.269-27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Зорин И.С., Кириенко С.А., Козырева О.А. Система принципов педагогического взаимодействия в модели учебно-тренировочного процесса // Психология, социология и педагогика. 2016. № 10. URL: http://psychology.snauka.ru/2016/10/719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Зубанов В.П., Югов В.С., Кириенко С.А. Социализация и самореализация обучающегося в ДЮСШ: проблемы и модели // Взаимодействие науки и общества: проблемы и перспективы : сб. стат. Междун. науч.-практ. конфер. (Казань, 8 июня 2017 г.) : в 4-х ч. Ч.2. Уфа : Омега Сайнс, 2017. С.211-21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амзараков А.С. Некоторые возможности и педагогические условия социализации личности в спорте // Современная педагогика. 2017. № 3. URL: http://pedagogika.snauka.ru/2017/03/685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риулькин И.В., Шалунов В.В., Козырева О.А. Педагогические условия самореализации и самосовершенствования тренера-преподавателя по регби // Молодой ученый. 2013. №4. С. 570-57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узнецова В.И. Особенности социализации личности в регби // Символ науки. 2016. №4-2. С.133-13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узнецова В.И. Педагогические условия социализации личности в регби как социально-педагогическая проблема // Наука и современность : сб. стат. Междун. науч.-практ. конфер. (Сызрань, 28 апреля 2016 г.) : в 3 ч. Ч.2. Уфа : МЦИИ ОМЕГА САЙНС, 2016. С.166-16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узнецова В.И., Байменов М.С., Ерохина Н.Н. Социализация как объект и предмет профессионально-педагогического знания // Прорывные научные исследования как двигатель науки : сб. стат. Междун. науч.-практ. конфер. (Саранск, 3 мая 2016 г.) : в 2 ч. Ч.1. Уфа : Омега Сайнс, 2016. С.189-1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Лапин И.А., Ерохин Е.Н., Козырева О.А. Специфика и педагогические условия социализации мальчиков-подростков, занимающихся регби // Молодой ученый. 2013. №5 (52). С. 733-73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Лапин И.А., Умнов В.С., Козырева О.А. Педагогические условия социализации мальчиков-подростков в регби // Актуальные вопросы современной педагогики (III) : матер. Межд. науч.-пр. конф. (Уфа , март 2013 г.). Уфа : Лето, 2013. С. 6-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алышева В.О., Бойкова И.В., Соловьева Е.В. Некоторые возможности моделирования портфолио обучающегося, занимающегося регби, и специфика разработки профессионально-педагогических кейсов тренера-преподавателя по регби // Психология, социология и педагогика. 2015. № 6. С.45-5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алютина С.Ю. Модели социализации и самореализации личности в системе физического воспитания, физической культуры и спорта // Гуманитарные научные исследования. 2017. № 4. URL: http://human.snauka.ru/2017/04/2329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орозова А.Е., Ерохина Н.Н., Завьялова Я.Е. Возможности организации летнего отдыха юных спортсменов как социально-педагогическая проблема // Инновационная наука. 2016. №8-2. С.165-16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Свинаренко В.Г., Сорокин С.В., Тарасевич М.В. Педагогические условия в системе детерминант, моделей, педагогических конструктов // Современные научные исследования и инновации. 2017. № 10. URL: http://web.snauka.ru/issues/2017/10/8444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Усов Н.Я., Сапегин И.И. Специфика детерминации условий социализации и самореализации обучающегося в хоккее // Наука и молодежь: проблемы, поиски, решения : тр. Всеросс. науч. конфер. Новокузнецк : СибГИУ, 2017. – Вып. 21. – Ч.I. Гуманитарные и экономические науки. С.404-4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Филиппова Ю.О. Некоторые педагогические условия оптимизации качества моделирования портфолио обучающегося // Инновационная наука. 2015. №5-2. С.262-26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Хоменко С.М., Завьялова Я.Е., Козырева О.А. Сравнительный анализ особенностей социализации подростков в СДЮСШОР «Буревестник» // Актуальные задачи педагогики: матер. Междун. науч.-практ. конфер. (Чита, апрель 2014 г.). – Чита : Издательство Молодой ученый, 2014.  С. 173-17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Хоменко С.М., Козырева О.А. Практика сравнительного анализа особенностей социализации подростков в СДЮСШОР «Буревестник» // Социология и образование: проблемы и перспективы : материалы Российской научно-практ. конфер. (Ижевск,11-12 марта 2014 г.) Ижевск: изд-во «Удмуртский университет», 2014.  С. 426-42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Хоменко С.М., Козырева О.А., Ерохин Е.Н. Возможности и специфика социализации подростков в СДЮСШОР «Буревестник // Проблемы и перспективы развития образования: матер. Междун. науч.-практ. конфер. (Пермь, март 2014 г.). – Пермь: Меркурий, 2014.  С. 164-16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 xml:space="preserve">Шалунов Н.В., Ермилин В.В., Козырева О.А. Педагогические условия самореализации и саморазвития подростков, занимающихся регби // Молодой ученый.  2013.  №6.  С.749-752. 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И.Е. Сныче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3:02:00Z</dcterms:modified>
  <cp:revision>25</cp:revision>
  <dc:subject/>
  <dc:title/>
</cp:coreProperties>
</file>