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постановки и решения проблемы теоретизации саморазвития и самореализации спортсмена и тренер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толяров Вячеслав Александр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ределены основы и модели детерминации и анализа качества постановки и решения проблемы теоретизации саморазвития и самореализации спортсмена и тренера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теоретизация, саморазвитие, самореализация, спортсмен, тренер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the quality of the formulation and solution of the problem of the theorization of self-development and self-realization of an athlete and a coach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tolyarov Vyacheslav Aleksandro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ab/>
      </w:r>
      <w:r>
        <w:rPr>
          <w:lang w:val="en-US"/>
        </w:rPr>
        <w:t>Annotation. The article defines the foundations and models of determination and analysis of the quality of the formulation and solution of the problem of theorization of self-development and self-realization of an athlete and a coach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/>
        <w:tab/>
      </w:r>
      <w:r>
        <w:rPr>
          <w:lang w:val="en-US"/>
        </w:rPr>
        <w:t>Keywords: theorization, self-development, self-realization, athlete, coach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овременная педагогика определяет категорию «саморазвитие» и категорию «самореализация» важными продуктами эволюции антропосред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педагогике физической культуры и спорта особенностям саморазвития и самореализации спортсмена и тренера в избранном виде деятельности уделяют должное внимание. Для исследования качества саморазвития и самореализации спортсмена и тренера в избранном виде деятельности можно использовать методы наблюдения, методы портфолио, методы профессионально-педагогических кейсов, методы анализа данных самопрезентаций и других работ спортсменов и тренеров в избранном виде деятельности, методы анкетирования и пр. </w:t>
      </w:r>
    </w:p>
    <w:p>
      <w:pPr>
        <w:pStyle w:val="Normal"/>
        <w:widowControl w:val="false"/>
        <w:spacing w:lineRule="auto" w:line="360"/>
        <w:rPr/>
      </w:pPr>
      <w:r>
        <w:rPr/>
        <w:tab/>
        <w:t>Успешность исследования и измерения качества саморазвития и самореализации спортсмена и тренера в избранном виде деятельности гарантирует оптимальное проектирование и уточнение будущего личности в избранном виде деятельности.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Качество постановки и решения проблемы теоретизации саморазвития и самореализации спортсмена и тренера в работе будет опираться на следующие модели, выделенные из теоретико-эмпирических данных, опубликованных в научных работах различного типа (тезисы научно-практических конференций, научные статьи, монографии):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функции педагогической деятельности в работе педагога по физической культуре (Адыев А.Н., 2016) [1] определяют успешность использовании конструктов самоорганизации качества педагогической деятельности в работе педагога по физической культуре; возможности уточнения функций педагогической деятельности в работе педагога по физической культуре раскрывают целостность построения научного познания и гибкого управления качеством успешного выбора педагогом наиболее целесообразного решения из совокупности доступных решений того или иного противоречия или проблемы; нас будет интересовать функция саморазвития и функция самореализации, уточняющие качество продуктивного становления педагога в выделенных смыслах и приоритетах развития; саморазвитие раскрывает потенциальные возможности внутреннего мира и потенциала личности; самореализация отражает достигнутый уровень самостоятельного, продуктивного (креативно-продуктивного) решения задач деятельности и общения;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особенности здоровьесберегающей подготовки личности обучающегося в модели непрерывного образования (Аксенова А.Н., Комяков О.С., Шварцкопф Е.Ю., 2018) </w:t>
      </w:r>
      <w:r>
        <w:rPr>
          <w:szCs w:val="28"/>
        </w:rPr>
        <w:t xml:space="preserve">[2] позволяют подойти к проблеме разделения здоровьесбережения и здоровьеформирования; особенности построения модели саморазвития и самореализации личности никогда не смогут обойтись от конструктов здоровьесбережения и здоровьеформирования; качество решения задач в системе здоровьесберегающей и здоровьеформирующей педагогики определяется выше, нежели в традиционной системе продуктивного решения задач самореализации и саморазвития личности; данная особенность развития личности определяется как условие для продуктивного уточнения модели успешного решения задач саморазвития и самореализации личности в выделенном направлении деятельности, в системе положений и принципов которой саморазвитие и самореализация раскрывают направленность продуктивного становления личности и способность личности и общества оптимально находить такие решения задач развития, в которых максимально учтены интересы личности и государства (общества)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едагогические конструкты в решении задач формирования социального опыта обучающегося </w:t>
      </w:r>
      <w:r>
        <w:rPr>
          <w:kern w:val="2"/>
          <w:szCs w:val="28"/>
        </w:rPr>
        <w:t>(</w:t>
      </w:r>
      <w:r>
        <w:rPr>
          <w:szCs w:val="28"/>
        </w:rPr>
        <w:t>Алесин С.В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3] раскрывают направленность использования педагогического моделирования и педагогического проектирования в уточнении возможностей формирования опыта деятельности, в основе пополнения которого с течением возрастосообразного развития личности определяются процессы самореализации и саморазвития; социальный опыт личности раскрывает направленность позитивных и негативных переживаний и потенциального выстраивания отношения в обществе; специфика проектирования будущего может быть уточнена в адаптивной и продуктивной плоскостях постановки и решения задач развития, саморазвития, социализации и самореализации лич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управление качеством социализации личности в модели занятий туризмом </w:t>
      </w:r>
      <w:r>
        <w:rPr>
          <w:kern w:val="2"/>
          <w:szCs w:val="28"/>
        </w:rPr>
        <w:t>(</w:t>
      </w:r>
      <w:r>
        <w:rPr>
          <w:szCs w:val="28"/>
        </w:rPr>
        <w:t>Андронова Е.И.</w:t>
      </w:r>
      <w:r>
        <w:rPr>
          <w:kern w:val="2"/>
          <w:szCs w:val="28"/>
        </w:rPr>
        <w:t xml:space="preserve">, </w:t>
      </w:r>
      <w:r>
        <w:rPr>
          <w:szCs w:val="28"/>
        </w:rPr>
        <w:t>2017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4] позволяет выделить модели и условия продуктивного персонифицированного решения задач развития личности в структуре занятий спортивным туризмом; развитие личности и его успешность раскрывает перед обществом продукты деятельности личности, особенности которых были уточнены в конструктах самоанализа, саморазвития, самореализации и самопрезентации; </w:t>
      </w:r>
    </w:p>
    <w:p>
      <w:pPr>
        <w:pStyle w:val="Normal"/>
        <w:widowControl w:val="false"/>
        <w:spacing w:lineRule="auto" w:line="360"/>
        <w:rPr/>
      </w:pPr>
      <w:r>
        <w:rPr>
          <w:szCs w:val="28"/>
        </w:rPr>
        <w:tab/>
        <w:t>- специфика детерминации основ социализации, саморазвития и самореализации в структуре изучения возможностей педагогики спорта</w:t>
      </w:r>
      <w:r>
        <w:rPr>
          <w:kern w:val="2"/>
          <w:szCs w:val="28"/>
        </w:rPr>
        <w:t xml:space="preserve"> (</w:t>
      </w:r>
      <w:r>
        <w:rPr>
          <w:szCs w:val="28"/>
        </w:rPr>
        <w:t>Базарный К.Г., Седова К.С., Зубанов В.П.</w:t>
      </w:r>
      <w:r>
        <w:rPr>
          <w:kern w:val="2"/>
          <w:szCs w:val="28"/>
        </w:rPr>
        <w:t xml:space="preserve">, </w:t>
      </w:r>
      <w:r>
        <w:rPr>
          <w:szCs w:val="28"/>
        </w:rPr>
        <w:t>2015</w:t>
      </w:r>
      <w:r>
        <w:rPr>
          <w:kern w:val="2"/>
          <w:szCs w:val="28"/>
        </w:rPr>
        <w:t>)</w:t>
      </w:r>
      <w:r>
        <w:rPr>
          <w:szCs w:val="28"/>
        </w:rPr>
        <w:t xml:space="preserve"> [5] раскрывает направленность постановки задачи моделирования и уточнения определений понятий «социализация», «саморазвитие», «самореализация», выделения структурно-логических моделей процессов социализации, саморазвития и самореализации в структуре изучения возможностей педагогики спорта как одного из актуальных направлений развития личности в системе потенциальных перспектив и продуктов становления лич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моделирование в работе педагога по физической культуре </w:t>
      </w:r>
      <w:r>
        <w:rPr>
          <w:kern w:val="2"/>
          <w:szCs w:val="28"/>
        </w:rPr>
        <w:t>(</w:t>
      </w:r>
      <w:r>
        <w:rPr>
          <w:szCs w:val="28"/>
        </w:rPr>
        <w:t>Белокрылова Е.А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6] позволяет получать новое педагогическое, научно-методическое, методико-методологическое знание; качество владения методом педагогического моделирования раскрывается через создаваемые личностью продукты самореализации, саморазвития, социализации и становления личности в выбранном виде деятельности; успешность владения педагогическим моделированием определяет в списке работ педагога наличие научных публикаций как показателя качества научного осмысления проблемы оптимизации качества составных педагогической деятельности и их целостного, своевременного решения; кроме научных публикаций у педагога-предметника должны быть продукты деятельности обучающегося – выступления на различных смотрах, конкурсах, олимпиадах, проектах и пр., успешность личности определяется призовыми местами в различных мероприятиях, уровень и качество выступлений и побед обучающегося является показателем высоты или «акме» развития лич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здоровьесбережение как основа успешности личности </w:t>
      </w:r>
      <w:r>
        <w:rPr>
          <w:kern w:val="2"/>
          <w:szCs w:val="28"/>
        </w:rPr>
        <w:t>(</w:t>
      </w:r>
      <w:r>
        <w:rPr>
          <w:szCs w:val="28"/>
        </w:rPr>
        <w:t>Гомза Т.В., Мара Н.Л.</w:t>
      </w:r>
      <w:r>
        <w:rPr>
          <w:kern w:val="2"/>
          <w:szCs w:val="28"/>
        </w:rPr>
        <w:t xml:space="preserve">, </w:t>
      </w:r>
      <w:r>
        <w:rPr>
          <w:szCs w:val="28"/>
        </w:rPr>
        <w:t>2011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7] отражает связь здоровьесбережения и успешности личности в деятельности и общении; качество развития личности в контексте формирования ценностей здоровьесбережения и здоровьеформирования раскрывает направленность продуктивного решения задач саморазвития и самореализации личности, в системе которых потенциальные высоты развития «акме» являются грамотно спланированными и достигаемыми, таким образом, если личность верно выбирает точный набор средств, методов, технологий достижения той или иной высоты в реализации собственного потенциала и становления, то продуктивность и конкурентоспособность в таких системах являются продуктами целостного, многоуровневого развития, саморазвития, самореализаци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особенности моделирования портфолио обучающегося, занимающегося тхэквондо </w:t>
      </w:r>
      <w:r>
        <w:rPr>
          <w:kern w:val="2"/>
          <w:szCs w:val="28"/>
        </w:rPr>
        <w:t>(</w:t>
      </w:r>
      <w:r>
        <w:rPr>
          <w:szCs w:val="28"/>
        </w:rPr>
        <w:t>Григоренко С.А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8], определяются в разрезе формируемых и актуализируемых ценностей и моделей саморазвития и самореализации личности в тхэквондо; качество созданных портфолио обучающегося, занимающегося тхэквондо, зависит от многих факторов и продуктов решения задач саморазвития, самореализации, самоактуализации, становления, самовыражения и прочих педагогических процессов и педагогических функций, в единстве раскрывающих целостность педагогический деятельности тренера по тхэквондо и значимости выбора обучающимся тхэквондо как избранного вида спорта и направления самореализаци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профессионализм личности как продукт персонификации развития и непрерывного образования (Гутак О.Я., Козырев Н.А., Козырева О.А., 2018) </w:t>
      </w:r>
      <w:r>
        <w:rPr>
          <w:szCs w:val="28"/>
        </w:rPr>
        <w:t xml:space="preserve">[9] раскрывает в системности продуктивного решения задач объяснения и визуализации единства формирования ценностей, смыслов и продуктов становления личности возможность точного определения результатов и стратегии успешного достижения личностью выделенных высот в детализации качества поэтапного формирования и развития личности в выделенном направлении деятельности и общении, а также точности и объективности принятия определяемых уточнений и решений задач в ситуативной коррекции качества развития личности и общества; профессионализм личности – сложная система смысловых, гносеологических, деятельностных, конструктивных, синергетических связей и механизмов продуктивного решения задач педагогической деятельности, оптимизации качества развития личности в деятельности, реализация идей целостности развития и гуманистического проецирования адаптивно-продуктивных технологий на плоскость традиционной и инновационной практик решения задач реализуемой деятельности и общения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зможности моделирования анкеты как продукт профессионального становления </w:t>
      </w:r>
      <w:r>
        <w:rPr>
          <w:kern w:val="2"/>
          <w:szCs w:val="28"/>
        </w:rPr>
        <w:t>(</w:t>
      </w:r>
      <w:r>
        <w:rPr>
          <w:szCs w:val="28"/>
        </w:rPr>
        <w:t>Доловов А.Я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10], работа раскрывает условия и специфику использования метода анкетирования в структуре решения задач профессионального развития, профессионального самоутверждении и профессиональной самоактуализации личности; качество формируемых смыслов и целей в деятельности педагога могут быть скорректированы и обозначены в целостной системе продуктов анализа успешного решения задач изучения тех или иных составных профессионально-педагогической деятельности; способность педагога создавать анкеты и грамотно из обрабатывать в авторском проектировании шкалы оценки качества ответов анкеты – одна из актуальных практик и задач современного научно-педагогического исследования и подготовки педагога к научному поиску и научному исследованию в педагогической наук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специфика моделирования профессионально-педагогических кейсов будущими тренерами по регби </w:t>
      </w:r>
      <w:r>
        <w:rPr>
          <w:kern w:val="2"/>
          <w:szCs w:val="28"/>
        </w:rPr>
        <w:t>(</w:t>
      </w:r>
      <w:r>
        <w:rPr>
          <w:szCs w:val="28"/>
        </w:rPr>
        <w:t>Завьялова Я.Е., Морозова А.Е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11] является моделью представления точных решений задач самоанализа и самопрезентаций результатов успешного становления, продуктивного саморазвития и продуктивной самореализации личности; профессионально-педагогический кейс является продуктом самореализации и саморазвития, становления и самопрезентации результатов деятельности и продуктов самовыражения; качество наполнения профессионально-педагогических кейсов будущих тренеров по регби зависит от системно поставленной задачи продуктивного роста личности тренера в иерархии формируемых смыслов и условий самоорганизации успешного выбора модели профессиональной деятельности и общения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>инновационная педагогика как продукт и условие развития современного образования (Каргин Н.И., Свинаренко В.Г., Козырева О.А., 2018) </w:t>
      </w:r>
      <w:r>
        <w:rPr>
          <w:szCs w:val="28"/>
        </w:rPr>
        <w:t xml:space="preserve">[12] раскрывает качество всех составных продуктивного решения задач и проблем развития; в нашей системе условий и возможностей категория «саморазвитие» и категория «самореализация» могут быть уточнены и системно определены через различные направления поиска и специфику постановки и решения тех или иных задач деятельности и общения; наиболее популярными контурами инновационного обновления определений категорий является использование методологических подходов, регламентирующих успешность продуктивного решения задач в системе выделенных способов уточнения и реализуемых ценностей научно-педагогической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возможности педагогического моделирования в структуре изучения основ научно-педагогического знания (Козырева О.А., 2019) </w:t>
      </w:r>
      <w:r>
        <w:rPr>
          <w:szCs w:val="28"/>
        </w:rPr>
        <w:t xml:space="preserve">[13] раскрывают успешные практики использования технологии системно-педагогического моделирования в решении задач развития личности педагога и обучающегося; успешность понимается в выделенной форме представления продуктов деятельности  как оптимальная форма соотнесения внутреннего и внешнего требования к результатам и продуктам самоорганизации и становления, самореализации и сотрудничества, общения и самовыражения, социализации и взаимопомощ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теоретизация в дидактическом и научно-педагогическом знании (Козырева О.А., 2018) </w:t>
      </w:r>
      <w:r>
        <w:rPr>
          <w:szCs w:val="28"/>
        </w:rPr>
        <w:t xml:space="preserve">[14] определяет возможность системного переноса знаний из практических результатов в свернутую форму научно-теоретизированного решения, в данной форме могут появиться модели, формулы, теории; в нашей задаче необходимо осуществить перенос знаний с научно-теоретического изучения возможностей организации научно-педагогического поиска и научно-педагогического исследования на плоскость продуктивных решений задач исследования качества саморазвития и самореализации личности тренера и спортсмена по избранному виду спорта; перенос моделей изучения, апробации и реализации успешного исследования качества саморазвития и самореализации личности в избранном направлении деятельности на плоскость востребованных в обществе продуктов будет осуществлён с использованием анализа резюме, портфолио обучающегося, занимающегося спортом, профессионально-педагогических кейсов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теории и технологии формирования культуры самостоятельной работы личности в системе непрерывного образования (Козырева О.А., 2018) </w:t>
      </w:r>
      <w:r>
        <w:rPr>
          <w:szCs w:val="28"/>
        </w:rPr>
        <w:t xml:space="preserve">[15] раскрывают различные формы решения задач саморазвития и самореализации личности; выделенные примеры уровневого решения задач формирования культуры самостоятельной работы могут помочь понять и успешность продуктивного решения задач самореализации личности и саморазвития личности через осуществляемую деятельность и общени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теоретизация в педагогической науке (Коновалов С.В., Козырев Н.А., Козырева О.А., 2018) </w:t>
      </w:r>
      <w:r>
        <w:rPr>
          <w:szCs w:val="28"/>
        </w:rPr>
        <w:t xml:space="preserve">[16] будет раскрывать в различных смыслах и моделях продуктивного поиска </w:t>
      </w:r>
      <w:r>
        <w:rPr>
          <w:kern w:val="2"/>
          <w:szCs w:val="28"/>
        </w:rPr>
        <w:t>общенаучный и общепрофессиональный аспекты переноса практико ориентированных результатов решения задач развития личности в структуру теоретизированного решения, удобство и качество сворачивания информации и способов решения задач в котором определяется востребованностью данного продукта</w:t>
      </w:r>
      <w:r>
        <w:rPr>
          <w:szCs w:val="28"/>
        </w:rPr>
        <w:t xml:space="preserve">; теоретизация обеспечивает получение новых результатов единства теории и практики педагогической науки и развития уровневого, теоретизированного использования новых результатов в выделенных направлениях решения педагогических проблем и задач педагогической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>теоретико-методологические возможности использования педагогического моделирования в системе педагогического и инженерно-технического образования (Коновалов С.В., Козырев Н.А., Козырева О.А., 2019) </w:t>
      </w:r>
      <w:r>
        <w:rPr>
          <w:szCs w:val="28"/>
        </w:rPr>
        <w:t>[17] раскрывают единства и различия использования основ педагогического моделирования в оптимизации качества выделяемых и решаемых задач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социальная успешность личности в современном обществе </w:t>
      </w:r>
      <w:r>
        <w:rPr>
          <w:kern w:val="2"/>
          <w:szCs w:val="28"/>
        </w:rPr>
        <w:t>(</w:t>
      </w:r>
      <w:r>
        <w:rPr>
          <w:szCs w:val="28"/>
        </w:rPr>
        <w:t>Малышева И.А.</w:t>
      </w:r>
      <w:r>
        <w:rPr>
          <w:kern w:val="2"/>
          <w:szCs w:val="28"/>
        </w:rPr>
        <w:t xml:space="preserve">, </w:t>
      </w:r>
      <w:r>
        <w:rPr>
          <w:szCs w:val="28"/>
        </w:rPr>
        <w:t>2013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18] раскрывает направленность востребованности личности и ее продуктов развития, сотрудничества, самовыражения, самореализаци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культура профессиональной деятельности личности (Маринич Н.В., Козырев Н.А., Шевченко Р.А., 2018) </w:t>
      </w:r>
      <w:r>
        <w:rPr>
          <w:szCs w:val="28"/>
        </w:rPr>
        <w:t>[19]</w:t>
      </w:r>
      <w:r>
        <w:rPr>
          <w:kern w:val="2"/>
          <w:szCs w:val="28"/>
        </w:rPr>
        <w:t xml:space="preserve"> отражает в структуре статьи детерминанты и модели культуры профессиональной деятельности личности</w:t>
      </w:r>
      <w:r>
        <w:rPr>
          <w:szCs w:val="28"/>
        </w:rPr>
        <w:t xml:space="preserve">; от качества формирования </w:t>
      </w:r>
      <w:r>
        <w:rPr>
          <w:kern w:val="2"/>
          <w:szCs w:val="28"/>
        </w:rPr>
        <w:t xml:space="preserve">культуры профессиональной деятельности личности зависит и продуктивность, и успешность, и креативность, и конкурентоспособность лич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модели использования самоанализа деятельности педагога </w:t>
      </w:r>
      <w:r>
        <w:rPr>
          <w:kern w:val="2"/>
          <w:szCs w:val="28"/>
        </w:rPr>
        <w:t>(</w:t>
      </w:r>
      <w:r>
        <w:rPr>
          <w:szCs w:val="28"/>
        </w:rPr>
        <w:t>Мешкова Е.О.</w:t>
      </w:r>
      <w:r>
        <w:rPr>
          <w:kern w:val="2"/>
          <w:szCs w:val="28"/>
        </w:rPr>
        <w:t xml:space="preserve">, </w:t>
      </w:r>
      <w:r>
        <w:rPr>
          <w:szCs w:val="28"/>
        </w:rPr>
        <w:t>2017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20] определяются в структуре анализа качества и успешности моделирования обучающимися портфолио, а в структуре деятельности будущего педагога – профессионально-педагогического кейса; в системе доминирующей культуры процесс самоанализа качества успешности решения задач саморазвития и самореализации представляет интерес и раскрывает направленность механизмов самоорганизации и самосохранения общечеловеческих ценностей и идей гуманизма в реализации идей развития и продуктивного становления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особенности самореализации и самоутверждения обучающегося через спорт </w:t>
      </w:r>
      <w:r>
        <w:rPr>
          <w:kern w:val="2"/>
          <w:szCs w:val="28"/>
        </w:rPr>
        <w:t>(</w:t>
      </w:r>
      <w:r>
        <w:rPr>
          <w:szCs w:val="28"/>
        </w:rPr>
        <w:t>Ненашев А.В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>[21] раскрывают общие тенденции и наиболее общие модели самореализации и самоутверждения обучающегося через спорт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>педагогические условия оптимизации подготовки будущих педагогов по физической культуре</w:t>
      </w:r>
      <w:r>
        <w:rPr>
          <w:szCs w:val="28"/>
        </w:rPr>
        <w:t xml:space="preserve"> </w:t>
      </w:r>
      <w:r>
        <w:rPr>
          <w:kern w:val="2"/>
          <w:szCs w:val="28"/>
        </w:rPr>
        <w:t>(Платоненко А.И., Лысак А.В., Шварцкопф Е.Ю., 2018) </w:t>
      </w:r>
      <w:r>
        <w:rPr>
          <w:szCs w:val="28"/>
        </w:rPr>
        <w:t xml:space="preserve">[22] раскрывают наиболее точные решения задач </w:t>
      </w:r>
      <w:r>
        <w:rPr>
          <w:kern w:val="2"/>
          <w:szCs w:val="28"/>
        </w:rPr>
        <w:t>подготовки будущих педагогов по физической культуре к самостоятельной, продуктивной деятельности, успешность развития личности обучающегося и эффективность деятельности будущих педагогов по физической культуре может быть раскрыта через использование конструктора «педагогические условия», который позволяет найти наиболее точное и современное решение той или иной задачи оптимизации подготовки будущих педагогов по физической культуре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зможности социализации и самореализации обучающегося, занимающегося вольной борьбой </w:t>
      </w:r>
      <w:r>
        <w:rPr>
          <w:kern w:val="2"/>
          <w:szCs w:val="28"/>
        </w:rPr>
        <w:t>(</w:t>
      </w:r>
      <w:r>
        <w:rPr>
          <w:szCs w:val="28"/>
        </w:rPr>
        <w:t>Радостев А.Н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23], описаны в различных моделях, качество которых раскрыто через призму личного опыта личности спортсмена и тренера, занимающегося вольной борьбой как избранным видом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возможности моделирования профессионально-педагогических презентаций в работе педагога по физической культуре </w:t>
      </w:r>
      <w:r>
        <w:rPr>
          <w:kern w:val="2"/>
          <w:szCs w:val="28"/>
        </w:rPr>
        <w:t>(</w:t>
      </w:r>
      <w:r>
        <w:rPr>
          <w:szCs w:val="28"/>
        </w:rPr>
        <w:t>Смирнягина П.Н.</w:t>
      </w:r>
      <w:r>
        <w:rPr>
          <w:kern w:val="2"/>
          <w:szCs w:val="28"/>
        </w:rPr>
        <w:t xml:space="preserve">, </w:t>
      </w:r>
      <w:r>
        <w:rPr>
          <w:szCs w:val="28"/>
        </w:rPr>
        <w:t>2017</w:t>
      </w:r>
      <w:r>
        <w:rPr>
          <w:kern w:val="2"/>
          <w:szCs w:val="28"/>
        </w:rPr>
        <w:t xml:space="preserve">) </w:t>
      </w:r>
      <w:r>
        <w:rPr>
          <w:szCs w:val="28"/>
        </w:rPr>
        <w:t>[24] раскрывают общие и частно-предметные особенности решения задач повышения качества самоанализа деятельности личности педагога по физической культуре; качества и смыслы раскрывают специфику формирования мировоззрения, способы и технологии – определяют возможность продуктивного решения поставленных задач, педагогические условия и модели уточняют качество научно-педагогического поиска и оптимального решения поставленных пред педагогом задач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едагогическая поддержка будущего педагога в адаптивном обучении как ресурс социализации и самореализации личности </w:t>
      </w:r>
      <w:r>
        <w:rPr>
          <w:kern w:val="2"/>
          <w:szCs w:val="28"/>
        </w:rPr>
        <w:t>(</w:t>
      </w:r>
      <w:r>
        <w:rPr>
          <w:szCs w:val="28"/>
        </w:rPr>
        <w:t>Судьина Л.Н., Козырева О.А.</w:t>
      </w:r>
      <w:r>
        <w:rPr>
          <w:kern w:val="2"/>
          <w:szCs w:val="28"/>
        </w:rPr>
        <w:t xml:space="preserve">, </w:t>
      </w:r>
      <w:r>
        <w:rPr>
          <w:szCs w:val="28"/>
        </w:rPr>
        <w:t>2016</w:t>
      </w:r>
      <w:r>
        <w:rPr>
          <w:kern w:val="2"/>
          <w:szCs w:val="28"/>
        </w:rPr>
        <w:t xml:space="preserve">) </w:t>
      </w:r>
      <w:r>
        <w:rPr>
          <w:szCs w:val="28"/>
        </w:rPr>
        <w:t>[25] отражает направленность реализации идей гуманизма в работе педагога, использующего в своей работе адаптивно-продуктивный способ постановки и решения задач развития личности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 </w:t>
      </w:r>
      <w:r>
        <w:rPr>
          <w:kern w:val="2"/>
          <w:szCs w:val="28"/>
        </w:rPr>
        <w:t xml:space="preserve">социализация и самореализация личности в конструктах научного поиска и научно-педагогического исследования (Судьина Л.Н., Козырев Н.А., Козырева О.А., 2018) </w:t>
      </w:r>
      <w:r>
        <w:rPr>
          <w:szCs w:val="28"/>
        </w:rPr>
        <w:t xml:space="preserve">[26] гарантирует обществу успешное изучение, измерение, апробацию традиционных и инновационных моделей переноса знаний с практики в область теоретико-прикладных моделей решения задач повышения качества социализации и самореализации личности через включенность личности в научный поиск и научное исследование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феномен "акме": личность, успешность, среда (окружение) </w:t>
      </w:r>
      <w:r>
        <w:rPr>
          <w:kern w:val="2"/>
          <w:szCs w:val="28"/>
        </w:rPr>
        <w:t>(</w:t>
      </w:r>
      <w:r>
        <w:rPr>
          <w:szCs w:val="28"/>
        </w:rPr>
        <w:t>Толочек В.А.</w:t>
      </w:r>
      <w:r>
        <w:rPr>
          <w:kern w:val="2"/>
          <w:szCs w:val="28"/>
        </w:rPr>
        <w:t xml:space="preserve">, </w:t>
      </w:r>
      <w:r>
        <w:rPr>
          <w:szCs w:val="28"/>
        </w:rPr>
        <w:t>2015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27] раскрывает особенности наивысших реализуемых смыслов и значений уровневого проектирования в обобщении успешных способов и технологий решения задач научно-педагогической деятель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едагогическое моделирование и педагогическое проектирование в работе тренера </w:t>
      </w:r>
      <w:r>
        <w:rPr>
          <w:kern w:val="2"/>
          <w:szCs w:val="28"/>
        </w:rPr>
        <w:t>(</w:t>
      </w:r>
      <w:r>
        <w:rPr>
          <w:szCs w:val="28"/>
        </w:rPr>
        <w:t>Усольцева Н.А.</w:t>
      </w:r>
      <w:r>
        <w:rPr>
          <w:kern w:val="2"/>
          <w:szCs w:val="28"/>
        </w:rPr>
        <w:t xml:space="preserve">, </w:t>
      </w:r>
      <w:r>
        <w:rPr>
          <w:szCs w:val="28"/>
        </w:rPr>
        <w:t>2017</w:t>
      </w:r>
      <w:r>
        <w:rPr>
          <w:kern w:val="2"/>
          <w:szCs w:val="28"/>
        </w:rPr>
        <w:t xml:space="preserve">) </w:t>
      </w:r>
      <w:r>
        <w:rPr>
          <w:szCs w:val="28"/>
        </w:rPr>
        <w:t xml:space="preserve">[28] определяют новые горизонты научно-педагогического поиска и научно-педагогического исследования; новые продукты деятельности тренера являются целостным решением проблем и противоречий развития личности в структуре тренировочного процесса по избранному виду спорта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формирование структурных компонентов рефлексивного мышления теннисистов в учебно-тренировочном процессе </w:t>
      </w:r>
      <w:r>
        <w:rPr>
          <w:kern w:val="2"/>
          <w:szCs w:val="28"/>
        </w:rPr>
        <w:t>(</w:t>
      </w:r>
      <w:r>
        <w:rPr>
          <w:szCs w:val="28"/>
        </w:rPr>
        <w:t>Хозина С.Р., Вощинин А.В.</w:t>
      </w:r>
      <w:r>
        <w:rPr>
          <w:kern w:val="2"/>
          <w:szCs w:val="28"/>
        </w:rPr>
        <w:t xml:space="preserve">, </w:t>
      </w:r>
      <w:r>
        <w:rPr>
          <w:szCs w:val="28"/>
        </w:rPr>
        <w:t>2017</w:t>
      </w:r>
      <w:r>
        <w:rPr>
          <w:kern w:val="2"/>
          <w:szCs w:val="28"/>
        </w:rPr>
        <w:t>) </w:t>
      </w:r>
      <w:r>
        <w:rPr>
          <w:szCs w:val="28"/>
        </w:rPr>
        <w:t xml:space="preserve">[29] осуществляется в системе ориентиров и техник научно-педагогической оптимизации качеств решения задач учебно-тренировочного процесса; в современном поле смыслов и приоритетов тренировочный процесс раскрывает специфику инновационного обновления моделей и технологий продуктивного решения задач спортивной подготовки в избранном виде спорта (теннис); рефлексия или самоанализ раскрывает качество уточнения задач развития личности в избранном виде деятельности, т.е. конструкт «хочу, могу, надо, есть» определяет приоритеты и направленность развития личности в избранном виде деятельности; в таком понимании данный конструкт отвечает и за успешность решения задач саморазвития и самореализации личности; 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- педагогические условия оптимизации качества моделирования предметно-педагогических презентаций будущими педагогами по физической культуре </w:t>
      </w:r>
      <w:r>
        <w:rPr>
          <w:kern w:val="2"/>
          <w:szCs w:val="28"/>
        </w:rPr>
        <w:t>(</w:t>
      </w:r>
      <w:r>
        <w:rPr>
          <w:szCs w:val="28"/>
        </w:rPr>
        <w:t>Чурин Н.А.</w:t>
      </w:r>
      <w:r>
        <w:rPr>
          <w:kern w:val="2"/>
          <w:szCs w:val="28"/>
        </w:rPr>
        <w:t xml:space="preserve">, </w:t>
      </w:r>
      <w:r>
        <w:rPr>
          <w:szCs w:val="28"/>
        </w:rPr>
        <w:t>2015</w:t>
      </w:r>
      <w:r>
        <w:rPr>
          <w:kern w:val="2"/>
          <w:szCs w:val="28"/>
        </w:rPr>
        <w:t xml:space="preserve">) </w:t>
      </w:r>
      <w:r>
        <w:rPr>
          <w:szCs w:val="28"/>
        </w:rPr>
        <w:t>[30] нас будут интересовать с двух сторон теоретизированного рассмотрения, – в структуре моделирования предметно-педагогических презентаций будущие педагоги по физической культуре раскрывают навыки и приоритеты работы с информационными ресурсами, определяющими возможность продуктивного оформления смыслов и целей самопрезентации; с другой стороны, педагогические условия являются формой оптимального решения задач деятельности, представленной в составных частях в конструктах, определяющих качество и продуктивность педагогической деятельности, т.е. в системном рассмотрении информационное обновление успешного решения задач самопрезентации и успешность научно-педагогического проектирования и уточнения возможностей решения задач гарантируют высокое качество профессионального становления будущих педагогов и по физической культуре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 xml:space="preserve">Теория и практика оптимального изучения и уточнения моделей саморазвития и самореализации спортсмена и тренера в избранном виде деятельности раскрывает воспроизводимость и успешность реализации идей развития личности в спорте, в структуре которого процессы саморазвития и самореализации спортсмена и тренера являются объектом научного поиска и научно-педагогического исследования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ыев А.Н. Некоторые функции педагогической деятельности в работе педагога по физической культуре // Глобализация научных процессов : сб. стат. Междун. науч.-практ. конфер. (Киров, 23 июня 2016 г.) : 2-х ч. Ч.2. Уфа : Омега Сайнс, 2016. С.37-38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ксенова А.Н., Комяков О.С., Шварцкопф Е.Ю. Особенности здоровьесберегающей подготовки личности обучающегося в модели непрерывного образования  // Вестник Кемеровского государственного университета. Серия: Гуманитарные и общественные науки. 2018. № 1. С. 4–9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син С.В. Педагогические конструкты в решении задач формирования социального опыта обучающегося // Глобализация научных процессов:сб.ст. МНПК.(Киров,23.06.16 г.).Ч.2.Уфа: Омега Сайнс,2016.С.39-4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дронова Е.И. Управление качеством социализации личности в модели занятий туризмом как социально-педагогическая проблема // Педагогические и психологические технологии в условиях модернизации образования: сб.ст. МНПК. (Самара, 23 сент.). Уфа: Аэтерна, 2017. С.11-13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рный К.Г., Седова К.С., Зубанов В.П. Специфика детерминации основ социализации, саморазвития и самореализации в структуре изучения возможностей педагогики спорта // Современная педагогика.2015. №3. С.55-6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крылова Е.А. Моделирование в работе педагога по физической культуре // Глобализация научных процессов : сб. стат. Междун. науч.-практ. конфер. (Киров, 23 июня 2016 г.) : 2-х ч. Ч.2. Уфа : Омега Сайнс, 2016. С.45-4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за Т.В., Мара Н.Л. Здоровьесбережение как основа успешности личности // Проблемы высшего образования. 2011. № 1. С. 66-69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енко С.А. Особенности моделирования портфолио обучающегося, занимающегося тхэквондо // Наука и молодежь: проблемы, поиски, решения : тр. Всеросс. науч. конфер. Новокузнецк: СибГИУ, 2016. Вып. 20. Ч. II. Гуманитарные науки. С.185-187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1. С.10–14. DOI:10.21603/2542-1840-2018-1-10-14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овов А.Я. Возможности моделирования анкеты как продукт профессионального становления // Инновационные технологии научного развития : сб. стат. Междун. науч.-практ. конфер. (Тюмень, 15 июня 2016 г.) : в 3 ч. Ч.2. Уфа : Аэтерна, 2016. С.178-180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ьялова Я.Е., Морозова А.Е. Специфика моделирования профессионально-педагогических кейсов будущими тренерами по регби // Наука и молодежь: проблемы, поиски, решения : тр. Всеросс. науч. конфер. Новокузнецк: СибГИУ, 2016. Вып. 20. Ч. II. Гуманитарные науки. С.200-20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зырева О.А. Возможности педагогического моделирования в структуре изучения основ научно-педагогического знания // Проблемы языкового образования: теория и практика : матер.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Междун. науч.-практ. конф. (Новосибирск, 5 февраля 2019). Новосибирск : СГУПС, 2019. С.168-17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зырева О.А. Теоретизация в дидактическом и научно-педагогическом знании // Вестник Мининского ун-та. 2018. Т.6. №4. С.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зырева О.А. Теории и технологии формирования культуры самостоятельной работы личности в системе непрерывного образования // Вестник Северо-Осетинского государственного университета им. К. Л. Хетагурова. 2018. № 4. С.51-56. DOI : 10.29025/1994-7720-2018-4-51-5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овалов С.В., Козырев Н.А., Козырева О.А. Теоретико-методологические возможности использования педагогического моделирования в системе педагогического и инженерно-технического образования // Вестник Удм. ун-та. Серия Философия. Психология. Педагогика.2019. Т.29. №1. С.72-8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ышева И.А. Социальная успешность личности в современном обществе // Вестник Московского городского педагогического университета. Серия: Педагогика и психология. 2013. № 1 (23). С. 103-112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аринич Н.В., Козырев Н.А., Шевченко Р.А. Культура профессиональной деятельности личности: детерминанты и модели // Вестник Кемеровского государственного университета. Серия: Гуманитарные и общественные науки. 2018. № 4. С. 11–19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шкова Е.О. Некоторые аспекты и модели использования самоанализа деятельности педагога // Гуманитарные научные исследования. 2017. № 6. URL: http://human.snauka.ru/2017/06/24138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шев А.В. Особенности самореализации и самоутверждения обучающегося через спорт // Инновационные технологии научного развития : сб. стат. Междун. науч.-практ. конфер. (Тюмень, 15 июня 2016 г.) : в 3 ч. Ч.2. Уфа : Аэтерна, 2016. С.213-21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латоненко А.И., Лысак А.В., Шварцкопф Е.Ю. Педагогические условия оптимизации подготовки будущих педагогов по физической культуре // Вестник Кемеровского государственного университета. Серия: Гуманитарные и общественные науки. 2018. № 1. С.27-32. DOI:10.21603/2542-1840-2018-1-27-3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ев А.Н. Возможности социализации и самореализации обучающегося, занимающегося вольной борьбой // Наука и молодежь: проблемы, поиски, решения : тр. Всеросс. науч. конфер. Новокузнецк: СибГИУ, 2016. Вып. 20. Ч. II. Гуманитарные науки. С.289-291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ягина П.Н. Возможности моделирования профессионально-педагогических презентаций в работе педагога по физической культуре // Современная педагогика. 2017. № 5. URL: http://pedagogika.snauka.ru/2017/05/7128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ьина Л.Н., Козырева О.А. Педагогическая поддержка будущего педагога в адаптивном обучении как ресурс социализации и самореализации личности // Проф. образование в России и за рубежом. 2016. № 1. С.152-156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очек В.А. Феномен "акме": личность, успешность, среда (окружение) // Известия Саратовского университета. Новая серия. Акмеология образования. Психология развития. 2015. Т. 4. № 1. С. 16-21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ольцева Н.А. Педагогическое моделирование и педагогическое проектирование в работе тренера // Наука и молодежь: проблемы, поиски, решения : тр. Всеросс. науч. конфер. Новокузнецк : изд. центр СибГИУ, 2017. – Вып. 21. – Ч.I. Гуманитарные и экономические науки. С.442-445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ина С.Р., Вощинин А.В. Формирование структурных компонентов рефлексивного мышления теннисистов в учебно-тренировочном процессе // Ученые записки университета им. П.Ф. Лесгафта. 2017. № 3 (145). С. 307-31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1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рин Н.А. Некоторые педагогические условия оптимизации качества моделирования предметно-педагогических презентаций будущими педагогами по ФК // Инновационная наука. 2015. №5-2. С.271-27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В.А. Столяр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3:24:00Z</dcterms:modified>
  <cp:revision>30</cp:revision>
  <dc:subject/>
  <dc:title/>
</cp:coreProperties>
</file>