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Юдин Евгений Константино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и особенности оптимизации возможностей учебно-тренировочного процесса в карате в структуре реализации здоровьесберегающего подхода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13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3:37:00Z</dcterms:modified>
  <cp:revision>21</cp:revision>
  <dc:subject/>
  <dc:title/>
</cp:coreProperties>
</file>