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rPr/>
      </w:pPr>
      <w:r>
        <w:rPr/>
        <w:t>УДК 377, 378.1</w:t>
      </w:r>
    </w:p>
    <w:p>
      <w:pPr>
        <w:pStyle w:val="Normal"/>
        <w:widowControl w:val="false"/>
        <w:spacing w:lineRule="auto" w:line="360"/>
        <w:jc w:val="center"/>
        <w:rPr/>
      </w:pPr>
      <w:r>
        <w:rPr/>
        <w:t>Анализ качества и особенности оптимизации возможностей учебно-тренировочного процесса в карате в структуре реализации здоровьесберегающего подхода</w:t>
      </w:r>
    </w:p>
    <w:p>
      <w:pPr>
        <w:pStyle w:val="Normal"/>
        <w:widowControl w:val="false"/>
        <w:spacing w:lineRule="auto" w:line="360"/>
        <w:rPr/>
      </w:pPr>
      <w:r>
        <w:rPr>
          <w:b/>
        </w:rPr>
        <w:t>Юдин Евгений Константинович</w:t>
      </w:r>
      <w:r>
        <w:rPr/>
        <w:t>, студент, Новокузнецкое училище (техникум) олимпийского резерва, г. Новокузнецк</w:t>
      </w:r>
    </w:p>
    <w:p>
      <w:pPr>
        <w:pStyle w:val="Normal"/>
        <w:widowControl w:val="false"/>
        <w:spacing w:lineRule="auto" w:line="360"/>
        <w:rPr/>
      </w:pPr>
      <w:r>
        <w:rPr>
          <w:i/>
        </w:rPr>
        <w:t>Научный руководитель</w:t>
      </w:r>
      <w:r>
        <w:rPr/>
        <w:t xml:space="preserve">: кандидат педагогических наук, доцент </w:t>
      </w:r>
      <w:r>
        <w:rPr>
          <w:b/>
        </w:rPr>
        <w:t>Козырева Ольга Анатольевна</w:t>
      </w:r>
      <w:r>
        <w:rPr/>
        <w:t xml:space="preserve">, Сибирский государственный индустриальный университет, преподаватель, Новокузнецкое училище (техникум) олимпийского резерва, г. Новокузнецк </w:t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  <w:tab/>
        <w:t>Аннотация. В статье раскрыты основы анализа качества и особенности оптимизации возможностей учебно-тренировочного процесса в карате в структуре реализации здоровьесберегающего подхода. Уточнены основные положения и модели оптимизации возможностей учебно-тренировочного процесса в карате в структуре реализации здоровьесберегающего подхода.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Ключевые слова: учебно-тренировочный процесс, карате, здоровьесберегающего подход. </w:t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lang w:val="en-US"/>
        </w:rPr>
        <w:t>The analysis of quality and features of optimization of opportunities of educational and training process in karate in structure of realization of health-saving approach</w:t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>Yudin Evgeny Konstantinovich, student, Novokuznetsk school (College) of Olympic reserve, Novokuznetsk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  <w:t xml:space="preserve">Supervisor: candidate of pedagogical Sciences, associate Professor Olga Kozyreva, Siberian state industrial University, lecturer, Novokuznetsk school (College) of Olympic reserve, Novokuznetsk 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  <w:tab/>
        <w:t>Annotation. The article reveals the basics of quality analysis and features of optimization of the educational and training process in karate in the structure of the health-saving approach. The basic provisions and models of optimization of opportunities of educational and training process in karate in structure of realization of health-saving approach are specified.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  <w:tab/>
        <w:t>Keywords: training process, karate, health-saving approach.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ab/>
      </w:r>
      <w:r>
        <w:rPr/>
        <w:t xml:space="preserve">Возможности сохранения здоровья и оздоровления личности в образовательной или спортивно-образовательной среде – интересные направления поиска, уточняемые конструктами и технологиями педагогической деятельности в современной педагогике. </w:t>
      </w:r>
    </w:p>
    <w:p>
      <w:pPr>
        <w:pStyle w:val="Normal"/>
        <w:widowControl w:val="false"/>
        <w:spacing w:lineRule="auto" w:line="360"/>
        <w:rPr/>
      </w:pPr>
      <w:r>
        <w:rPr/>
        <w:tab/>
        <w:t>Здоровьесберегающий подход в оптимизации возможностей учебно-тренировочного процесса в карате определяет новые решения задач обогащения личности спортсмена устойчивыми формами самоорганизации, саморазвития, самореализации, продуктивного становления в карате.</w:t>
      </w:r>
    </w:p>
    <w:p>
      <w:pPr>
        <w:pStyle w:val="Normal"/>
        <w:widowControl w:val="false"/>
        <w:spacing w:lineRule="auto" w:line="360"/>
        <w:rPr/>
      </w:pPr>
      <w:r>
        <w:rPr/>
        <w:tab/>
        <w:t>Система полисубъектных отношений и социальная обусловленность выбора повышения качества оздоровления населения может быть в качестве примера уточнена в системе постановки и решения задачи оптимизации возможностей учебно-тренировочного процесса в карате в структуре реализации здоровьесберегающего подхода.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Выделим модели современной педагогики, определяющие особенности оптимизации возможностей учебно-тренировочного процесса в карате в структуре реализации здоровьесберегающего подхода в следующих составных научного поиска: </w:t>
      </w:r>
    </w:p>
    <w:p>
      <w:pPr>
        <w:pStyle w:val="Normal"/>
        <w:widowControl w:val="false"/>
        <w:spacing w:lineRule="auto" w:line="360"/>
        <w:rPr/>
      </w:pPr>
      <w:r>
        <w:rPr/>
        <w:tab/>
        <w:t>- возможности здоровьесберегающей педагогики в детерминации основ воспитания в работе педагога по физической культуре [1] определяют успешность развития личности; в нами выбранном направлении научно-педагогического поиска здоровьесбережение определяется функцией и продуктом учебно-тренировочного процесса;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 аспекты детерминации основ здоровьесберегающей педагогики [2] располагают современное общество к поиску оптимальных моделей описания педагогически обусловленных процессов; в структуре изучения основ, моделей и возможностей учебно-тренировочного процесса в карате качество формирования смыслов и ценностей, идей и возможностей использования технологий здоровьесберегающей деятельности определяется система педагогических условий как модели повышения производительности постановки и решения задач оптимизации качества педагогической деятельности; </w:t>
      </w:r>
    </w:p>
    <w:p>
      <w:pPr>
        <w:pStyle w:val="Normal"/>
        <w:widowControl w:val="false"/>
        <w:spacing w:lineRule="auto" w:line="360"/>
        <w:rPr/>
      </w:pPr>
      <w:r>
        <w:rPr/>
        <w:tab/>
        <w:t>- модели и функции учебно-тренировочного процесса [3] являются составными целостного научного познания и ресурсами самоорганизации успешности продуктивного становления личности в спорте; в выделенном направлении теоретизации здоровьесберегающий подход является системой ценностно-смысловых механизмов уточнения направления и качества развития личности в спорте;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 специфика и проблемы исследования качества и возможностей реализации идей здоровьесбережения в учебной и внеучебной работе с обучающимися [4] раскрывают целостность научного познания и научно-педагогического поиска в выделении и реализации оптимальной модели развития личности в системе непрерывного образования, возможности которого уточнены на ступени среднего общего и среднего полного образования; здоровьесбережение в таком выборе предопределяет качество всех составных решаемой задачи и реализуемой модели развития личности в системе непрерывного образования;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 здоровьесбережение как механизм верификации качества педагогической деятельности [5] раскрывает направленность изменений модели реализации условий развития личности обучающегося в структуре реализуемого целостного педагогичного процесса;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 качество и возможности детерминации основ педагогического взаимодействия [6] определяют условия, принципы и способы сравнения и сопоставления научного знания в решении, уточнении и оптимизации задач развития личности в модели здоровьесберегающей педагогики как одной из отраслей инновационной педагогики; примером представлены две системы принципов современного воспитания, одна из которых определяется через системность занятий карате; </w:t>
      </w:r>
    </w:p>
    <w:p>
      <w:pPr>
        <w:pStyle w:val="Normal"/>
        <w:widowControl w:val="false"/>
        <w:spacing w:lineRule="auto" w:line="360"/>
        <w:rPr/>
      </w:pPr>
      <w:r>
        <w:rPr/>
        <w:tab/>
        <w:t>- возможности использования педагогического моделирования в решении задач здоровьесбережения [7] рассматриваются в конструктах детерминант и функций ценностно-смыслового проектирования и реализации идей гуманистического развития личности; качественные формы, педагогические условия и продукты решений поставленных задач и выделенных проблем и противоречий представлены в иерархии детерминант, уточнение которых осуществлено через смысловые конструкты ценностей и продуктов развития непрерывного образования;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 психолого-педагогические основы формирования потребности в здоровьесбережении у обучающегося [8] определяют природу и наклонность формируемых смыслов и ценностей, целеполагания и моделей оптимизации устойчивого развития личности в деятельности и общении; процесс формирования потребности в здоровьесбережении у обучающегося является одной из актуальных потребностей, гарантирующей личности и обществу повышение уровня устойчивости и гибкости, самоорганизации и самосохранения в различных направлениях объяснения важности формирования здорового образа жизни и культуры здоровья как механизма акмеверификации успешного продуктивного становления и самоутверждения личности; </w:t>
      </w:r>
    </w:p>
    <w:p>
      <w:pPr>
        <w:pStyle w:val="Normal"/>
        <w:widowControl w:val="false"/>
        <w:spacing w:lineRule="auto" w:line="360"/>
        <w:rPr/>
      </w:pPr>
      <w:r>
        <w:rPr/>
        <w:tab/>
        <w:t>- здоровьесберегающая подготовка будущего педагога по физической культуре [9] определена в историческом аспекте детерминации и визуализации данных; качество формирования идей и ценностей здоровьесбережения определяется функцией целостного педагогического процесса, регламентируемого со стороны педагогов физической культуры, определяющих и уточняющих составные целостного развития личности в иерархии составных «хочу, могу, надо, есть»;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 особенности детерминации принципов, цели и задач здоровьесберегающей педагогики [10] определяются в системном осмыслении качества теоретизированных элементов научного познания и научного продуцирования социально востребованных программ, моделей, идей, технологий здоровьесберегающей педагога в системе непрерывного образования; описанные нюансы детерминации принципов, цели и задач здоровьесберегающей педагогики являются продуктом теоретизации и научного обоснования целесообразности использования теоретической педагогики в развитии личности педагога как носителя ценностей и способов оптимального развития личности в деятельности и общении; </w:t>
      </w:r>
    </w:p>
    <w:p>
      <w:pPr>
        <w:pStyle w:val="Normal"/>
        <w:widowControl w:val="false"/>
        <w:spacing w:lineRule="auto" w:line="360"/>
        <w:rPr/>
      </w:pPr>
      <w:r>
        <w:rPr/>
        <w:tab/>
        <w:t>- здоровьесбережение как продукт современной педагогической теории и практики решения задач социализации и самореализации личности [11] раскрывает возможность визуального представления оптимального выбора личностью точного решения задач «хочу, могу, надо, есть»; здоровьесберегающий подход в оптимизации возможностей учебно-тренировочного процесса в карате в таком понимании будет уточнять все составные самоопределения и развития личности через уточнение и регламентацию успешного выбора условий и технологий решения задач «хочу, могу, надо, есть»;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 особенности здоровьесберегающей подготовки обучающихся [12] детерминируются как социально-педагогическая проблема, от качества и успешности решения которой зависит целостность и устойчивость функционирования ноосферы и антропопространства; здоровьесберегающая подготовка как категория здоровьесберегающей педагогики может быть полезна нам в оптимизации возможностей учебно-тренировочного процесса в карате; </w:t>
      </w:r>
    </w:p>
    <w:p>
      <w:pPr>
        <w:pStyle w:val="Normal"/>
        <w:widowControl w:val="false"/>
        <w:spacing w:lineRule="auto" w:line="360"/>
        <w:rPr/>
      </w:pPr>
      <w:r>
        <w:rPr/>
        <w:tab/>
        <w:t>- специфика детерминации моделей в структуре изучения качества учебно-тренировочного процесса [13] обоснована в описании и детализации целостностью научного познания, уточнение которого в любой отрасли научной педагогики, в том числе и педагогики физической культуры и спорта позволяет повысить качество решение определённого класс и типа задач;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 здоровьесбережение как категория современной педагогики [14] в изучении и визуализации основ и специфических продуктов является многомерным явлением; качество использования основ здоровьесбережения в оптимизации возможностей учебно-тренировочного процесса в карате позволит нам сформулировать ценности, принципы, функции развития личности средствами и методами карате как избранным видом деятельности;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 учебно-тренировочный процесс как категория педагогики физической культуры и спорта [15] может быть уточнен с позиции здоровьесберегающего подхода; частно-предметное уточнение в нашей практике будет определено в структуре оптимизации возможностей учебно-тренировочного процесса в карате в иерархии смыслов, моделей, уровней, типов, технологий оптимизации успешности решения задач развития личности в здоровьесберегающей педагогике;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 понятие и возможность реализации идей здоровьесбережения в работе педагога по физической культуре [16] будет в нашей работе раскрыто через цикличность и системность постановки и решения задач уточнения и дополнения основ и возможностей организации учебно-тренировочного процесса в карате;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 здоровьесбережение как механизм акмеверификации качества развития и самореализации личности обучающегося [17] определяется целостной единицей и продуктом теоретизации успешного проектирования основ и возможностей развития личности; в структуре поставленной задачи оптимизации возможностей учебно-тренировочного процесса в карате здоровьесбережение раскрывает направленность учета условий нормального распределения способностей и здоровья как базового механизма самоорганизации качества уточнения системы противоречий самоопределения и развития личности «хочу, могу, надо, есть»;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 нюансы решения задач здоровьесбережения в модели педагогической поддержки [18] определяют успешность уточнения качества педагогической деятельности и реализации идей гуманизма и продуктивности в работе педагога, включённого в систему непрерывного образования; </w:t>
      </w:r>
    </w:p>
    <w:p>
      <w:pPr>
        <w:pStyle w:val="Normal"/>
        <w:widowControl w:val="false"/>
        <w:spacing w:lineRule="auto" w:line="360"/>
        <w:rPr/>
      </w:pPr>
      <w:r>
        <w:rPr/>
        <w:tab/>
        <w:t>- возможности детерминации и уточнения основ здоровьесберегающей педагогики [19] определяются в иерархии выделенных конструктов и условий продуктивного поиска оптимальных возможностей развития обучающегося, включенного в систему непрерывного образования и развития, самоактуализации и самоутверждения;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 формирование потребности в здоровом образе жизни у обучающихся [20] раскрывается как социально-профессиональная проблема; формирование потребности в здоровом образе жизни является одной из актуальных в формировании и развитии личности;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 особенности детерминации и визуализации основ здоровьесберегающей педагогики в работе учителя физической культуры [21] определены в различных системах детерминации и визуализации результативности продуктивного становления личности;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 здоровьесбережение как ценность и конструкт педагогического моделирования и педагогической деятельности [22] определяется одной из практико реализуемых и теоретически значимых составных научного поиска; в оптимизации возможностей учебно-тренировочного процесса в карате здоровьесбережение позволит оптимизировать качество развития личности с учетом особенностей и возможностей развития и продуктивного становления;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 формирование потребности обучающегося в культуре здоровья средствами и методами физической культуры [23] определяются через системность и систематичность занятий физической культурой; физическая культура определяет перспективность развития личности в той или иной плоскости развития, в том числе и в направлении «спорт»; здоровьесберегающий подход в оптимизации возможностей учебно-тренировочного процесса в карате определяется конструктом и условием качественного решения задач развития личности в выделенном направлении деятельности и качественно сфокусированной системе условно бесконфликтного общения; </w:t>
      </w:r>
    </w:p>
    <w:p>
      <w:pPr>
        <w:pStyle w:val="Normal"/>
        <w:widowControl w:val="false"/>
        <w:spacing w:lineRule="auto" w:line="360"/>
        <w:rPr/>
      </w:pPr>
      <w:r>
        <w:rPr/>
        <w:tab/>
        <w:t>- особенности здоровьесберегающей педагогики в педагогическом моделировании понятийного аппарата [24] позволят уточнить в поисковой деятельности возможности детерминации понятий, непосредственно связанных с здоровьесберегающим подходом и оптимизацией возможностей учебно-тренировочного процесса в карате;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 особенности здоровьесберегающей подготовки обучающихся [25] раскрывают социальную обусловленность развития личности в деятельности и общении; востребованность продуктов здоровьесберегающей подготовки обучающихся объективна, т.к. именно здоровьесбережение играет роль координатора усилий и внимания личности на качестве продуктивного становления и самореализации в выделенном направлении деятельности;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 педагогическая деятельность в конструктах учебно-тренировочного процесса в регби [26] является примером качественного решения задач детерминации основ и возможностей учебно-тренировочного процесса в избранном виде спорта; здоровьесберегающий подход в оптимизации возможностей учебно-тренировочного процесса в карате в таком выборе раскроет перспективность и успешность уточнения составных научного поиска, регламентирующего управлением качества развития личности в карате как избранном виде деятельности  или избранном виде спорта;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 успешность педагогической деятельности как ресурс здоровьесберегающей педагогики [27] позволяет акцентировать внимание на доступности и посильности выполняемых упражнений и решаемых задач учебного, тренировочного и прочих генезов; успешность в оптимизации возможностей учебно-тренировочного процесса в карате, с одной стороны, будет детализирована через использование здоровьесберегающий подход, а, с другой стороны, адаптивно-продуктивным способом развития личности в социально-образовательном пространстве;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 здоровьесберегающая подготовка обучающихся на ступени начального общего образования [28] раскрыта через выделенные детерминант и моделей развития, социализации и самореализации личности;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 здоровьесберегающая подготовка личности в ДОУ [29] раскрывает модели и перспективы развития личности; уточняет иерархию формируемых ценностей и конструктов деятельности личности ребенка в ДОУ; </w:t>
      </w:r>
    </w:p>
    <w:p>
      <w:pPr>
        <w:pStyle w:val="Normal"/>
        <w:widowControl w:val="false"/>
        <w:spacing w:lineRule="auto" w:line="360"/>
        <w:rPr/>
      </w:pPr>
      <w:r>
        <w:rPr/>
        <w:tab/>
        <w:t>- здоровьесбережение [30] определяется как ценность современного образования, гарантирует личности высокие результаты развития и надлежащий уровень жизнедеятельности личности в выделенных направлениях самоактуализации и самореализации.</w:t>
      </w:r>
    </w:p>
    <w:p>
      <w:pPr>
        <w:pStyle w:val="Normal"/>
        <w:widowControl w:val="false"/>
        <w:spacing w:lineRule="auto" w:line="360"/>
        <w:rPr/>
      </w:pPr>
      <w:r>
        <w:rPr/>
        <w:tab/>
        <w:t>Под основами здоровьесберегающего подхода в работе тренера по карате будем понимать совокупность реализуемых философских идей и положений, гарантирующих в работе тренера по карате повышение качества решения задач развития личности и продуктивности достижения личностью персонифицировано уточнённого «акме».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Под моделью здоровьесберегающего подхода в работе тренера по карате будем понимать идеальное решение задачи формирования ценностей и смыслов здоровьесбережения у спортсмена, занимающегося карате. </w:t>
      </w:r>
    </w:p>
    <w:p>
      <w:pPr>
        <w:pStyle w:val="Normal"/>
        <w:widowControl w:val="false"/>
        <w:spacing w:lineRule="auto" w:line="360"/>
        <w:rPr/>
      </w:pPr>
      <w:r>
        <w:rPr/>
        <w:tab/>
        <w:t>Здоровьесберегающий подход в работе тренера – это методологический подход, позволяющий выстроить тренировочный процесс в соответствии с условиями и возможностями развития личности в избранном виде спорта, раскрывает направленность формирования качеств, ценностей, моделей деятельности и общения личности и общества.</w:t>
      </w:r>
    </w:p>
    <w:p>
      <w:pPr>
        <w:pStyle w:val="Normal"/>
        <w:widowControl w:val="false"/>
        <w:spacing w:lineRule="auto" w:line="360"/>
        <w:rPr/>
      </w:pPr>
      <w:r>
        <w:rPr/>
        <w:tab/>
        <w:t>Здоровьесберегающий подход в оптимизации возможностей учебно-тренировочного процесса в карате – сложное, неоднородное явление, целостность и многомерность условий и возможностей исследования которого определяет поле продуктов научного поиска данной работы.</w:t>
      </w:r>
    </w:p>
    <w:p>
      <w:pPr>
        <w:pStyle w:val="Normal"/>
        <w:widowControl w:val="false"/>
        <w:spacing w:lineRule="auto" w:line="360"/>
        <w:jc w:val="center"/>
        <w:rPr>
          <w:b/>
          <w:b/>
        </w:rPr>
      </w:pPr>
      <w:r>
        <w:rPr>
          <w:b/>
        </w:rPr>
        <w:t>Список использованной литературы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kern w:val="2"/>
          <w:szCs w:val="28"/>
        </w:rPr>
        <w:t>Абдрашитов Н.В. Возможности здоровьесберегающей педагогики в детерминации основ воспитания в работе педагога по физической культуре // Исследование различных направлений развития психологии и педагогики : сб. стат. Междун. науч.-практ. конфер. (Самара, 10 августа 2016 г.). Уфа : Аэтерна, 2016. С.4-5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kern w:val="2"/>
          <w:szCs w:val="28"/>
        </w:rPr>
      </w:pPr>
      <w:r>
        <w:rPr>
          <w:kern w:val="2"/>
          <w:szCs w:val="28"/>
        </w:rPr>
        <w:t>Батраков А.Л., Федорова В.В., Дьячков В.А. Некоторые аспекты детерминации основ здоровьесберегающей педагогики // Наука, технологии и инновации в современном мире : матер. Междун. науч.-практ. конфер. (Уфа, 30-31 июля 2014 г.). Уфа : РИО ИЦИПТ, 2014. С.15-17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kern w:val="2"/>
          <w:szCs w:val="28"/>
        </w:rPr>
        <w:t>Беликов И.П. Модели и функции учебно-тренировочного процесса // Формирование личности будущего на основе психолого-педагогического анализа : сб. стат. Междун. науч.-практ. конфер. (Уфа, 8 декабря 2017 г.) : в 2-х ч. Ч.1. Уфа : Омега Сайнс, 2017. С.19-21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kern w:val="2"/>
          <w:szCs w:val="28"/>
        </w:rPr>
      </w:pPr>
      <w:r>
        <w:rPr>
          <w:kern w:val="2"/>
          <w:szCs w:val="28"/>
        </w:rPr>
        <w:t>Белинская А.В., Свинаренко В.Г., Козырева О.А. Специфика и проблемы исследования качества и возможностей реализации идей здоровьесбережения в учебной и внеучебной работе с обучающимися // Современные научные исследования и инновации. 2016. № 4. URL: http://web.snauka.ru/issues/2016/04/66485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kern w:val="2"/>
          <w:szCs w:val="28"/>
        </w:rPr>
        <w:t>Белокрылова Е.А. Здоровьесбережение как механизм верификации качества педагогической деятельности // Информационные технологии в науке нового времени : сб. стат. Междун. науч.-практ. конфер. (Курган, 20 июня 2016 г.) : в 2-х ч. Ч.2. Уфа : Аэтерна, 2016. С.94-96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kern w:val="2"/>
          <w:szCs w:val="28"/>
        </w:rPr>
      </w:pPr>
      <w:r>
        <w:rPr>
          <w:kern w:val="2"/>
          <w:szCs w:val="28"/>
        </w:rPr>
        <w:t>Бойкова И.В., Червяков А.А., Шварцкопф Е.Ю. Некоторые особенности верификации качества решения задач развития личности в модели здоровьесберегающей педагогики // Современные научные исследования и инновации. 2015. № 10. URL: http://web.snauka.ru/issues/2015/10/58592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kern w:val="2"/>
          <w:szCs w:val="28"/>
        </w:rPr>
        <w:t>Винокуров И.О. Возможности использования педагогического моделирования в решении задач здоровьесбережения как ценности и продукта развития непрерывного образования // Современная педагогика. 2017. № 6. URL: http://pedagogika.snauka.ru/2017/06/7259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kern w:val="2"/>
          <w:szCs w:val="28"/>
        </w:rPr>
      </w:pPr>
      <w:r>
        <w:rPr>
          <w:kern w:val="2"/>
          <w:szCs w:val="28"/>
        </w:rPr>
        <w:t>Галынин А.А. Психолого-педагогические основы формирования потребности в здоровьесбережении у обучающегося // Современные научные исследования и инновации. 2017. № 4. URL: http://web.snauka.ru/issues/2017/04/80497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kern w:val="2"/>
          <w:szCs w:val="28"/>
        </w:rPr>
        <w:t>Гирько М.Е. Здоровьесберегающая подготовка будущего педагога по физической культуре: исторический аспект // Информационные технологии в науке нового времени : сб. стат. Междун. науч.-практ. конфер. (Курган, 20 июня 2016 г.) : в 2-х ч. Ч.2. Уфа : Аэтерна, 2016. С.105-107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kern w:val="2"/>
          <w:szCs w:val="28"/>
        </w:rPr>
        <w:t>Гриб А.В. Некоторые особенности детерминации принципов, цели и задач здоровьесберегающей педагогики // Наука и молодежь: проблемы, поиски, решения : тр. Всеросс. науч. конфер. студ., аспир. и молод. уч. / Сиб. гос. индустр. ун-т. – Новокузнецк : изд. центр СибГИУ, 2017. – Вып. 21. – Ч.I. Гуманитарные и экономические науки. С.333-336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kern w:val="2"/>
          <w:szCs w:val="28"/>
        </w:rPr>
      </w:pPr>
      <w:r>
        <w:rPr>
          <w:kern w:val="2"/>
          <w:szCs w:val="28"/>
        </w:rPr>
        <w:t>Гусева Р.Б., Козырева О.А. Здоровьесбережение как продукт современной педагогической теории и практики решения задач социализации и самореализации личности // Гуманитарные научные исследования. 2016. № 4. URL: http://human.snauka.ru/2016/04/14720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kern w:val="2"/>
          <w:szCs w:val="28"/>
        </w:rPr>
      </w:pPr>
      <w:r>
        <w:rPr>
          <w:kern w:val="2"/>
          <w:szCs w:val="28"/>
        </w:rPr>
        <w:t>Доловов А.Я. Особенности здоровьесберегающей подготовки обучающихся как социально-педагогическая проблема // Внедрение результатов инновационных разработок: проблемы и перспективы : сб. стат. Междун. науч.-практ. конфер. (Пенза, 18 января 2016 г.) : в 2-х ч. Ч. 2.  Уфа: МЦИИ ОМЕГА САЙНС, 2016. С. 66-68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kern w:val="2"/>
          <w:szCs w:val="28"/>
        </w:rPr>
      </w:pPr>
      <w:r>
        <w:rPr>
          <w:kern w:val="2"/>
          <w:szCs w:val="28"/>
        </w:rPr>
        <w:t>Жилина Е.В. Специфика детерминации моделей в структуре изучения качества учебно-тренировочного процесса // Современные условия взаимодействия науки и техники : сб. стат. Междун. науч.-практ. конфер. (Омск, 13 декабря 2017 г.) : в 3-х ч. Ч.3. Уфа : Омега Сайнс, 2017. С.55-57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kern w:val="2"/>
          <w:szCs w:val="28"/>
        </w:rPr>
      </w:pPr>
      <w:r>
        <w:rPr>
          <w:kern w:val="2"/>
          <w:szCs w:val="28"/>
        </w:rPr>
        <w:t>Звонарёва Ю.А. Здоровьесбережение как категория современной педагогики // Научные открытия в эпоху глобализации : сб. стат. Междун. науч.-практ. конфер. (Саратов, 13 января 2016 г.) : в 2-х ч. Ч.2. – Уфа : МЦИИ ОМЕГА САЙНС, 2016. С.132-134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kern w:val="2"/>
          <w:szCs w:val="28"/>
        </w:rPr>
      </w:pPr>
      <w:r>
        <w:rPr>
          <w:kern w:val="2"/>
          <w:szCs w:val="28"/>
        </w:rPr>
        <w:t>Колмогоров А.А. Учебно-тренировочный процесс как категория педагогики физической культуры и спорта // Формирование личности будущего на основе психолого-педагогического анализа : сб. стат. Межд. науч.-пр. конф. (Уфа, 8 декабря 2017 г.) : в 2-х ч. Ч.1. Уфа : Омега Сайнс, 2017. С.128-130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kern w:val="2"/>
          <w:szCs w:val="28"/>
        </w:rPr>
      </w:pPr>
      <w:r>
        <w:rPr>
          <w:kern w:val="2"/>
          <w:szCs w:val="28"/>
        </w:rPr>
        <w:t>Коновалов С.В., Белинская А.В., Бойкова И.В. Понятие и возможность реализации идей здоровьесбережения в работе педагога по физической культуре // Гуманитарные научные исследования. 2015. № 7. URL: http://human.snauka.ru/2015/07/11982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kern w:val="2"/>
          <w:szCs w:val="28"/>
        </w:rPr>
        <w:t>Космынина А.А. Здоровьесбережение как механизм акмеверификации качества развития и самореализации личности обучающегося // Инновационные технологии нового тысячелетия : сб. стат. Междун. науч.-практ. конфер. (Уфа, 1 июля 2017 г.) : в 2-х ч. Ч.2. Уфа : Аэтерна, 2017. С.184-186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kern w:val="2"/>
          <w:szCs w:val="28"/>
        </w:rPr>
        <w:t>Митькина Е.В. Некоторые нюансы решения задач здоровьесбережения в модели педагогической поддержки // Педагогическое и психологическое образование: результаты научных исследований и их использование в образовательной практике : сб. стат. Междун. науч.-практ. конфер. (Челябинск, 8 ноября 2017 г.) : в 2-х ч. Ч.2. Уфа : Омега Сайнс, 2017. С.56-58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kern w:val="2"/>
          <w:szCs w:val="28"/>
        </w:rPr>
        <w:t>Намикос Н.В. Возможности детерминации и уточнения основ здоровьесберегающей педагогики // Символ науки. 2016. № 6-2. С.187-188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kern w:val="2"/>
          <w:szCs w:val="28"/>
        </w:rPr>
        <w:t>Науменко О.В., Науменко Е.А., Петрова К.П. Формирование потребности в здоровом образе жизни у обучающихся как социально-профессиональная проблема // Развитие науки и техники: механизм выбора и реализации приоритетов : сб. стат. Междун. науч.-практ. конфер. (Уфа, 1 июня 2017 г.) : в 3-х ч. Ч.2. Уфа : Аэтерна, 2017. С.197-199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kern w:val="2"/>
          <w:szCs w:val="28"/>
        </w:rPr>
      </w:pPr>
      <w:r>
        <w:rPr>
          <w:kern w:val="2"/>
          <w:szCs w:val="28"/>
        </w:rPr>
        <w:t>Петрова К.П. Некоторые особенности детерминации и визуализации основ здоровьесберегающей педагогики в работе учителя физической культуры // Современная педагогика. 2017. № 6. URL: http://pedagogika.snauka.ru/2017/06/7203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kern w:val="2"/>
          <w:szCs w:val="28"/>
        </w:rPr>
        <w:t>Плеханов Д.В. Здоровьесбережение как ценность и конструкт педагогического моделирования и педагогической деятельности // Фундаментальные проблемы науки : сб. стат. Междун. науч.-практ. конфер. (Уфа, 1 сентября 2016 г.) : в 2-х ч. Ч.1. Уфа : Аэтерна, 2016. С.252-254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kern w:val="2"/>
          <w:szCs w:val="28"/>
        </w:rPr>
        <w:t>Сидорова О.М. Формирование потребности обучающегося в культуре здоровья средствами и методами физической культуры // Информационно-образовательные и воспитательные стратегии в современной психологии и педагогике : сб. стат. Междун. науч.-практ. конфер. (Екатеринбург, 23 декабря 2017 г.) : в 2-х ч. Ч.2. Уфа : Омега Сайнс, 2017. С.100-102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kern w:val="2"/>
          <w:szCs w:val="28"/>
        </w:rPr>
        <w:t>Столбецкая Л.А. Некоторые особенности здоровьесберегающей педагогики в педагогическом моделировании понятийного аппарата // Символ науки. 2016. №3-2. С.138-140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kern w:val="2"/>
          <w:szCs w:val="28"/>
        </w:rPr>
        <w:t>Фролова Е.А. Некоторые особенности здоровьесберегающей подготовки обучающихся // Современные научные исследования : теоретический и практический аспект : : сб. стат. Междун. науч.-практ. конфер. (Сызрань, 28 февраля 2016 г.) : в 2-х ч. Ч.1. Уфа : МЦИИ ОМЕГА САЙНС, 2016. С.226-228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kern w:val="2"/>
          <w:szCs w:val="28"/>
        </w:rPr>
      </w:pPr>
      <w:r>
        <w:rPr>
          <w:kern w:val="2"/>
          <w:szCs w:val="28"/>
        </w:rPr>
        <w:t>Шекуров Е., Соловьева Е.В. Педагогическая деятельность в конструктах учебно-тренировочного процесса в регби // Гуманитарные научные исследования. 2016. № 7. URL: http://human.snauka.ru/2016/07/15821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kern w:val="2"/>
          <w:szCs w:val="28"/>
        </w:rPr>
        <w:t>Шишкарева Т.А., Кононцова Я.С., Ертышов А.Н. Успешность педагогической деятельности как ресурс здоровьесберегающей педагогики // Достижения и проблемы современной науки : сб. стат. Междун. науч.-практ. конфер. (Уфа, 28 июля 2015 г.) : в 2-х ч. Ч.1. Уфа : РИО МЦИИ ОМЕГА САЙНС, 2015. С.155-157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kern w:val="2"/>
          <w:szCs w:val="28"/>
        </w:rPr>
        <w:t>Шнейдер К.В. Здоровьесберегающая подготовка обучающихся на ступени начального общего образования: детерминанты и модели // Интеграционные процессы в науке в современных условиях : сб. стат. Междун. науч.-практ. конфер. (Казань, 3 декабря 2017 г.) : в 3-х ч. Ч.3. Уфа : Омега Сайнс, 2017. С.118-120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kern w:val="2"/>
          <w:szCs w:val="28"/>
        </w:rPr>
        <w:t>Шнейдер Н.А. Здоровьесберегающая подготовка личности в ДОУ: модели и перспективы // Современные условия взаимодействия науки и техники</w:t>
      </w:r>
      <w:r>
        <w:rPr>
          <w:kern w:val="2"/>
          <w:szCs w:val="28"/>
          <w:lang w:val="en-US"/>
        </w:rPr>
        <w:t> </w:t>
      </w:r>
      <w:r>
        <w:rPr>
          <w:kern w:val="2"/>
          <w:szCs w:val="28"/>
        </w:rPr>
        <w:t>: сб. стат. Междун. науч.-практ. конфер. (Омск, 13 декабря 2017 г.) : в 3-х ч. Ч.3. Уфа : Омега Сайнс, 2017. С.126-127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kern w:val="2"/>
          <w:szCs w:val="28"/>
        </w:rPr>
        <w:t xml:space="preserve">Юрченко А.Ю. Здоровьесбережение как ценность современного образования // Глобализация научных процессов : сб. стат. Междун. науч.-практ. конфер. (Киров, 23 июня 2016 г.) : 2-х ч. Ч.2. Уфа : ОМЕГА САЙНС, 2016. С.108-110. </w:t>
      </w:r>
    </w:p>
    <w:p>
      <w:pPr>
        <w:pStyle w:val="Normal"/>
        <w:widowControl w:val="false"/>
        <w:spacing w:lineRule="auto" w:line="360"/>
        <w:jc w:val="right"/>
        <w:rPr/>
      </w:pPr>
      <w:r>
        <w:rPr/>
        <w:t>© Е.К. Юдин, 201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dcterms:modified xsi:type="dcterms:W3CDTF">2019-05-18T13:36:00Z</dcterms:modified>
  <cp:revision>27</cp:revision>
  <dc:subject/>
  <dc:title/>
</cp:coreProperties>
</file>