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риулькин Иван Вяче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учинов Арунат Альберто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ФСУ «СШОР по регби «Буревестник», тренер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ренер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aa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оретизация качества развития личности в спортивно- образовательной среде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6-22T15:03:00Z</dcterms:modified>
  <cp:revision>19</cp:revision>
  <dc:subject/>
  <dc:title/>
</cp:coreProperties>
</file>