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едагогическая методология и возможности исследования качества реализации идей непрерывного образования и непрерывного развития личности в удобное для обучающихся время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>Ерохина Наталья Никифоровна</w:t>
      </w:r>
      <w:r>
        <w:rPr/>
        <w:t xml:space="preserve">, </w:t>
      </w:r>
      <w:r>
        <w:rPr>
          <w:szCs w:val="28"/>
        </w:rPr>
        <w:t>преподаватель кафедры физической культуры Сибирский государственный индустриальный университет</w:t>
      </w:r>
      <w:r>
        <w:rPr/>
        <w:t>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«СШОР по регби «Буревестник»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Исаева Татьяна Андреевна, библиотекар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бозначены проблемы и возможности исследования качества реализации идей непрерывного образования и непрерывного развития личности в удобное для обучающихся время. Выделены вопросы для анкетирования качества реализации адаптивно-продуктивного подхода в структуре реализации идей непрерывного образования и непрерывного развития личности в удобное для обучающихся время . 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педагогическое моделирование, педагогическая методология, анкетирование, исследование, удобное для обучающихся время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Pedagogical methodology and the possibility of studying the quality of the implementation of the ideas of continuous education and continuous personal development at a convenient time for students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Erokhina Natalya Nikiforovna, Lecturer, Department of Physical Culture, Siberian State Industrial University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Zavyalova Yanina Evgenievna, Deputy Director for Sports, MAFSU "SCHOR Rugby" Burevestnik "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Isaeva Tatyana Andreeva, Librarian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Annotation. The article identifies the problems and possibilities of studying the quality of the implementation of the ideas of continuous education and continuous personal development at a convenient time for students. The questions for questioning the quality of the implementation of an adaptive-productive approach in the structure of the implementation of the ideas of lifelong education and continuous personality development at a convenient time for students are highlight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pedagogical modeling, pedagogical methodology, questioning, research, convenient for students time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Современные представления о качестве и возможностях реализации идей непрерывного образования и непрерывного развития личности [1-9] определяют новые составные научно-педагогического поиска и конструктов научно-педагогического решения задач оптимизации интервального отрезка времени, отводимого для обучающихся в структуре консультирования и проверки самостоятельной работы, т.е. возможности использования различных интервалов времени для консультаций обучающихся через Интернет (утреннего, вечернего и раннего ночного). </w:t>
      </w:r>
    </w:p>
    <w:p>
      <w:pPr>
        <w:pStyle w:val="Normal"/>
        <w:widowControl w:val="false"/>
        <w:spacing w:lineRule="auto" w:line="360"/>
        <w:rPr/>
      </w:pPr>
      <w:r>
        <w:rPr/>
        <w:tab/>
        <w:t>Для исследования качества реализации адаптивно-продуктивного подхода в структуре реализации идей непрерывного образования и непрерывного развития личности в удобное для обучающихся время определим следующий спектр вопросов для преподавателей и обучающихся:</w:t>
      </w:r>
    </w:p>
    <w:p>
      <w:pPr>
        <w:pStyle w:val="Normal"/>
        <w:widowControl w:val="false"/>
        <w:spacing w:lineRule="auto" w:line="360"/>
        <w:rPr/>
      </w:pPr>
      <w:r>
        <w:rPr/>
        <w:tab/>
        <w:t>- В какое время суток Вам будут удобны и полезны консультации преподавателя? (Укажите интервал времени по 24-х часовой сетке)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Как Вы относитесь к смене традиционных стереотипов классического обучения и образования в Российской Федерации?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Какие традиционные стереотипы классического обучения и образования Вы можете перечислить?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 какой форме экзамен по предметам Вы бы выбрали? Поясните ответ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Какие формы экзаменов Вы знаете?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Какие инновации в системе непрерывного образования Вы хотите видеть в Российской Федерации?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Будете ли Вы разрешать своим детям изучать различные учебные дисциплины и комплексно обучаться в ночное время суток?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Какие перспективы ночного времени суток в обучении Вы можете выделить? </w:t>
      </w:r>
    </w:p>
    <w:p>
      <w:pPr>
        <w:pStyle w:val="Normal"/>
        <w:widowControl w:val="false"/>
        <w:spacing w:lineRule="auto" w:line="360"/>
        <w:rPr/>
      </w:pPr>
      <w:r>
        <w:rPr/>
        <w:tab/>
        <w:t>- Как Вы думаете – полезна ли обучающемуся смена традиционного распорядка дня?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Как Вы относитесь, чтобы обучение и деятельность педагога были в современной школе построены на круглосуточной основе или по аналогии с железнодорожным графиком труда?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можете ли Вы, обучаясь по сменному графику, быть не привязанными к конкретному педагогу? И как Вы относитесь к обезличиванию профессионального труда педагога?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Что, с Вашей точки зрения, несут XXI век для реализации идей непрерывного образования и непрерывного развития личности в удобное для обучающегося время?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оминирующие идеи культуры и здоровьеформирующего мышления определяют режим дня базовым элементом самоорганизации качества развития личности в системе непрерывного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временные потребности личности обучающегося видоизменяются и коррекция в системе доминирующих идей не приносит результатов. </w:t>
      </w:r>
    </w:p>
    <w:p>
      <w:pPr>
        <w:pStyle w:val="Normal"/>
        <w:widowControl w:val="false"/>
        <w:spacing w:lineRule="auto" w:line="360"/>
        <w:rPr/>
      </w:pPr>
      <w:r>
        <w:rPr/>
        <w:tab/>
        <w:t>Оптимальность продуктивного поиска основ педагогической методологии и возможности исследования качества реализации идей непрерывного образования и непрерывного развития личности в удобное для обучающихся время несет новые условия уточнения поставленной задачи, повышающие качество включенности молодого поколения и согласованных решений включения старшего поколения в персонифицированный выбор обучающихся в системе непрерывного образования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Ерохин Е.Н., Козырева О.А. Идеи здоровьесберегающей педагогики в формировании потребностей и результатов в наивысших достижениях в регби // Инновации в науке, производстве и образовании : сб. тр. Междун. науч.-практ. конфер., 14–16 окт. 2013 г. Рязань : изд-во Ряз. гос. ун-т им. С. А. Есенина, 2013. С. 360-3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Качество теоретизации и формирования культуры самостоятельной работы личности в системе непрерывного образования // Вестник Тамбовского университета. Серия: Гуманитарные науки. Тамбов, 2019. Т. 24. № 179. С. 20-31. DOI: 10.20310/1810-0201-2019-24-179-20-3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Культура самостоятельной работы личности в конструкторах теоретизации и рефлексии // Гуманитарные науки (г.Ялта). 2019. № 1 (45). С. 118-12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06–315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Теоретико-методологические возможности использования педагогического моделирования в системе педагогического и инженерно-технического образования // Вестник Удмуртского университета. Серия Философия. Психология. Педагогика. 2019. Т. 29. № 1. С. 72-8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удьина Л.Н., Чигишев Е.А., Федотова В.А. Теория и возможности социализации и самореализации личности в системе непрерывного образования и в спорте // Вестник Северо-Осетинского государственного университета им. К.Л. Хетагурова. 2019. № 1. С. 66-7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удинова С.А., Козырев Н.А., Митькина Е.В. Педагогические условия оптимизации моделирования основ педагогической поддержки личности в системе непрерывного образования // Вестник Кемеровского государственного университета. Серия: Гуманитарные и общественные науки. 2019. Т. 3. № 1. С. 21–28. DOI:10.21306/2542-1840-2019-3-1-21-2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Щербаков Е.Ю. Основы реализации идей гуманизма, здоровьесбережения и продуктивности в структуре организации занятий регби // Наука и молодежь: проблемы, поиски, решения: тр. Всеросс. научн. конфер. студ., аспир. и молод. уч. / под общ. ред. М.В. Темлянцева.– Новокузнецк: Изд. центр СибГИУ, 2018. - Вып. 22. - Ч. IV. Гуманитарные науки. С.198-200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Н.Н. Ерохина, Я.Е. Завьялова, Т.А. Исае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8T16:07:00Z</dcterms:modified>
  <cp:revision>28</cp:revision>
  <dc:subject/>
  <dc:title/>
</cp:coreProperties>
</file>