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тарший преподава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it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ая методология и возможности исследования качества реализации идей непрерывного образования и непрерывного развития личности в удобное для обучающихся врем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8T16:07:00Z</dcterms:modified>
  <cp:revision>20</cp:revision>
  <dc:subject/>
  <dc:title/>
</cp:coreProperties>
</file>