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ятова Анастасия Борис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вьялова Янина Евген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Горюшкина Оксана Серге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ФСУ СШОР по регби «Буревестник», спортсмен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АФСУ СШОР по регби «Буревестник», заместитель директора по спорту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мощник директор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os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новы социализации и самореализации личности в современной системе непрерывного образования и в спорте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s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8T17:44:00Z</dcterms:modified>
  <cp:revision>20</cp:revision>
  <dc:subject/>
  <dc:title/>
</cp:coreProperties>
</file>