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дких Анастасия Игор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скотинова Марина Владислав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ФСУ СШОР по регби «Буревестник», спортсмен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pmv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 деятельности  личности в спорте: определения и модел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8T19:19:00Z</dcterms:modified>
  <cp:revision>22</cp:revision>
  <dc:subject/>
  <dc:title/>
</cp:coreProperties>
</file>