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382"/>
        <w:gridCol w:w="3402"/>
        <w:gridCol w:w="3685"/>
      </w:tblGrid>
      <w:tr>
        <w:trPr>
          <w:trHeight w:val="125" w:hRule="atLeast"/>
        </w:trPr>
        <w:tc>
          <w:tcPr>
            <w:tcW w:w="142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АНКЕТА АВТОР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3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ранкина Лилия Никола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Завьялова Янина Евгеньевн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ладимирова Татьяна Викторовна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. Звание, уч. степень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АФСУ СШОР по регби «Буревестник», тренер 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АФСУ СШОР по регби «Буревестник», заместитель директора по спорту 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вокузнецкое училище (техникум) олимпийского резерва,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подаватель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актный телефон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E-mail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vtv.nuor@yandex.ru</w:t>
              </w:r>
            </w:hyperlink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ма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Оптимизация качества самореализации личности в спорте: проблемы и решения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траниц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дел / Секция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4063, г. Новокузнецк, ул. Веры Соломиной, 14, Новокузнецкое УО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tv.nuor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7-18T20:01:00Z</dcterms:modified>
  <cp:revision>23</cp:revision>
  <dc:subject/>
  <dc:title/>
</cp:coreProperties>
</file>