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Оптимизация качества самореализации личности в спорте: проблемы и решения</w:t>
      </w:r>
    </w:p>
    <w:p>
      <w:pPr>
        <w:pStyle w:val="Normal"/>
        <w:widowControl w:val="false"/>
        <w:spacing w:lineRule="auto" w:line="360"/>
        <w:rPr/>
      </w:pPr>
      <w:r>
        <w:rPr>
          <w:szCs w:val="28"/>
        </w:rPr>
        <w:t>Гранкина Лилия Николаевна</w:t>
      </w:r>
      <w:r>
        <w:rPr/>
        <w:t>, тренер, МАФСУ СШОР по регби «Буревестник», г. Новокузнецк</w:t>
      </w:r>
    </w:p>
    <w:p>
      <w:pPr>
        <w:pStyle w:val="Normal"/>
        <w:widowControl w:val="false"/>
        <w:spacing w:lineRule="auto" w:line="360"/>
        <w:rPr/>
      </w:pPr>
      <w:r>
        <w:rPr/>
        <w:t xml:space="preserve">Завьялова Янина Евгеньевна, заместитель директора по спорту, МАФСУ СШОР по регби «Буревестник», г. Новокузнецк </w:t>
      </w:r>
    </w:p>
    <w:p>
      <w:pPr>
        <w:pStyle w:val="Normal"/>
        <w:widowControl w:val="false"/>
        <w:spacing w:lineRule="auto" w:line="360"/>
        <w:rPr/>
      </w:pPr>
      <w:r>
        <w:rPr/>
        <w:t xml:space="preserve">Владимирова Татьяна Викторовна, преподаватель, Новокузнецкое училище (техникум) олимпийского резерва, г. Новокузнецк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ннотация. В статье определены понятия и условия качественного решения задач самореализации личности в спорте и через спорт. Уточнены традиционные и инновационные конструкты и определения понятия «самореализация» и «самореализация личности в спорте»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лючевые слова: самореализация, модель, спорт, личность.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en-US"/>
        </w:rPr>
        <w:t>Optimization of the quality of self-realization of the individual in sports: problems and solutions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Grankina Liliya Nikolaevna, coach, MAFSU SCHOR rugby "Burevestnik"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Zavyalova Yanina Evgenievna, Deputy Director for Sports, MAFSU RSPH in Burevestnik rugby, Novokuznetsk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Vladimirova Tatyana Viktorovna, lecturer, Novokuznetsk College (Technical School) of the Olympic Reserve, Novokuznetsk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Annotation. The article defines the concepts and conditions for the qualitative solution of the problems of self-realization of the individual in sport and through sport. Clarified the traditional and innovative constructs and definitions of the concept of "self-realization" and "self-realization of the individual in sports."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Keywords: self-realization, model, sport, personality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Оптимизация качества самореализации личности в спорте может быть уточнена на теоретическом и эмпирическом уровнях научного поиска и научно-педагогического зна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>Понятия и условия качественного решения задач самореализации личности в спорте и через спорт будут уточнены через призму конструктом и продуктов теоретизации качества самореализации личности в спорте [1-5]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од традиционными конструктами уточнения детерминации понятия «самореализация» будем понимать смыслы, непосредственно связанные с изучением возможностей традиционной педагогик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од инновационными конструктами уточнения детерминации понятия «самореализация» будем понимать смыслы, непосредственно связанные с педагогическими инновациями, т.е. с нововведениями в систему педагогического продуцирования конкурентоспособных услуг. </w:t>
      </w:r>
    </w:p>
    <w:p>
      <w:pPr>
        <w:pStyle w:val="Normal"/>
        <w:widowControl w:val="false"/>
        <w:spacing w:lineRule="auto" w:line="360"/>
        <w:rPr/>
      </w:pPr>
      <w:r>
        <w:rPr/>
        <w:tab/>
        <w:t>Самореализация (традиционное представление) – процесс самостоятельного определения и решения задач достижения «акме» в различных выделяемых и уточняемых положениях и номинациях реализуемой деятельности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амореализация (инновационное представление – адаптивно-продуктивный подход) – продукт адаптивно-продуктивного уточнения и решения задач «хочу, могу, надо, есть» в выделенной плоскости выстраиваемых отношений и способов самоорганизации успешности лич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амореализация личности в спорте (традиционное представление) – процесс поэтапного, возрастосообразного включения личности в спорт и оптимального решения задач «хочу, могу, надо, есть», специфика и продукты которого определяются в системе пространственно-временных, персонифицировано-деятельностных, диалектико-синергетических ограничений и возможностей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амореализация личности в спорте инновационное представление – адаптивно-продуктивный подход) – процесс и продукт адаптивно-продуктивного уточнения и решения задач «хочу, могу, надо, есть» в выделенной плоскости выстраиваемых отношений и способов самоорганизации успешности личности в спорте как избранном виде деятель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Оптимизация качества самореализации личности в спорте – сложная система построения уточняемых условий позитивного преобразования норм и моделей развития личности в спорте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Бурдин А.С. Особенности детерминации категории «социализация» и «самореализация» в подготовке будущего тренера по регби // Наука и молодежь: проблемы, поиски, решения : тр. Всеросс. науч. конфер. студ., аспир. и молодых ученых ; под общ. ред. М.В. Темлянцева. Новокузнецк: Изд. центр СибГИУ, 2016. Вып. 20. Ч. II. Гуманитарные науки. С.175-17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>Дерксен Л.А., Козырева О.А. Модификация педагогических условий социализации и самореализации подростков, занимающихся регби // Социология и образование: проблемы и перспективы : материалы Российской научно-практической конференции (Ижевск,11-12 марта 2014 г.) ; под общ. ред. М. Н. Макаровой, О. Г. Федоровой. – Ижевск: изд-во «Удмуртский университет», 2014.  С. 89-9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>Ерохин Е.Н., Козырева О.А. Идеи здоровьесберегающей педагогики в формировании потребностей и результатов в наивысших достижениях в регби // Инновации в науке, производстве и образовании : сб. тр. Междун. науч.-практ. конфер., 14–16 окт. 2013 г. Рязань : изд-во Ряз. гос. ун-т им. С. А. Есенина, 2013. С. 360-36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Завьялова Я.Е., Морозова А.Е. Специфика моделирования профессионально-педагогических кейсов будущими тренерами по регби // Наука и молодежь: проблемы, поиски, решения : тр. Всеросс. науч. конфер. студ., аспир. и молодых ученых ; под общ. ред. М.В. Темлянцева. Новокузнецк: Изд. центр СибГИУ, 2016. Вып. 20. Ч. II. Гуманитарные науки. С.200-20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Щербаков Е.Ю. Основы реализации идей гуманизма, здоровьесбережения и продуктивности в структуре организации занятий регби // Наука и молодежь: проблемы, поиски, решения: тр. Всеросс. научн. конфер. студ., аспир. и молод. уч. / под общ. ред. М.В. Темлянцева.– Новокузнецк: Изд. центр СибГИУ, 2018. - Вып. 22. - Ч. IV. Гуманитарные науки. С.198-200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Л.Н. Гранкина, Я.Е. Завьялова, Т.В. Владимиров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8T20:01:00Z</dcterms:modified>
  <cp:revision>42</cp:revision>
  <dc:subject/>
  <dc:title/>
</cp:coreProperties>
</file>