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знецов Сергей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идова Татьяна Васил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ФСУ СШОР по регби «Буревестник», тренер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dtv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пецифика использования технологии портфолио в работе с обучающимися, занимающимися регб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20:29:00Z</dcterms:modified>
  <cp:revision>20</cp:revision>
  <dc:subject/>
  <dc:title/>
</cp:coreProperties>
</file>