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Специфика использования технологии портфолио в работе с обучающимися, занимающимися регби</w:t>
      </w:r>
    </w:p>
    <w:p>
      <w:pPr>
        <w:pStyle w:val="Normal"/>
        <w:widowControl w:val="false"/>
        <w:spacing w:lineRule="auto" w:line="360"/>
        <w:rPr/>
      </w:pPr>
      <w:r>
        <w:rPr>
          <w:szCs w:val="28"/>
        </w:rPr>
        <w:t>Кузнецов Сергей Владимирович</w:t>
      </w:r>
      <w:r>
        <w:rPr/>
        <w:t>, тренер, МАФСУ СШОР по регби «Буревестник», г. Новокузнецк</w:t>
      </w:r>
    </w:p>
    <w:p>
      <w:pPr>
        <w:pStyle w:val="Normal"/>
        <w:widowControl w:val="false"/>
        <w:spacing w:lineRule="auto" w:line="360"/>
        <w:rPr/>
      </w:pPr>
      <w:r>
        <w:rPr/>
        <w:t xml:space="preserve">Завьялова Янина Евгеньевна, заместитель директора по спорту, МАФСУ СШОР по регби «Буревестник», г. Новокузнецк </w:t>
      </w:r>
    </w:p>
    <w:p>
      <w:pPr>
        <w:pStyle w:val="Normal"/>
        <w:widowControl w:val="false"/>
        <w:spacing w:lineRule="auto" w:line="360"/>
        <w:rPr/>
      </w:pPr>
      <w:r>
        <w:rPr/>
        <w:t>Демидова Татьяна Васильевна, преподаватель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Аннотация. В статье определены продуктивные основы выбора условий развития личности, представлены возможности использования технологии портфолио в работе с обучающимися, занимающимися регби, а также тренерами по регб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лючевые слова: портфолио обучающегося, регби, технология, спорт, самореализация, социализация.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lang w:val="en-US"/>
        </w:rPr>
        <w:t>The specifics of using technology portfolio in working with students involved in rugby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Kuznetsov Sergey Vladimirivich, coach, MAFSU SCHOR rugby "Burevestnik"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Zavyalova Yanina Evgenievna, Deputy Director for Sports, MAFSU RSPH in Burevestnik rugby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Demidova Tatyana Vasilyevna, teacher, Novokuznetsk College (technical school) of the Olympic reserve, Novokuznetsk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Annotation. The article identifies the productive bases for choosing the conditions for personal development, presents the possibilities of using technology portfolio in working with students involved in rugby and rugby coaches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Keywords: student portfolio, rugby, technology, sport, self-realization, socialization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Профессиональные основы построения возможностей самоанализа и самопрезентации – одно из важных направлений гибкого управления качеством развития личности в избранном виде деятель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>В такой практике специфика использования технологии портфолио в работе с обучающимися, занимающимися регби, определяет перспективность продуктивного решения задач развития личности и успешность уточнения условий и моделей продуктивной самореализации и продуктивной социализации личности в избранном виде деятельности (в нашей ситуации – регби как избранный вид спорта).</w:t>
      </w:r>
    </w:p>
    <w:p>
      <w:pPr>
        <w:pStyle w:val="Normal"/>
        <w:widowControl w:val="false"/>
        <w:spacing w:lineRule="auto" w:line="360"/>
        <w:rPr/>
      </w:pPr>
      <w:r>
        <w:rPr/>
        <w:tab/>
        <w:t>Успешность определения и визуализации технологии портфолио может быть выделена в структуре следующих положений о: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предметности и персонификации уточнения условий развития и самоопределения личности (составляющие «хочу, могу, надо, есть») [1-5]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уровневости и возрастосообразности развития личности в системе социально значимых направлений поиска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объективности и закономерности развития личности в регби как избранном виде спорта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перспективности и гибкости решения задач развития личности в выделенных условиях продуктивного решения задач социализации и самореализации через регби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конкурентоспособности личности в реализации профессионально формируемых смыслов и целеполагания в регби как избранном виде спорта или избранном виде деятельности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 диалектических и синергетических механизмах самоорганизации успешности становления личности в регби; </w:t>
      </w:r>
    </w:p>
    <w:p>
      <w:pPr>
        <w:pStyle w:val="Normal"/>
        <w:widowControl w:val="false"/>
        <w:spacing w:lineRule="auto" w:line="360"/>
        <w:rPr/>
      </w:pPr>
      <w:r>
        <w:rPr/>
        <w:tab/>
        <w:t>- выбора модели профессионального или любительского спорта в выборе условий развития и самоактуализации личности через социально значимые направления сотрудничества и самовыражения и пр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пецифика использования технологии портфолио в работе с обучающимися, занимающимися регби, заключается в унификации и объективизации, персонификации и детализации успешных моделей включения личности в процесс самоанализа, самосовершенствования, самореализации и презентации результатов развития и становления в избранном виде деятельности  (регби).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szCs w:val="28"/>
        </w:rPr>
        <w:t>Бокова Е.В., Криулькин И.В., Завьялова Я.Е. Профессионально-педагогический кейс тренера по регби как ресурс историко-статистических данных // Теоретические и практические вопросы науки XXI века : сб. стат. Междун. науч.-практ. конфер. (Уфа, 28 января 2015 г.).  Уфа : РИО МЦИИ ОМЕГА САЙНС, 2015. С.193-19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szCs w:val="28"/>
        </w:rPr>
        <w:t>Бурдин А.С. Особенности детерминации категории «социализация» и «самореализация» в подготовке будущего тренера по регби // Наука и молодежь: проблемы, поиски, решения : тр. Всеросс. науч. конфер. студ., аспир. и молодых ученых ; под общ. ред. М.В. Темлянцева. Новокузнецк: Изд. центр СибГИУ, 2016. Вып. 20. Ч. II. Гуманитарные науки. С.175-17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>
          <w:kern w:val="2"/>
          <w:szCs w:val="28"/>
        </w:rPr>
        <w:t>Ерохин Е.Н., Козырева О.А. Идеи здоровьесберегающей педагогики в формировании потребностей и результатов в наивысших достижениях в регби // Инновации в науке, производстве и образовании : сб. тр. Междун. науч.-практ. конфер., 14–16 окт. 2013 г. Рязань : изд-во Ряз. гос. ун-т им. С. А. Есенина, 2013. С. 360-36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szCs w:val="28"/>
        </w:rPr>
        <w:t>Завьялова Я.Е., Морозова А.Е. Специфика моделирования профессионально-педагогических кейсов будущими тренерами по регби // Наука и молодежь: проблемы, поиски, решения : тр. Всеросс. науч. конфер. студ., аспир. и молодых ученых ; под общ. ред. М.В. Темлянцева. Новокузнецк: Изд. центр СибГИУ, 2016. Вып. 20. Ч. II. Гуманитарные науки. С.200-20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Профессионализм личности как универсальная категория современного образования // Бизнес. Образование. Право. 2019. № 2 (47). С.334–343. DOI: 10.25683/VOLBI.2019.47.203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С.В. Кузнецов, Я.Е. Завьялова, Т.В. Демидова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8T20:28:00Z</dcterms:modified>
  <cp:revision>44</cp:revision>
  <dc:subject/>
  <dc:title/>
</cp:coreProperties>
</file>