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АНКЕТА АВТОРА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2"/>
        <w:gridCol w:w="2262"/>
        <w:gridCol w:w="2262"/>
      </w:tblGrid>
      <w:tr>
        <w:trPr>
          <w:trHeight w:val="5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втор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втор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втор 3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Бурхан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Каххар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.Имамкулов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.звание, уч.сте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т.н., доцен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т.н., доцен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учебы или работы, должность или кур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манганский инженерно-технологический институт, доцент. г.Наманган, РУз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Наманганский инженерно-технологический институт, доцент. г.Наманган, РУз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Наманганский инженерно-технологический институт, ассистент. г.Наманган, РУз. 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ый 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99893676448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ayax</w:t>
            </w:r>
            <w:r>
              <w:rPr>
                <w:color w:val="000000"/>
                <w:sz w:val="28"/>
                <w:szCs w:val="28"/>
              </w:rPr>
              <w:t>59@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статьи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абразивной износостойкости стали от морфологии карбид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траниц статьи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/секция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ие нау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автора (индекс, город,улица, дом, квартира/офис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Узбекистан, г.Наманган,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.Касансайская-7</w:t>
            </w:r>
          </w:p>
        </w:tc>
      </w:tr>
    </w:tbl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before="0" w:after="160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25:00Z</dcterms:created>
  <dc:creator>ucer</dc:creator>
  <dc:description/>
  <cp:keywords/>
  <dc:language>en-US</dc:language>
  <cp:lastModifiedBy>ucer</cp:lastModifiedBy>
  <dcterms:modified xsi:type="dcterms:W3CDTF">2019-03-19T16:10:00Z</dcterms:modified>
  <cp:revision>3</cp:revision>
  <dc:subject/>
  <dc:title/>
</cp:coreProperties>
</file>