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ерасименко Дарья Евген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отова Валерия Александр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аева Татьяна Андр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, Кемеровский государственный университет, Новокузнецкий филиал (институт), г. Новокузнец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инструктор-методист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библиотекар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fva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ita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обенности детерминации педагогических условий социализации личности в спорте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va.nuor@yandex.ru" TargetMode="External"/><Relationship Id="rId3" Type="http://schemas.openxmlformats.org/officeDocument/2006/relationships/hyperlink" Target="mailto:ita.nuor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9T15:04:00Z</dcterms:modified>
  <cp:revision>19</cp:revision>
  <dc:subject/>
  <dc:title/>
</cp:coreProperties>
</file>