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; 378.1; 371.3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Особенности детерминации педагогических условий социализации личности в спорте</w:t>
      </w:r>
    </w:p>
    <w:p>
      <w:pPr>
        <w:pStyle w:val="Normal"/>
        <w:widowControl w:val="false"/>
        <w:spacing w:lineRule="auto" w:line="360"/>
        <w:rPr/>
      </w:pPr>
      <w:r>
        <w:rPr/>
        <w:t>Герасименко Дарья Евгеньевна, студент, Кемеровский государственный университет, Новокузнецкий филиал (институт)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Исаева Татьяна Андреевна, библиотекар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практика детерминации педагогических условий социализации личности в спорте, определяются возможности качественного решения задачи в модели профессионального образ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спорт, педагогические условия, культура самостоятельной работы, социализация, самореализация, портфолио обучающегося, профессионально-педагогический кейс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atures of determination of pedagogical conditions of socialization of the person in sports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Gerasimenko Daria Evgeniena, student, Kemerovo state University, Novokuznetsk branch (Institute)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a Aleksandrovna, instructor-methodologist, Novokuznetsk College (College)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Isaeva Tatiana Andreevna, a librarian, Novokuznetsk College (College)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describes the practice of determining the pedagogical conditions of socialization in sports, determines the possibility of qualitative solutions to the problem in the model of vocational educ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sport, pedagogical conditions, culture of independent work, socialization, self-realization, student's portfolio, professional-pedagogical cas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пецифика детерминации педагогических условий социализации [1-14] непосредственно связана с качеством и особенностями планирования и организации педагогического процесса и педагогической деятельности, учетом специфики нормального распределения способностей и здоровья обучающихся, возможностями использования педагогического моделирования в продуктивном становлении педагога, определяющего культуру самостоятельной работы механизмом и продуктом самореализации и самосовершенствования личност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Качество социализации личности определяется конструктами норм и ценностей, идей и примеров учета гуманизма как стабилизатора всех изменений в обществе, гаранта успешности личности в выборе направления самореализации и востребованности продуктов деятельности личности в поле антропосредовых отношений и способов объективных научно обоснованных и ноосферно допустимых изменений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ие условия – это модель, определяющая оптимизацию выделенной социальной или социально-образовательной функции, гарантирующая успешное решение задач современного образования в модели развития и сотрудничества, детализирующая способность личности к принятию определенного класса, уровня, типа решений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Педагогические условия социализации – совокупность положений, гарантирующих в единстве качественно и персонифицировано организованную функцию позитивного выбора личностью социально значимых условий и возможностей самореализации и общения, сотрудничества и взаимодействия, отражающая в модификации и исполнении эволюцию идеи развития и гуманизма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Педагогические условия социализации личности в спорте – совокупность детерминированных педагогикой спорта и физической культуры положений, гарантирующих в единстве качественно и персонифицировано организованную функцию позитивного выбора личностью спорта как социально значимого направления развития и самоутверждения, саморазвития и самореализации, определяющего персонифицированный выбор личности в детерминации условий и возможностей самореализации и общения, сотрудничества и взаимодействия, отражает в модификации и исполнении эволюцию идеи развития и гуманизма, здоровьесбережения и гибкости, конкурентоспособности и креативности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ие условия социализации личности обучающегося в спорте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Реализация идеи гуманизма и толерантности, ответственности и гибкости в определении и решении задач мотивированного выбора обучающимся спорта как направления формирования опыта социальных отношений и способов самоутверждения личности через высокие достижения и социально удобные формы самовыраже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Учет нормального распределения способностей в конкретно определяемой выборке обучающихся, включенных в освоение определенного пласта научного и социально значимого направления сотрудничества и самовыраже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Единство формирования интересов личности в различных социально значимых направлениях самовыражения, детерминирующих в своей практике модель «В здоровом теле здоровый дух»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Верификация истинности условий развития личности в спорте через качественно определяемые конструкты контроля и соревнований, гарантирующих обществу нормальные условия развития и практики продуктивного выбора успешных отношений в различных направлениях антропозна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Пропаганда здорового образа жизни и стимулирование профессионально-трудовых отношений в обществе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Формирование внутренней мотивации деятельности в определении и оптимизации функций развития личности через систему моделей и направлений социализации: спорт, наука, искусство, культура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опуляризация активного развития личности в системном уточнении качества двигательной активности личности и модели соци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ключение личности обучающегося в систему непрерывного образования в соответствии с учетом конструкта развития «хочу, могу, надо, есть»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ыделенные педагогические условия социализации личности обучающегося в спорте гарантируют оптимальное решение задач развития личности обучающегося, определяют конструктивные формы перехода обучающегося, занимающегося спортом из одного вида спорта в другой, а также оптимально визуализируют и стимулируют своевременность перехода из одного направления социализации в другое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уева М.Н. Некоторые особенности определения педагогических условий социализации обучающегося в легкой атлетике // Теоретические и практические аспекты развития научной мысли в современном мире : сб. стат. Междун. науч.-практ. конфер. (Новосибирск, 8 сентября 2016 г.). Уфа : ОМЕГА САЙНС, 2016. С.260-2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едяпин К.С., Козырева О.А. Педагогические условия социализации и самореализации подростков в боксе как результат сформированности культуры самостоятельной работы //Международный академический вестник.2014.№2.С.14-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ерасименко Д.Е. Самореализация в бодибилдинге как продукт и конструкт педагогики развития // Новая наука: история становления, современное состояние, перспективы развития:сб.ст. Межд. науч.-пр. конф.Уфа: Омега Сайнс,2016.С.115-11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Грошев И.Л., Козырева О.А. Некоторые особенности самореализации обучающихся, занимающихся настольным теннисом, как условие их будущего профессионального роста // Теория и практика образования в современном мире : матер. Межд. науч.-практ. конф. (СПб., янв. 2014 г.).  СПб. : Реноме, 2014.  С. 1-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ахаров А.В., Козырева О.А. Возможности определения педагогических условий самореализации обучающегося в спортивном туризме // Эволюция научной мысли : сб. стат. Междун. науч.-практ. конфер. Стерлитамак: РИЦ АМИ, 2015. С. 6-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ириенко С.А., Стребков И.С., Козырева О.А. Педагогические условия профессионального становления будущего тренера по хоккею // Актуальные проблемы современной науки : сб. стат. Междун. науч.-практ. конфер. (Уфа, 15 сентября 2014 г.). Уфа : Аэтерна, 2014. С. 200-2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Недзельская О.А. Некоторые педагогические условия социализации и самореализации обучающихся ДЮСШ // Психология, социология и педагогика. 2015. № 4 (43). С.9-1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Остраницын И.И. Возможности определения условий продуктивного социального воспитания в структуре занятий спортом // Инновационные технологии в науке нового времени : сб. стат. Межд. науч.-пр. конф. Уфа : Омега Сайнс, 2016. С.207-2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Поповцев И.А., Козырева О.А. Педагогические условия оптимизации качества моделирования определений категории «воспитание» в структуре подготовки будущих педагогов по ФК // Роль инноваций в трансформации современной науки : сб. стат. Междун. науч.-практ. конф.: в 3-х ч. Ч.2. - Уфа: АЭТЕРНА, 2015. С.198-20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Радостев А.Н. Исторические нюансы выявления педагогических условий социализации и самореализации подростков, занимающихся спортом // Эволюция современной науки: сб. ст. Межд. науч.-практ. конф. Уфа: Аэтерна, 2015. С.218-2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алунов Н. В., Ермилин В. В., Козырева О. А. Педагогические условия самореализации и саморазвития подростков, занимающихся регби // Молодой ученый.  2013.  №6.  С.749-75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Д.Е. Герасименко, В.А. Федотова, Т.А. Исае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5:21:00Z</dcterms:modified>
  <cp:revision>22</cp:revision>
  <dc:subject/>
  <dc:title/>
</cp:coreProperties>
</file>