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вонарева Юлия Александ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лов Андрей Виталье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 дополнительного образования, МБУ ДО «Дом детского творчества» Осинниковского городского округа, г. Осинники, Рос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ое моделирование в детерминации категориального аппарата современной педагогик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5:23:00Z</dcterms:modified>
  <cp:revision>19</cp:revision>
  <dc:subject/>
  <dc:title/>
</cp:coreProperties>
</file>