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rPr/>
      </w:pPr>
      <w:r>
        <w:rPr/>
        <w:t>УДК 377, 378.1; 371.3</w:t>
      </w:r>
    </w:p>
    <w:p>
      <w:pPr>
        <w:pStyle w:val="Normal"/>
        <w:widowControl w:val="false"/>
        <w:spacing w:lineRule="auto" w:line="360"/>
        <w:jc w:val="center"/>
        <w:rPr/>
      </w:pPr>
      <w:r>
        <w:rPr/>
        <w:t>Профессиональное мастерство будущего тренера по хоккею как продукт сформированности культуры деятельности личности</w:t>
      </w:r>
    </w:p>
    <w:p>
      <w:pPr>
        <w:pStyle w:val="Normal"/>
        <w:widowControl w:val="false"/>
        <w:spacing w:lineRule="auto" w:line="360"/>
        <w:rPr/>
      </w:pPr>
      <w:r>
        <w:rPr/>
        <w:t>Емец Иван Юрьевич, ХК «Барс», Казань</w:t>
      </w:r>
    </w:p>
    <w:p>
      <w:pPr>
        <w:pStyle w:val="Normal"/>
        <w:widowControl w:val="false"/>
        <w:spacing w:lineRule="auto" w:line="360"/>
        <w:rPr/>
      </w:pPr>
      <w:r>
        <w:rPr/>
        <w:t xml:space="preserve">Сапегин Илья Игоревич, студент, Кемеровский государственный университет, Новокузнецкий филиал (институт), г. Новокузнецк </w:t>
      </w:r>
    </w:p>
    <w:p>
      <w:pPr>
        <w:pStyle w:val="Normal"/>
        <w:widowControl w:val="false"/>
        <w:spacing w:lineRule="auto" w:line="360"/>
        <w:rPr/>
      </w:pPr>
      <w:r>
        <w:rPr/>
        <w:t>Гудимов Александр Игоревич, студент, Новокузнецкое училище (техникум) олимпийского резерва, г. Новокузнецк</w:t>
      </w:r>
    </w:p>
    <w:p>
      <w:pPr>
        <w:pStyle w:val="Normal"/>
        <w:widowControl w:val="false"/>
        <w:spacing w:lineRule="auto" w:line="360"/>
        <w:rPr/>
      </w:pPr>
      <w:r>
        <w:rPr/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Аннотация. В статье описывается практика детерминации категории «профессиональное мастерство», уточняется категория «профессиональное мастерство» в структуре занятий хоккеем. </w:t>
      </w:r>
    </w:p>
    <w:p>
      <w:pPr>
        <w:pStyle w:val="Normal"/>
        <w:widowControl w:val="false"/>
        <w:spacing w:lineRule="auto" w:line="360"/>
        <w:rPr/>
      </w:pPr>
      <w:r>
        <w:rPr/>
        <w:tab/>
        <w:t>Ключевые слова: профессиональное мастерство, культура самостоятельной работы, социализация, самореализация, хоккей.</w:t>
      </w:r>
    </w:p>
    <w:p>
      <w:pPr>
        <w:pStyle w:val="Normal"/>
        <w:widowControl w:val="false"/>
        <w:spacing w:lineRule="auto" w:line="360"/>
        <w:rPr/>
      </w:pPr>
      <w:r>
        <w:rPr/>
      </w:r>
    </w:p>
    <w:p>
      <w:pPr>
        <w:pStyle w:val="Normal"/>
        <w:widowControl w:val="false"/>
        <w:spacing w:lineRule="auto" w:line="360"/>
        <w:jc w:val="center"/>
        <w:rPr/>
      </w:pPr>
      <w:r>
        <w:rPr>
          <w:lang w:val="en-US"/>
        </w:rPr>
        <w:t>Professional skills of the future hockey coach as a product of the formation of the culture of the individual</w:t>
      </w:r>
    </w:p>
    <w:p>
      <w:pPr>
        <w:pStyle w:val="Normal"/>
        <w:widowControl w:val="false"/>
        <w:spacing w:lineRule="auto" w:line="360"/>
        <w:rPr>
          <w:lang w:val="en-US"/>
        </w:rPr>
      </w:pPr>
      <w:r>
        <w:rPr>
          <w:lang w:val="en-US"/>
        </w:rPr>
        <w:t>Emets Ivan, HC "bars", Kazan</w:t>
      </w:r>
    </w:p>
    <w:p>
      <w:pPr>
        <w:pStyle w:val="Normal"/>
        <w:widowControl w:val="false"/>
        <w:spacing w:lineRule="auto" w:line="360"/>
        <w:rPr>
          <w:lang w:val="en-US"/>
        </w:rPr>
      </w:pPr>
      <w:r>
        <w:rPr>
          <w:lang w:val="en-US"/>
        </w:rPr>
        <w:t xml:space="preserve">Sapegin Ilya Igorevich, student, Kemerovo state University, Novokuznetsk branch (Institute), Novokuznetsk </w:t>
      </w:r>
    </w:p>
    <w:p>
      <w:pPr>
        <w:pStyle w:val="Normal"/>
        <w:widowControl w:val="false"/>
        <w:spacing w:lineRule="auto" w:line="360"/>
        <w:rPr>
          <w:lang w:val="en-US"/>
        </w:rPr>
      </w:pPr>
      <w:r>
        <w:rPr>
          <w:lang w:val="en-US"/>
        </w:rPr>
        <w:t>Gudimov Alexander Igorevich, student, Novokuznetsk school (College) of Olympic reserve, Novokuznetsk</w:t>
      </w:r>
    </w:p>
    <w:p>
      <w:pPr>
        <w:pStyle w:val="Normal"/>
        <w:widowControl w:val="false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pacing w:lineRule="auto" w:line="360"/>
        <w:rPr>
          <w:lang w:val="en-US"/>
        </w:rPr>
      </w:pPr>
      <w:r>
        <w:rPr>
          <w:lang w:val="en-US"/>
        </w:rPr>
        <w:tab/>
        <w:t xml:space="preserve">Annotation. The article describes the practice of determining the category of "professional skills", clarifies the category of "professional skills" in the structure of hockey. </w:t>
      </w:r>
    </w:p>
    <w:p>
      <w:pPr>
        <w:pStyle w:val="Normal"/>
        <w:widowControl w:val="false"/>
        <w:spacing w:lineRule="auto" w:line="360"/>
        <w:rPr>
          <w:lang w:val="en-US"/>
        </w:rPr>
      </w:pPr>
      <w:r>
        <w:rPr>
          <w:lang w:val="en-US"/>
        </w:rPr>
        <w:tab/>
        <w:t>Keywords: professional skills, culture of independent work, socialization, self-realization, hockey.</w:t>
      </w:r>
    </w:p>
    <w:p>
      <w:pPr>
        <w:pStyle w:val="Normal"/>
        <w:widowControl w:val="false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pacing w:lineRule="auto" w:line="360"/>
        <w:rPr/>
      </w:pPr>
      <w:r>
        <w:rPr>
          <w:lang w:val="en-US"/>
        </w:rPr>
        <w:tab/>
      </w:r>
      <w:r>
        <w:rPr/>
        <w:t xml:space="preserve">Профессиональное мастерство будущего тренера по хоккею представляет интерес с позиции общепедагогического знания, основ педагогики физической культуры и спорта. </w:t>
      </w:r>
    </w:p>
    <w:p>
      <w:pPr>
        <w:pStyle w:val="Normal"/>
        <w:widowControl w:val="false"/>
        <w:spacing w:lineRule="auto" w:line="360"/>
        <w:rPr/>
      </w:pPr>
      <w:r>
        <w:rPr>
          <w:lang w:val="en-US"/>
        </w:rPr>
        <w:tab/>
      </w:r>
      <w:r>
        <w:rPr/>
        <w:t xml:space="preserve">Теория и практика анализа будущими тренерами собственного уровня сформированности профессионального мастерства, как и данный анализ со стороны педагогической науки в целом, малоизвестен и практически не освещен в научной литературе и научных исследованиях. </w:t>
      </w:r>
    </w:p>
    <w:p>
      <w:pPr>
        <w:pStyle w:val="Normal"/>
        <w:widowControl w:val="false"/>
        <w:spacing w:lineRule="auto" w:line="360"/>
        <w:rPr/>
      </w:pPr>
      <w:r>
        <w:rPr>
          <w:lang w:val="en-US"/>
        </w:rPr>
        <w:tab/>
      </w:r>
      <w:r>
        <w:rPr/>
        <w:t xml:space="preserve">В процессе формирования профессионального мастерства будущего тренера по хоккею в общепедагогическом аспекте необходимо учитывать успешность личности в выборе условий развития и возможности акмеперсонификации достижений в выбранной плоскости сотрудничества и становления, общения и социализации личности и коллектива. </w:t>
      </w:r>
    </w:p>
    <w:p>
      <w:pPr>
        <w:pStyle w:val="Normal"/>
        <w:widowControl w:val="false"/>
        <w:spacing w:lineRule="auto" w:line="360"/>
        <w:rPr/>
      </w:pPr>
      <w:r>
        <w:rPr>
          <w:lang w:val="en-US"/>
        </w:rPr>
        <w:tab/>
      </w:r>
      <w:r>
        <w:rPr/>
        <w:t xml:space="preserve">Под профессиональными мастерством будем понимать – акмепедагогический конструкт самореализации личности, определяющий все условий и возможности поэтапного самосовершенствования и самопрезентации в структуре освоения и реализации компетенций, трудовых функций и трудовых действий выбранной деятельности. </w:t>
      </w:r>
    </w:p>
    <w:p>
      <w:pPr>
        <w:pStyle w:val="Normal"/>
        <w:widowControl w:val="false"/>
        <w:spacing w:lineRule="auto" w:line="360"/>
        <w:rPr/>
      </w:pPr>
      <w:r>
        <w:rPr>
          <w:lang w:val="en-US"/>
        </w:rPr>
        <w:tab/>
      </w:r>
      <w:r>
        <w:rPr/>
        <w:t>Под профессиональными мастерством тренера по хоккею будем понимать – акмепедагогический конструкт самореализации личности тренера, выключенного в системный анализ качества организации учебно-тренировочного процесса и выбора условий организации включения команды в соревнования, продукт которого определяет все модифицируемые возможности поэтапного самосовершенствования и самопрезентации личности и команды в структуре освоения и реализации компетенций, спортивно-трудовых функций и трудовых действий выбранной деятельности в структуре занятий хоккеем.</w:t>
      </w:r>
    </w:p>
    <w:p>
      <w:pPr>
        <w:pStyle w:val="Normal"/>
        <w:widowControl w:val="false"/>
        <w:spacing w:lineRule="auto" w:line="360"/>
        <w:rPr/>
      </w:pPr>
      <w:r>
        <w:rPr>
          <w:lang w:val="en-US"/>
        </w:rPr>
        <w:tab/>
      </w:r>
      <w:r>
        <w:rPr/>
        <w:t xml:space="preserve">Одним из базовых заданий первой ступени формирования профессионального мастерства в профессиональной подготовке будущих тренеров по хоккею является качественное включение будущего тренер в системное использование основ педагогического моделирования, гарантирующего личности и обществу получение новых продуктов сотрудничества и единоличного развития и самоутверждения (патенты, изобретения и пр.). Данная в описании возможностей практика в нашей работе может быть проиллюстрирована такими работами, как научные статьи [1, 2, 3, 4, 5, 6, 7]. </w:t>
      </w:r>
    </w:p>
    <w:p>
      <w:pPr>
        <w:pStyle w:val="Normal"/>
        <w:widowControl w:val="false"/>
        <w:spacing w:lineRule="auto" w:line="360"/>
        <w:rPr/>
      </w:pPr>
      <w:r>
        <w:rPr>
          <w:lang w:val="en-US"/>
        </w:rPr>
        <w:tab/>
      </w:r>
      <w:r>
        <w:rPr/>
        <w:t xml:space="preserve">Качество включения личности в процесс продуктивного использования основ педагогического моделирования может быть оптимизирован с использованием технологии системно-педагогического моделирования [8, 9, 10, 11]. </w:t>
      </w:r>
    </w:p>
    <w:p>
      <w:pPr>
        <w:pStyle w:val="Normal"/>
        <w:widowControl w:val="false"/>
        <w:spacing w:lineRule="auto" w:line="360"/>
        <w:rPr/>
      </w:pPr>
      <w:r>
        <w:rPr>
          <w:lang w:val="en-US"/>
        </w:rPr>
        <w:tab/>
      </w:r>
      <w:r>
        <w:rPr/>
        <w:t xml:space="preserve">Вторым этапом в решении задач формирования профессионального мастерства является продуцирования различных педагогических средств, гарантирующих качественно решение профессионально-педагогических задач тренера по хоккею. </w:t>
      </w:r>
    </w:p>
    <w:p>
      <w:pPr>
        <w:pStyle w:val="Normal"/>
        <w:widowControl w:val="false"/>
        <w:spacing w:lineRule="auto" w:line="360"/>
        <w:rPr/>
      </w:pPr>
      <w:r>
        <w:rPr>
          <w:lang w:val="en-US"/>
        </w:rPr>
        <w:tab/>
      </w:r>
      <w:r>
        <w:rPr/>
        <w:t xml:space="preserve">Практика продуктивного самовыражения будущего тренера по хоккею может быть исследована в структуре прохождения педагогической практики, определяющей качество связи единства теории и практики в решении задач современного непрерывного образования. </w:t>
      </w:r>
    </w:p>
    <w:p>
      <w:pPr>
        <w:pStyle w:val="Normal"/>
        <w:widowControl w:val="false"/>
        <w:spacing w:lineRule="auto" w:line="360"/>
        <w:rPr/>
      </w:pPr>
      <w:r>
        <w:rPr>
          <w:lang w:val="en-US"/>
        </w:rPr>
        <w:tab/>
      </w:r>
      <w:r>
        <w:rPr/>
        <w:t xml:space="preserve">Специфика анализа сформированности первой и второй степени (как и третьей) может быть проанализирована в структуре подведения итогов по предоставлению будущими тренерами по хоккею выполненных ими в структуре профессионального развития профессионально-педагогических кейсов [4, 12, 13, 14, 15, 16]. </w:t>
      </w:r>
    </w:p>
    <w:p>
      <w:pPr>
        <w:pStyle w:val="Normal"/>
        <w:widowControl w:val="false"/>
        <w:spacing w:lineRule="auto" w:line="360"/>
        <w:rPr/>
      </w:pPr>
      <w:r>
        <w:rPr>
          <w:lang w:val="en-US"/>
        </w:rPr>
        <w:tab/>
      </w:r>
      <w:r>
        <w:rPr/>
        <w:t xml:space="preserve">Профессионально-педагогический кейс определяет достижениями будущего тренера в спорте, науке и педагогической деятельности, три детерминированных направления определяют качество решения задач саморазвития и самореализации будущего тренера по хоккею. </w:t>
      </w:r>
    </w:p>
    <w:p>
      <w:pPr>
        <w:pStyle w:val="Normal"/>
        <w:widowControl w:val="false"/>
        <w:spacing w:lineRule="auto" w:line="360"/>
        <w:rPr/>
      </w:pPr>
      <w:r>
        <w:rPr>
          <w:lang w:val="en-US"/>
        </w:rPr>
        <w:tab/>
      </w:r>
      <w:r>
        <w:rPr/>
        <w:t xml:space="preserve">Третьей задачей и уровнем, этапом и продуктом развития и формирования профессионального мастерства является публичное обсуждение результатов научной и научно-педагогической работы тренера по хоккею. </w:t>
      </w:r>
    </w:p>
    <w:p>
      <w:pPr>
        <w:pStyle w:val="Normal"/>
        <w:widowControl w:val="false"/>
        <w:spacing w:lineRule="auto" w:line="360"/>
        <w:rPr/>
      </w:pPr>
      <w:r>
        <w:rPr>
          <w:lang w:val="en-US"/>
        </w:rPr>
        <w:tab/>
      </w:r>
      <w:r>
        <w:rPr/>
        <w:t>Выделенные особенности построение профессионального развития будущего тренера в вузе определяют специфически моделируемые условия продуктивного становления личности тренера по хоккею в иерархии смыслов, ценностей, приоритетов, компетенций и реализуемых трудовых функций.</w:t>
      </w:r>
    </w:p>
    <w:p>
      <w:pPr>
        <w:pStyle w:val="Normal"/>
        <w:widowControl w:val="false"/>
        <w:spacing w:lineRule="auto" w:line="360"/>
        <w:jc w:val="center"/>
        <w:rPr>
          <w:b/>
          <w:b/>
        </w:rPr>
      </w:pPr>
      <w:r>
        <w:rPr>
          <w:b/>
        </w:rPr>
        <w:t>Список использованной литературы: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/>
        <w:t>Диденко М.С., Кириенко С.А., Козырева О.А. Особенности продуктивного изучения категории «педагогическая деятельность» в модели подготовки будущих тренеров по хоккею // Гуманитарные научные исследования. 2016. № 10. URL: http://human.snauka.ru/2016/10/16846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/>
        <w:t>Емец И.Ю. Использование педагогического моделирования в структуре изучения курса «Практическая педагогика» // Влияние науки на инновационное развитие : сб. стат. Междун. науч.-практ. конфер. (Томск, 25февр. 2016 г.) : в 3-х ч. Ч.2. Уфа : Аэтерна, 2016. С.154-156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/>
        <w:t>Емец И.Ю. Особенности и практика моделирования категориального аппарата педагогики будущим тренером по хоккею // Наука и молодежь: проблемы, поиски, решения : тр. Всеросс. науч. конфер. студ., аспир. и молодых ученых ; под общ. ред. М.В. Темлянцева. – Новокузнецк: Изд. центр СибГИУ, 2016. Вып. 20. Ч. II. Гуманитарные науки. С.196-198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/>
        <w:t>Емец И.Ю., Зубанов В.П., Свинаренко В.Г. Основы моделирования профессионально-педагогического кейса в структуре подготовки будущего педагога по физической культуре // Психология, социология и педагогика. 2016. № 1. С.35-38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/>
        <w:t>Емец И.Ю., Кириенко С.А., Козырева О.А. Возможности педагогического моделирования в решении задач социализации и самореализации обучающегося, занимающегося хоккеем // Современные научные исследования и инновации. 2016. № 7. URL: http://web.snauka.ru/issues/2016/07/67599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/>
        <w:t>Зорин И.С., Кириенко С.А., Козырева О.А. Система принципов педагогического взаимодействия в модели учебно-тренировочного процесса // Психология, социология и педагогика. 2016. № 10. URL: http://psychology.snauka.ru/2016/10/7198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/>
        <w:t>Кириенко С.А., Емец И.Ю., Козырева О.А. Некоторые аспекты детерминации категории «воспитание» в ресурсах индивидуального подхода // Теоретические и практические вопросы науки XXI века : сб. стат. Междун. науч.-практ. конфер. (Уфа, 18 апреля 2015 г.). Уфа : ОМЕГА САЙНС, 2015. С. 136-138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/>
        <w:t>Коновалов С.В., Козырева О.А. Возможности педагогического моделирования в решении задач научного исследования // Вестник ТГПУ. 2015. № 12 (165). С.129-135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/>
        <w:t>Коновалов С.В., Козырева О.А. Организация продуктивной самостоятельной работы студентов как социально-профессиональная проблема // Профессиональное образование в России и за рубежом. 2015. № 2 (18). С. 153-156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/>
        <w:t>Коновалов С.В., Козырева О.А. Педагогическое моделирование в конструктах современного образования // Вестник ТГПУ. 2017. №1 (178). С. 58-63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/>
        <w:t>Свинаренко В.Г., Козырева О.А. Научное исследование по педагогике в структуре вузовского и дополнительного образования: учеб. пособ. для пед. вузов и системы ДПО. М.: НИЯУ МИФИ, 2014. 92с. ISBN 978-5-7262-2006-2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/>
        <w:t>Редлих С.М., Козырева О.А. Математические и статистические методы в технологии диагностики сформированности культуры самостоятельной работы педагога // Ученые записки Забайкальского государственного гуманитарно-педагогического университета им. Н. Г. Чернышевского.  2011.  № 6.  С.40-44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/>
        <w:t>Редлих С.М., Козырева О.А. Специфика и результативность формирования культуры самостоятельной работы будущего педагога по ФК как ресурс становления и профессионализма // Педагогическое образование и наука.  2014. №1. С.103-107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/>
        <w:t>Козирєва О.А., Шварцкопф Е.Ю., Марініч Н.В. Професійно-педагогічні презентації в структурі формування культури самостійної роботи майбутнього педагога // ВІСНИК ЛУГАНСЬКОГО НАЦІОНАЛЬНОГО УНІВЕРСИТЕТУ ІМЕНІ ТАРАСА ШЕВЧЕНКА. ПЕДАГОГІЧНІ НАУКИ.  2013.  № 13.Ч. ІІІ.  С.246-255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/>
        <w:t>Редлих С.М., Горбунова И.А., Козырева О.А. Профессионально-педагогический кейс как результат самореализации студента педагогического спуза и вуза // ВІСНИК ЛУГАНСЬКОГО НАЦІОНАЛЬНОГО УНІВЕРСИТЕТУ ІМЕНІ ТАРАСА ШЕВЧЕНКА. ПЕДАГОГІЧНІ НАУКИ. 2013. № 5. Ч. ІІ. С.207-216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/>
        <w:t>Горбунова И. А., Козырева О. А. Профессионально-педагогический кейс педагога по физической культуре : учебное пособие. Кемерово : изд-во КРИПКиПРО, 2012.  79 с. [+прил. на DVD].  ISBN 978-5-7148-0378-9.</w:t>
      </w:r>
    </w:p>
    <w:p>
      <w:pPr>
        <w:pStyle w:val="Normal"/>
        <w:widowControl w:val="false"/>
        <w:spacing w:lineRule="auto" w:line="360"/>
        <w:jc w:val="right"/>
        <w:rPr/>
      </w:pPr>
      <w:r>
        <w:rPr/>
        <w:t>© И.Ю. Емец, И.И. Сапегин, А.И. Гудимов, 2019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06:04:00Z</dcterms:created>
  <dc:creator>OLGA</dc:creator>
  <dc:description/>
  <cp:keywords/>
  <dc:language>en-US</dc:language>
  <cp:lastModifiedBy>OLGA </cp:lastModifiedBy>
  <dcterms:modified xsi:type="dcterms:W3CDTF">2019-05-19T15:38:00Z</dcterms:modified>
  <cp:revision>21</cp:revision>
  <dc:subject/>
  <dc:title/>
</cp:coreProperties>
</file>