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мец Иван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апегин Илья Игор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удимов Александр Игоревич,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ХК «Барс», Каза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емеровский государственный университет, Новокузнецкий филиал (институт), г. Новокузнецк, студ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.nuor@gmail.com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ессиональное мастерство будущего тренера по хоккею как продукт сформированности культуры деятельности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5:42:00Z</dcterms:modified>
  <cp:revision>18</cp:revision>
  <dc:subject/>
  <dc:title/>
</cp:coreProperties>
</file>