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огданов Степан Вяче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ямкин Никита А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удимов Александр Игоре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веричи-СШОР, г.Тве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ХК «Ак Барс», г. Казан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студент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студент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t.nuor@gmail.com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можности детерминации категории «педагогическая деятельность» в модели саморазвития и самореализации будущего педагога по физической культуре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9T16:02:00Z</dcterms:modified>
  <cp:revision>19</cp:revision>
  <dc:subject/>
  <dc:title/>
</cp:coreProperties>
</file>