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озможности детерминации категории «педагогическая деятельность» в модели саморазвития и самореализации будущего педагога по физической культуре</w:t>
      </w:r>
    </w:p>
    <w:p>
      <w:pPr>
        <w:pStyle w:val="Normal"/>
        <w:widowControl w:val="false"/>
        <w:spacing w:lineRule="auto" w:line="360"/>
        <w:rPr/>
      </w:pPr>
      <w:r>
        <w:rPr/>
        <w:t>Богданов Степан Вячеславович, Тверичи-СШОР, г.Тверь</w:t>
      </w:r>
    </w:p>
    <w:p>
      <w:pPr>
        <w:pStyle w:val="Normal"/>
        <w:widowControl w:val="false"/>
        <w:spacing w:lineRule="auto" w:line="360"/>
        <w:rPr/>
      </w:pPr>
      <w:r>
        <w:rPr/>
        <w:t xml:space="preserve">Лямкин Никита Александрович, ХК «Ак Барс», г. Казань; студент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Гудимов Александр Игоревич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выделены особенности использования педагогического моделирования в структуре продуктивного изучения курса «Введение в педагогическую деятельность», уточнено понятие «педагогическая деятельность»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ая деятельность, социализация, самореализация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ossibilities of determination of the category "pedagogical activity" in the model of self-development and self-realization of the future teacher of physical cultur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Bogdanov Stepan Vyacheslavovich, Tverichi-SHORE, Tver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Nikita Lyamkin Alexandrovich, HC "AK bars", Kazan, Russia; student of Novokuznetsk school (College) of Olympic reserve, Moscow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udimov Alexander Igorevich, student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 xml:space="preserve">Annotation. The article highlights the features of the use of pedagogical modeling in the structure of productive study of the course "Introduction to pedagogical activity", clarified the concept of "pedagogical activity"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edagogical activity, socialization, self-realization,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Детерминация как продукт и условие продуктивного использования научного знания в педагогике раскрывает возможности качественного решения задач понимания и самовыражения в структуре продуктивного поиска оптимальной словесно-логической модели, оптимально подчёркивающей персонифицированное понимание особенностей изучаемого процесса или явления, данной практике могут быть в помощь работы по теории педагогического моделирования [7, 8, 10, 11, 12, 13, 14, 15, 16, 19], уточненные модели категориального аппарата современной педагогики, в том числе педагогики физической культуры и спорта [1, 2, 3, 4], модифицируемые и уточняемые педагогические условия повышения качества решения педагогических задач [5, 6, 9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в структуре изучения курса «Введение в педагогическую деятельность» [14, 15, 17, 18] понятие «педагогическая деятельность» в макроуровневом, мезоуровневом и микроуровневом использовании педагогического моделирования как метода исследования и метода продуцирования педагогических средств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ая деятельность (широкий смысл) – продукт эволюции антропопространства, определивший в структуре разделения видов деятельности появление педагогической деятельности как новой формы оказания услуг социальному пространству и личности, включённой в социальные отношения и способы социального воспроизводства опыта антропологически обусловленной деятельности, гарантирующей сохранение общества как уникального продукта и ресурса развития социума и лич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(узкий смысл) – процесс формирования опыта деятельности у развивающейся личности, гарантирующий личности своевременность включения в социальные и профессиональные отношения с последующим продуцированием благ и продуктов развития антропосреды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(локальный смысл) – процедура решения ситуативно определяемых задач в структуре решения противоречий развития личности, включённой в системе непрерывного образования на определенной его ступен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тренера по хоккею (широкий смысл) – педагогический конструкт верификации качества организации учебно-тренировочного процесса в структуре занятий обучающихся хоккеем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тренера по хоккею (узкий смысл) – процесс организации, коррекции, модификации в заданных условия качества решения задач развития личности обучающегося учебного и учебно-тренировочного процесса, определяющего успешность в модели занятий хоккеем как избранным видом спорта гарантом стабильных достижен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тренера по хоккею (локальный смысл) – процедура верификации качества решения задач развития личности обучающегося, определяющего ситуативные задачи включения в командный вид спорта (хоккей) реализуемой практикой саморазвития, самореализации и сотрудничеств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деятельность как категория – многомерное явление, определяющее способность общества качественно контролировать и корректировать особенности включения личности в социальные, образовательные и профессиональные отноше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спалов Д.Е., Кириенко С.А., Козырева О.А. Некоторые особенности детерминации понятия «педагогическая деятельность» в структуре подготовки будущих педагогов по физической культуре // Векторы развития современной науки: матер. Межд. науч.-пр. конф.(Уфа,30-31 янв.2015 г.).Уфа:РИО ИЦИПТ, 2015.С.15-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ин И.С., Кириенко С.А., Козырева О.А. Возможность детерминации понятий педагогической деятельности в структуре подготовки будущих тренеров по хоккею // Роль психологии и педагогики в развитии общества: сб. стат. Междун. науч.-практ. конфер. (Уфа, 30 июня 2014 г.). Уфа: Аэтерна, 2014.  С. 11-1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Джилов Л.П., Кириенко С.А., Козырева О.А. Качество формирования культуры самостоятельной работы педагога по физической культуры как профессионально-педагогическая проблема // Наука XXI века: проблемы и перспективы: матер. Межд. науч.-пр. конф. (Уфа, 30-31 мая 2014 г.). Уфа: РИО ИЦИПТ, 2014. С. 30-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ареев А.А., Кириенко С.А., Козырева О.А. Возможности исследования качества подготовки будущих тренеров по хоккею в структуре прохождения педагогической практики в ХК «Металлург» // Наука третьего тысячелетия : сб. стат. Междун. науч.-практ. конфер. (Уфа, 28 июля 2014 г.). Уфа: Аэтерна, 2014.  С. 110-11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Воробьев Е.Н., Козырева О.А. Профессионально-педагогический кейс будущего тренера по хоккею: определение и модели // Инновационный вектор развития науки : сб. стат. Междун. науч.-пр. конф. Уфа : Аэтерна, 2014.  С. 174-17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Козырева О.А., Невзоров П.П., Шайдулина Т.Н. Особенности и специфика социализации, самореализации и саморазвития подростков в условиях спортивной школы по хоккею // Вестник КузГПА.  2012. 9 (23). 1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Наместников Д.А., Козырева О.А. Детерминация особенностей социализации и самосовершенствования в структуре подготовки тренеров по хоккею // Тенденции развития психологии и педагогики : сб. стат. Междун. науч.-практ. конфер. (Уфа, 20 сентября 2014 г.). Уфа : Аэтерна, 2014. С. 30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Панфилов Д.П., Козырева О.А. Специфика и возможности детерминации категории «социализация» в ресурсах подготовки будущих тренеров по хоккею // Достижения и перспективы психологии и педагогики : сб. стат. Междун. науч.-практ. конфер. (Уфа, 10 окт. 2014 г.). Уфа : Аэтерна, 2014. С.74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Стребков И.С., Козырева О.А. Педагогические условия профессионального становления будущего тренера по хоккею // Актуальные проблемы современной науки : сб. стат. Междун. науч.-практ. конфер. (Уфа, 15 сентября 2014 г.). Уфа : Аэтерна, 2014. С. 200-2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 Некоторые особенности технологии системно-педагогического моделирования в моделировании научной публикации у будущих педагогов // Гуманитарные научные исследования. 2015. № 1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 Некоторые особенности технологии системно-педагогического моделирования в адаптивном изучении курса «Введение в педагогику» // Современные научные исследования и инновации. 2015. № 1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 Специфика детерминации и изучения категории «педагогическая деятельность» в структуре подготовки будущих учителей // Гуманитарные научные исследования. 2015. № 1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 Специфика и возможности педагогического моделирования в процессе использования технологии системно-педагогического моделирования в вузе // Совр. научные исследования и инновации. 2015. № 1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Козырева О.А. Введение в педагогическую деятельность : учебное пособие для студентов педагогических вузов. 2-е изд. доп. и перераб. Новокузнецк : КузГПА : МОУ ДПО ИПК, 2011.  121 с. [+DVD].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Введение в педагогическую деятельность : учеб. пособ. Новокузнецк : КузГПА : МОУ ДПО ИПК, 2009.  121 с. [+DVD].  ISBN 978–5–85117–457–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Сукиасян А.А., Козырева О.А. Введение в педагогику : контрольно-измерительные материалы : уч. пособ. Стерлитамак : АМИ, 2016. 7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Сукиасян А.А., Козырева О.А. Введение в педагогику : контрольно-измерительные материалы: адапт.уч. пособ. Стерлитамак: АМИ, 2016. 4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С.В. Богданов, Н.А. Лямкин, А.И. Гудим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6:02:00Z</dcterms:modified>
  <cp:revision>24</cp:revision>
  <dc:subject/>
  <dc:title/>
</cp:coreProperties>
</file>