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йкова Ирина Васи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юшкина Оксана Серге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ехина Галина Евген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оиск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дж современных технологий имени Героя Советского Союза М. Ф. Панова, 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омощник директора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+7 977 362 806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bkv-iv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tge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блемы и модели формирования культуры самостоятельной работы обучающегося образовательной организаци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07, г. Новокузнецк, ул. Кирова, 42, СибГИ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v-iv@yandex.ru" TargetMode="External"/><Relationship Id="rId3" Type="http://schemas.openxmlformats.org/officeDocument/2006/relationships/hyperlink" Target="mailto:gos.nuor@yandex.ru" TargetMode="External"/><Relationship Id="rId4" Type="http://schemas.openxmlformats.org/officeDocument/2006/relationships/hyperlink" Target="mailto:tge.nuor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7:28:00Z</dcterms:modified>
  <cp:revision>22</cp:revision>
  <dc:subject/>
  <dc:title/>
</cp:coreProperties>
</file>