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Проблемы и модели формирования культуры самостоятельной работы обучающегося образовательной организации</w:t>
      </w:r>
    </w:p>
    <w:p>
      <w:pPr>
        <w:pStyle w:val="Normal"/>
        <w:widowControl w:val="false"/>
        <w:spacing w:lineRule="auto" w:line="360"/>
        <w:rPr/>
      </w:pPr>
      <w:r>
        <w:rPr/>
        <w:t>Бойкова Ирина Васильевна – соискатель, Сибирский государственный индустриальный университет, г. Новокузнецк; преподаватель Колледж современных технологий имени Героя Советского Союза М. Ф. Панова, г. Москва</w:t>
      </w:r>
    </w:p>
    <w:p>
      <w:pPr>
        <w:pStyle w:val="Normal"/>
        <w:widowControl w:val="false"/>
        <w:spacing w:lineRule="auto" w:line="360"/>
        <w:rPr/>
      </w:pPr>
      <w:r>
        <w:rPr/>
        <w:t xml:space="preserve">Горюшкина Оксана Сергеевна, помощник директора, Новокузнецкое училище (техникум) олимпийского резерва, г. Новокузнецк </w:t>
      </w:r>
    </w:p>
    <w:p>
      <w:pPr>
        <w:pStyle w:val="Normal"/>
        <w:widowControl w:val="false"/>
        <w:spacing w:lineRule="auto" w:line="360"/>
        <w:rPr/>
      </w:pPr>
      <w:r>
        <w:rPr/>
        <w:t>Терёхина Галина Евгеньевна, преподаватель, тренер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Аннотация. В статье описывается возможность формирования культуры самостоятельной работы обучающегося через внеурочные формы организации педагогического взаимодействия и педагогической работы с родителями обучающихся. </w:t>
      </w:r>
    </w:p>
    <w:p>
      <w:pPr>
        <w:pStyle w:val="Normal"/>
        <w:widowControl w:val="false"/>
        <w:spacing w:lineRule="auto" w:line="360"/>
        <w:rPr/>
      </w:pPr>
      <w:r>
        <w:rPr/>
        <w:tab/>
        <w:t>Ключевые слова: культура самостоятельной работы, социализация, самореализация, внеурочная работа с обучающимися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Problems and models of formation of culture of independent work of the learning educational organization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Baykova Irina Vasilievna - applicant, Siberian state industrial University, Novokuznetsk; teacher of the College of modern technologies named after the Hero of the Soviet Union M. F. Panov, Moscow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 xml:space="preserve">Goryushkina Oksana Sergeevna, assistant Director, Novokuznetsk school (College) of Olympic reserve, Novokuznetsk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Terekhina Galina Evgenievna, lector, coach, Novokuznetsk school (College) of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  <w:t xml:space="preserve">Annotation. The article describes the possibility of forming a culture of independent work of the student through extracurricular forms of organization of pedagogical interaction and pedagogical work with parents of students. 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ab/>
        <w:t>Keywords: culture of independent work, socialization, self-realization, extracurricular work with students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В модели непрерывного образования вызывает неподдельный интерес проблема и задачи формирования культуры самостоятельной работы обучающего образованной организации, описание специфики и возможности которых мы можем определить из публикаций [1-14], особенности продуктивного выбора определяют качество использования педагогического моделирования в работе педагога-исследователя [5, 8, 9, 10, 11, 12]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Качество постановки и решения задачи развития обучающегося в свободном образовательном пространстве определяют самостоятельность и культуру самостоятельной работы объективными ресурсами саморазвития и самореализации, сотрудничества и самовыражения личности в иерархии смыслов и приоритетов антропологического генеза [1, 2, 3, 7, 11]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Способность личности качественно определять и решать задачи развития определяются в конструктах формирования культуры самостоятельной работы личност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Для детерминации понятий «культура самостоятельной работы обучающегося» и «культура самостоятельной работы личности» можно воспользоваться многоуровневым педагогическим моделированием [12], гарантирующим в полиуровневой модели детерминацию широкого, узкого и локального смыслов рассматриваемого понятия и/или явления. В таком понимании выявление проблем формирования культуры самостоятельной работы будет непосредственно связано с качественным решением задач развития в модели формирования культуры самостоятельной работы определенного уровня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Культура самостоятельной работы обучающегося образовательной организации (широкий смысл) – педагогический конструкт верификации качества определения и решения задач развития и саморазвития личности обучающегося образовательной организации в системном поиске оптимальных возможностей сочетания акмепедагогического и адаптивного знания, предопределяющих возможность включения в данный процесс всех обучающихся, чьи способности распределены нормально, т.е. всей генеральной совокупности обучающихся образовательной организации, в структуре выявления способностей которых выделяют три и более групп, гарантированно определяющих различные возможности и практики решения задач развития, предопределяет успешность включения личности в социальные и профессиональные отношения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Культура самостоятельной работы обучающегося образовательной организации (узкий смысл) – продукт решения задачи продуктивного поиска личности в выборе уровня самореализации и самоутверждения, определяющего на первом этапе способность качественно использовать первичный текст и первично выделенные данные (владение способами фиксации), на втором этапе способность создавать продукты идеального и материального генеза (владение педагогическим моделированием), на третьем этапе владение способами и форами внедрения авторского знания в личную практику (апробация и акмеверификация разработанных педагогических средств), на четвёртом (заключительном) этапе определение научного знания в широком фарватере выбора единомышленников и сотрудников определенного коллектива или группы, гарантирующий качественное распространение разработанной теории или концепции педагогической деятельности (четкое, продуктивное, качественное управление авторской инновацией в мезо-, макро- и микросистемах)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Культура самостоятельной работы обучающегося образовательной организации (локальный смысл) – ситуативная форма самостимуляции личности в выборе способов и средств самопрезентации и саморазвития, предопределяющих успешность в решении задач социализации и самореализации, гарантирующих продуктивный выбор личности в создании нового и внедрение нового в жизнь личности, гарантирует современность развития и коррекцию различных отклонений от нормальных способов решения научных проблем и задач в системе образования и социальном воспроизводстве уровня культуры и деятельност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Культура самостоятельной работы обучающегося образовательной организации – многомерное образование, в выделенных детерминациях можно проследить анализ макродетерминированных проблем в системном выборе личности как ценности и продукта развития общества, определяющего продукты развития и самореализации механизмами самостраховки общества и личности; мезодетерминированных проблем в иерархии выбора личностью уровня развития и самореализации; микродетерминированных проблемы в системном поиске личностью регулярно возникающих проблем, ситуативность решения которых обусловлена спецификой развития и самоорганизации элементов антропопространства и ноосферной реконструкцией. 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Бойкова И.В. Детерминация и возможности формирования культуры самостоятельной работы студента техникума как продукт самоидентификации и самореализации личности // European Social Science Journal. 2016. № 5. С.162-16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Бойкова И.В. Особенности формирования культуры самостоятельной работы обучающегося в модели непрерывного образования // Совр. научные исследования и инновации. 2016. №12. URL: http://web.snauka.ru/issues/2016/12/73630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>
          <w:kern w:val="2"/>
          <w:szCs w:val="28"/>
        </w:rPr>
        <w:t xml:space="preserve">Бойкова И.В. Технология формирования культуры самостоятельной работы студентов техникума в условиях современного образования // Научно-методический электронный журнал «Концепт». – 2018. – № 8 (август). – URL: </w:t>
      </w:r>
      <w:hyperlink r:id="rId2">
        <w:r>
          <w:rPr>
            <w:rStyle w:val="InternetLink"/>
            <w:kern w:val="2"/>
            <w:szCs w:val="28"/>
          </w:rPr>
          <w:t>http://e-koncept.ru/2018/181051.htm</w:t>
        </w:r>
      </w:hyperlink>
      <w:r>
        <w:rPr>
          <w:kern w:val="2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Гутак О.Я., Козырев Н.А., Козырева О.А. Профессионализм личности как продукт персонификации развития и непрерывного образования  // Вестник Кемеровского государственного университета. Серия: Гуманитарные и общественные науки. 2018. № 1. С. 10–14. DOI:10.21603/2542-1840-2018-1-10-1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аргин Н.И., Свинаренко В.Г., Козырева О.А. Инновационная педагогика как продукт и условие развития современного образования // Вестник Кемеровского государственного университета. Серия: Гуманитарные и общественные науки. 2018. № 3. С. 26–3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 xml:space="preserve">Коновалов С.В., Бойкова И.В. Модели и механизмы формирования культуры самостоятельной работы студентов техникума // Современные наукоемкие технологии. – 2018. – № 6. – С. 193-198; URL: </w:t>
      </w:r>
      <w:hyperlink r:id="rId3">
        <w:r>
          <w:rPr>
            <w:rStyle w:val="InternetLink"/>
            <w:kern w:val="2"/>
            <w:szCs w:val="28"/>
          </w:rPr>
          <w:t>http://www.top-technologies.ru/ru/article/view?id=37056</w:t>
        </w:r>
      </w:hyperlink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 xml:space="preserve">Коновалов С.В., Бойкова И.В., Козырева О.А. Формирование культуры самостоятельной работы студентов техникума: модели и возможности // Современные проблемы науки и образования. – 2018. – № 4.; URL: </w:t>
      </w:r>
      <w:hyperlink r:id="rId4">
        <w:r>
          <w:rPr>
            <w:rStyle w:val="InternetLink"/>
            <w:kern w:val="2"/>
            <w:szCs w:val="28"/>
          </w:rPr>
          <w:t>http://www.science-education.ru/ru/article/view?id=27953</w:t>
        </w:r>
      </w:hyperlink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новалов С.В., Козырев Н.А., Козырева О.А. Профессионализм личности как универсальная категория современного образования // Бизнес. Образование. Право. 2019. № 2 (47). С.334–343. DOI: 10.25683/VOLBI.2019.47.20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новалов С.В., Козырев Н.А., Козырева О.А. Теоретико-методологические возможности использования педагогического моделирования в системе педагогического и инженерно-технического образования // Вестник Удмуртского университета. Серия Философия. Психология. Педагогика. 2019. Т. 29. № 1. С. 72-8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В., Козырева О.А. Педагогическое моделирование в конструктах современного образования // Вестник ТГПУ. 2017. №1 (178). С. 58-6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новалов С.В., Козырева О.А., Бойкова И.В. Возможности формирования культуры самостоятельной работы студентов техникума: модели и технологии // Вестник Северо-Кавказского федерального университета. 2019. № 1 (70). С.132-14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Свинаренко В.Г., Козырева О.А. Научное исследование по педагогике в структуре вузовского и дополнительного образования: учеб. пособ. для пед. вузов и системы ДПО. М.: НИЯУ МИФИ, 2014. 92с. ISBN 978-5-7262-2006-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>
          <w:kern w:val="2"/>
          <w:szCs w:val="28"/>
        </w:rPr>
        <w:t>Судьина Л.Н., Чигишев Е.А., Федотова В.А. Теория и возможности социализации и самореализации личности в системе непрерывного образования и в спорте // Вестник Северо-Осетинского государственного университета им. К.Л. Хетагурова. 2019. № 1. С.</w:t>
      </w:r>
      <w:r>
        <w:rPr>
          <w:kern w:val="2"/>
          <w:szCs w:val="28"/>
          <w:lang w:val="en-US"/>
        </w:rPr>
        <w:t> </w:t>
      </w:r>
      <w:r>
        <w:rPr>
          <w:kern w:val="2"/>
          <w:szCs w:val="28"/>
        </w:rPr>
        <w:t>66-70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>
          <w:kern w:val="2"/>
          <w:szCs w:val="28"/>
        </w:rPr>
        <w:t xml:space="preserve">Чудинова С.А., Козырев Н.А., Митькина Е.В. Педагогические условия оптимизации моделирования основ педагогической поддержки личности в системе непрерывного образования // Вестник Кемеровского государственного университета. Серия: Гуманитарные и общественные науки. 2019. Т. 3. № 1. С. 21–28. </w:t>
      </w:r>
      <w:r>
        <w:rPr>
          <w:kern w:val="2"/>
          <w:szCs w:val="28"/>
          <w:lang w:val="en-US"/>
        </w:rPr>
        <w:t>DOI</w:t>
      </w:r>
      <w:r>
        <w:rPr>
          <w:kern w:val="2"/>
          <w:szCs w:val="28"/>
        </w:rPr>
        <w:t>:10.21306/2542-1840-2019-3-1-21-28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И.В. Бойкова, О.С. Горюшкина, Г.Е. Терёхина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-koncept.ru/2018/181051.htm" TargetMode="External"/><Relationship Id="rId3" Type="http://schemas.openxmlformats.org/officeDocument/2006/relationships/hyperlink" Target="http://www.top-technologies.ru/ru/article/view?id=37056" TargetMode="External"/><Relationship Id="rId4" Type="http://schemas.openxmlformats.org/officeDocument/2006/relationships/hyperlink" Target="http://www.science-education.ru/ru/article/view?id=2795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9T17:28:00Z</dcterms:modified>
  <cp:revision>21</cp:revision>
  <dc:subject/>
  <dc:title/>
</cp:coreProperties>
</file>