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ойкова Ирина Василь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лачиков Александр Исак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орбунова Ирина Анатол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оиск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дж современных технологий имени Героя Советского Союза М. Ф. Панова, преподав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+7 977 362 806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bkv-iv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ектирование модели формирования культуры самостоятельной работы обучающегос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07, г. Новокузнецк, ул. Кирова, 42, СибГИ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v-i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7:47:00Z</dcterms:modified>
  <cp:revision>19</cp:revision>
  <dc:subject/>
  <dc:title/>
</cp:coreProperties>
</file>