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; 371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оектирование модели формирования культуры самостоятельной работы обучающегося</w:t>
      </w:r>
    </w:p>
    <w:p>
      <w:pPr>
        <w:pStyle w:val="Normal"/>
        <w:widowControl w:val="false"/>
        <w:spacing w:lineRule="auto" w:line="360"/>
        <w:rPr/>
      </w:pPr>
      <w:r>
        <w:rPr/>
        <w:t>Бойкова Ирина Васильевна – соискатель, Сибирский государственный индустриальный университет, г. Новокузнецк; преподаватель Колледж современных технологий имени Героя Советского Союза М. Ф. Панова, г. Москва</w:t>
      </w:r>
    </w:p>
    <w:p>
      <w:pPr>
        <w:pStyle w:val="Normal"/>
        <w:widowControl w:val="false"/>
        <w:spacing w:lineRule="auto" w:line="360"/>
        <w:rPr/>
      </w:pPr>
      <w:r>
        <w:rPr/>
        <w:t>Калачиков Александр Исакович –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Горбунова Ирина Анатольевна –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иллюстрируется возможность продуктивного выбора педагога и обучающегося в системе непрерывного образования. Проектирование как процесс и метод проектов как ресурс создания продуктов самореализации личности определяет круг детерминируемых решений в работе педагог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культура самостоятельной работы, социализация, самореализация, метод проектов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Design of the model of formation of culture of independent work of the student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Baykova Irina - applicant, Siberian state industrial University, Novokuznetsk; teacher of the College of modern technologies named after the Hero of the Soviet Union M. F. Panov, Moscow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alachikov Alexander Isaakovich – teacher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Gorbunova Irina Anatol'evna – lecturer, Novokuznetsk College (College) Olympic reserve, Moscow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illustrates the possibility of a productive choice of a teacher and a student in the system of continuous education. Design as a process and method of projects as a resource for creating products of self-realization of the individual determines the range of deterministic decisions in the work of the teacher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culture of independent work, socialization, self-realization, method of project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еория и практика проектирования моделей педагогической деятельности – относительно молодая отрасль педагогической науки, определяющая составные научного поиска условиями оптимального выбора личности и общества, гарантирующая в выделенных конструктах методологического знания способность общества и личности быть включенными в системно-методологический способ познания и преобразования объективного в сред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ектирование модели формирования культуры самостоятельной работы обучающегося – одна из реализуемых задач современной педагогики. В таком понимании специфика выбора модели развития и самореализации личности может быть визуально отражена в структурной системно обновляемой иерархии (модели) выбора направлений и способов самореализации личности, включенной в антропосистему (ноосферу), в нашей ситуации – это модель формирования культуры самостоятельной работы личности обучающегося [1-10], определяющей в ресурсах и продуктах педагогического моделирования [4-10] и технологии системно-педагогического моделирования [1, 2, 3, 4, 5, 10] возможность продуктивного самовыражения и самореализации, сотрудничества и социализации обучающегося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ектирование модели формирования культуры самостоятельной работы обучающегося может начинаться с определения уровня развития и формирования культуры самостоятельной работы. Для этого отметим, что в научной картине педагогических решений [11] существует наличие не одной типологии сформированности культуры самостоятельной работы личности, примем к нашей работе типологию, в которой 4 уровня именуются следующими моделями:</w:t>
      </w:r>
    </w:p>
    <w:p>
      <w:pPr>
        <w:pStyle w:val="Normal"/>
        <w:widowControl w:val="false"/>
        <w:spacing w:lineRule="auto" w:line="360"/>
        <w:rPr/>
      </w:pPr>
      <w:r>
        <w:rPr/>
        <w:tab/>
        <w:t>1) базовый уровень (уровень владения способами информации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продвинутый уровень (уровень владения педагогическим моделированием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продуктивный уровень (уровень владения внедрения созданных в конструктах педагогического моделирования педагогических средств в системе личной практики решения задач и проблем современного образования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4) унифицировано-управленческий уровень (уровень распространения авторских педагогических средств в среде подчиненных и коллег)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Базовый уровень сформированности культуры самостоятельной работы – это уровень получения общего пол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винутый уровень сформированности культуры самостоятельной работы – это уровень первого курса вуза (бакалавриат)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дуктивный уровень сформированности культуры самостоятельной работы – это уровень самостоятельной деятельности (вероятнее всего, первая педагогическая практика)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нифицировано-управленческий уровень сформированности культуры самостоятельной работы – это уровень управления педагогическим коллективом, в котором ставятся качественно задачи формирования культуры самостоятельной работы всеми традиционными и инновационными средствами современного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блема перехода от одного уровня сформированности культуры самостоятельной работы личности к другому – персонифицированная практика решения задачи «хочу, могу, надо, есть», где педагогические условия оптимизации качества решения педагогических задач определяют будущее за использованием культуры самостоятельной работы как продукта развития личности в модели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ектирование акметраектории развития личности обучающегося образовательной организации – это оптимальная система проецирования модели «хочу, могу, надо, есть» на систему достижений личности и общества, качество решений является функцией реализации педагогического мастерства и достижений уровня унифицировано-управленческого уровня сформированности культуры самостоятельной работы личност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 Детерминация и возможности формирования культуры самостоятельной работы студента техникума как продукт самоидентификации и самореализации личности // European Social Science Journal. 2016. № 5. С.162-16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ойкова И.В. Особенности формирования культуры самостоятельной работы обучающегося в модели непрерывного образования // Современные научные исследования и инновации. 2016. №12. URL: http://web.snauka.ru/issues/2016/12/73630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Бойкова И.В. Технология формирования культуры самостоятельной работы студентов техникума в условиях современного образования // Научно-методический электронный журнал «Концепт». – 2018. – № 8 (август). – URL: </w:t>
      </w:r>
      <w:hyperlink r:id="rId2">
        <w:r>
          <w:rPr>
            <w:rStyle w:val="InternetLink"/>
            <w:kern w:val="2"/>
            <w:szCs w:val="28"/>
          </w:rPr>
          <w:t>http://e-koncept.ru/2018/181051.htm</w:t>
        </w:r>
      </w:hyperlink>
      <w:r>
        <w:rPr>
          <w:kern w:val="2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Бойкова И.В. Модели и механизмы формирования культуры самостоятельной работы студентов техникума // Современные наукоемкие технологии. – 2018. – № 6. – С. 193-198; URL: </w:t>
      </w:r>
      <w:hyperlink r:id="rId3">
        <w:r>
          <w:rPr>
            <w:rStyle w:val="InternetLink"/>
            <w:kern w:val="2"/>
            <w:szCs w:val="28"/>
          </w:rPr>
          <w:t>http://www.top-technologies.ru/ru/article/view?id=37056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новалов С.В., Бойкова И.В., Козырева О.А. Формирование культуры самостоятельной работы студентов техникума: модели и возможности // Современные проблемы науки и образования. – 2018. – № 4.; URL: </w:t>
      </w:r>
      <w:hyperlink r:id="rId4">
        <w:r>
          <w:rPr>
            <w:rStyle w:val="InternetLink"/>
            <w:kern w:val="2"/>
            <w:szCs w:val="28"/>
          </w:rPr>
          <w:t>http://www.science-education.ru/ru/article/view?id=27953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ко-методологические возможности использования педагогического моделирования в системе педагогического и инженерно-технического образования // Вестник Удмуртского университета. Серия Философия. Психология. Педагогика. 2019. Т. 29. № 1. С. 72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а О.А., Бойкова И.В. Возможности формирования культуры самостоятельной работы студентов техникума: модели и технологии // Вестник Северо-Кавказского федерального университета. 2019. № 1 (70). С.132-14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 xml:space="preserve">© И.В. Бойкова, А.И. Калачиков, И.А. Горбунова, 201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koncept.ru/2018/181051.htm" TargetMode="External"/><Relationship Id="rId3" Type="http://schemas.openxmlformats.org/officeDocument/2006/relationships/hyperlink" Target="http://www.top-technologies.ru/ru/article/view?id=37056" TargetMode="External"/><Relationship Id="rId4" Type="http://schemas.openxmlformats.org/officeDocument/2006/relationships/hyperlink" Target="http://www.science-education.ru/ru/article/view?id=279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7:46:00Z</dcterms:modified>
  <cp:revision>26</cp:revision>
  <dc:subject/>
  <dc:title/>
</cp:coreProperties>
</file>