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иберт Демьян Александ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авьялова Янина Евгень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рофимова Марина Григорье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АФСУ СШОР по регби «Буревестник», тренер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АФСУ СШОР по регби «Буревестник», заместитель директора по спорту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подаватель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tmg.nuor@yandex.ru</w:t>
              </w:r>
            </w:hyperlink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екоторые возможности моделирования системы принципов педагогической деятельности  в работе учителя физической культуры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mg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9T06:44:00Z</dcterms:modified>
  <cp:revision>21</cp:revision>
  <dc:subject/>
  <dc:title/>
</cp:coreProperties>
</file>