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екоторые возможности моделирования системы принципов педагогической деятельности  в работе учителя физической культуры</w:t>
      </w:r>
    </w:p>
    <w:p>
      <w:pPr>
        <w:pStyle w:val="Normal"/>
        <w:widowControl w:val="false"/>
        <w:spacing w:lineRule="auto" w:line="360"/>
        <w:rPr/>
      </w:pPr>
      <w:r>
        <w:rPr/>
        <w:t>Зиберт Демьян Александрович, тренер, МАФСУ СШОР по регби «Буревестник»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Трофимова Марина Григорьевна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основы и практика использования педагогического моделирования и педагогической деятельности в управлении качеством и продуктивностью развития личности обучающегося на уроках физической культуры. Возможность выделения ориентиров и условий успешного управления качеством развития личности обучающегося на уроках физической культуры осуществляется в контексте формируемых ценностей и смыслов, системно определяемых и уточняемых в принципах педагогической деятельности учителя физической культуры на организуемых уроках и внеурочной работ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педагогическое моделирование, теоретизация, физическая культура, принципы 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ome possibilities of modeling the system of principles of pedagogical activity in the work of a teacher of physical culture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Ziebert Demyan Alexandrovich, coach, MAFSU SCHOR rugby "Petrel"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Zavyalova Yanina Evgenievna, Deputy Director for Sports, MAFSU RSPH in Burevestnik rugb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Trofimova Marina Grigirievna, Lecture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defines the basics and practice of using pedagogical modeling and pedagogical activity in managing the quality and productivity of a student’s personality development in physical education classes. The possibility of identifying guidelines and conditions for successful management of the quality of personality development of a student in physical education classes is carried out in the context of values and meanings that are formulated and systematically defined and specified in the principles of pedagogical activity of a physical education teacher during lessons and extracurricular activitie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pedagogical modeling, theorization, physical culture, principles of pedagogical activit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Специфика использования педагогического моделирования в разработке новых способов и продуктов деятельности определяет одной из актуальных задач моделирование системы принципов педагогической деятельности учителя физической культуры на уроках и во внеурочное время.</w:t>
      </w:r>
    </w:p>
    <w:p>
      <w:pPr>
        <w:pStyle w:val="Normal"/>
        <w:widowControl w:val="false"/>
        <w:spacing w:lineRule="auto" w:line="360"/>
        <w:rPr/>
      </w:pPr>
      <w:r>
        <w:rPr/>
        <w:tab/>
        <w:t>Теория и практика педагогического моделирования раскрывает значимость использования идей развития в системе выделяемых и реализуемых приоритетов формирования ценностей и смыслов деятельности  и обще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Важными идеями и моделями планирования и организации педагогической деятельности будут традиционные и инновационные решения задач развития [1-10].</w:t>
      </w:r>
    </w:p>
    <w:p>
      <w:pPr>
        <w:pStyle w:val="Normal"/>
        <w:widowControl w:val="false"/>
        <w:spacing w:lineRule="auto" w:line="360"/>
        <w:rPr/>
      </w:pPr>
      <w:r>
        <w:rPr/>
        <w:tab/>
        <w:t>Основы и практика использования педагогического моделирования и педагогической деятельности в управлении качеством и продуктивностью развития личности обучающегося на уроках физической культуры может быть визуально отражена в различных показателях качества развития учителя и обучающегося, особенности которых непосредственно и опосредованно связаны с совместной деятельностью на уроках физической культуры и во внеурочное время.</w:t>
      </w:r>
    </w:p>
    <w:p>
      <w:pPr>
        <w:pStyle w:val="Normal"/>
        <w:widowControl w:val="false"/>
        <w:spacing w:lineRule="auto" w:line="360"/>
        <w:rPr/>
      </w:pPr>
      <w:r>
        <w:rPr/>
        <w:tab/>
        <w:t>Возможность выделения ориентиров и условий успешного управления качеством развития личности обучающегося на уроках физической культуры осуществляется в контексте формируемых ценностей и смыслов, системно определяемых и уточняемых в принципах педагогической деятельности учителя физической культуры на организуемых уроках и внеурочной работ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нципы педагогической деятельности учителя физической культуры на организуемых уроках и внеурочной работе – совокупность реализуемых моделей оптимизации качества развития личности обучающегося на уроках физической культуры и в структуре формирования ценностей и смыслов здорового образа жизни, культуры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нципы педагогической деятельности учителя физической культуры на организуемых уроках и внеурочной работе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научности в детерминации, реализации и оптимизации качества развития личности обучающегося на уроках физической культуры [4]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оптимизации качества здоровьеформирующего способа построения отношений и мышления личности в возрастосообразной планируемой, уточняемой и реализуемой деятельности и в общении [1-10]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адаптивно-продуктивного развития личности как условие гуманизации развития и становления личности в деятельности [6]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системности и целостности развития личности на уроках физической культуры [3]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целесообразности планируемых и организуемых изменений в традиционно-инновационном решении задач развития, социализации, самореализации личности на уроках физической культуры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позитивного проектирования будущего обучающегося в конструктах здоровьесбережения и гуманизм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целостности развития и мотивация достижений в различных плоскостях самореализации и сотрудничеств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уровневого выбора оптимальных условий и возможностей решения задач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синергетической коррекции качества построения отношений и направленности развит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адаптивно-продуктивного выбора условий и технологий развит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своевременности и доступности в реализации идей развития и педагогической поддержк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аксиологического и персонифицированного изменения условий включения личности в систему занятий физической культурой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достаточного и мультифакторного, объективного и систематического контроля и самоконтрол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фасилитации и адаптивно-продуктивного упрощения или усложнения дидактического материал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инцип включенности личности в систему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моделирования системы принципов педагогической деятельности в работе учителя физической культуры – один из актуальных способов повышения качества продуктивности и результативности адаптивно-продуктивного развития личности обучающегося на уроках физической культуры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Баранова Е.А., Козырева О.А., Ерохин Е.Н., Соловьева Е.В. Педагогические условия социализации и самореализации девочек-подростков в регби // Педагогическое мастерство (II): материалы Международной заочной научной конференции (Москва, декабрь 2012 г.). – М. : Буки-Веди, 2012.  С. 4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Дерксен Л.А., Козырева О.А. Модификация педагогических условий социализации и самореализации подростков, занимающихся регби // Социология и образование: проблемы и перспективы : материалы Российской научно-практической конференции (Ижевск,11-12 марта 2014 г.) ; под общ. ред. М.Н. Макаровой, О.Г. Федоровой. – Ижевск: изд-во «Удмуртский университет», 2014.  С. 89-9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Дерксен Л.А.,</w:t>
      </w:r>
      <w:r>
        <w:rPr>
          <w:kern w:val="2"/>
          <w:szCs w:val="28"/>
        </w:rPr>
        <w:t xml:space="preserve"> Козырева О.А., </w:t>
      </w:r>
      <w:r>
        <w:rPr>
          <w:szCs w:val="28"/>
        </w:rPr>
        <w:t>Завьялова</w:t>
      </w:r>
      <w:r>
        <w:rPr>
          <w:kern w:val="2"/>
          <w:szCs w:val="28"/>
        </w:rPr>
        <w:t xml:space="preserve"> </w:t>
      </w:r>
      <w:r>
        <w:rPr>
          <w:szCs w:val="28"/>
        </w:rPr>
        <w:t>Я.Е. Система принципов управления обучающимися, занимающимися регби, как основа педагогического взаимодействия</w:t>
      </w:r>
      <w:r>
        <w:rPr>
          <w:kern w:val="2"/>
          <w:szCs w:val="28"/>
        </w:rPr>
        <w:t xml:space="preserve"> // </w:t>
      </w:r>
      <w:r>
        <w:rPr>
          <w:szCs w:val="28"/>
        </w:rPr>
        <w:t xml:space="preserve">Проблемы и перспективы развития образования: матер. Междун. науч.-практ. конфер. (Пермь, март 2014 г.). – Пермь: Меркурий, 2014. </w:t>
      </w:r>
      <w:r>
        <w:rPr>
          <w:kern w:val="2"/>
          <w:szCs w:val="28"/>
        </w:rPr>
        <w:t xml:space="preserve"> </w:t>
      </w:r>
      <w:r>
        <w:rPr>
          <w:szCs w:val="28"/>
        </w:rPr>
        <w:t>С. 151-1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Ерохин Е.Н., Бокова Е.В., Криулькин И.В. Особенности организации педагогического взаимодействия с обучающимися, занимающимися регби </w:t>
      </w:r>
      <w:r>
        <w:rPr>
          <w:szCs w:val="28"/>
        </w:rPr>
        <w:t xml:space="preserve">// Актуальные проблемы современной науки : сб. стат. Междун. науч.-практ. конфер. (Уфа, 24 января 2015 г.) : в 2 ч. Ч.1. Уфа: Аэтерна, 2015. </w:t>
      </w:r>
      <w:r>
        <w:rPr>
          <w:kern w:val="2"/>
          <w:szCs w:val="28"/>
        </w:rPr>
        <w:t>С.168-1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 xml:space="preserve">Криулькин И.В., Шалунов В.В., </w:t>
      </w:r>
      <w:r>
        <w:rPr>
          <w:kern w:val="2"/>
          <w:szCs w:val="28"/>
        </w:rPr>
        <w:t xml:space="preserve">Козырева О.А. </w:t>
      </w:r>
      <w:r>
        <w:rPr>
          <w:szCs w:val="28"/>
        </w:rPr>
        <w:t xml:space="preserve"> Педагогические условия самореализации и самосовершенствования тренера-преподавателя по регби  </w:t>
      </w:r>
      <w:r>
        <w:rPr>
          <w:kern w:val="2"/>
          <w:szCs w:val="28"/>
        </w:rPr>
        <w:t xml:space="preserve">// </w:t>
      </w:r>
      <w:r>
        <w:rPr>
          <w:szCs w:val="28"/>
        </w:rPr>
        <w:t>Молодой ученый. 2013. №4.</w:t>
      </w:r>
      <w:r>
        <w:rPr>
          <w:kern w:val="2"/>
          <w:szCs w:val="28"/>
        </w:rPr>
        <w:t xml:space="preserve"> </w:t>
      </w:r>
      <w:r>
        <w:rPr>
          <w:szCs w:val="28"/>
        </w:rPr>
        <w:t>С. 570-57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 xml:space="preserve">Лапин И.А., Ерохин Е.Н., </w:t>
      </w:r>
      <w:r>
        <w:rPr>
          <w:kern w:val="2"/>
          <w:szCs w:val="28"/>
        </w:rPr>
        <w:t xml:space="preserve">Козырева О.А. </w:t>
      </w:r>
      <w:r>
        <w:rPr>
          <w:szCs w:val="28"/>
        </w:rPr>
        <w:t xml:space="preserve">Специфика и педагогические условия социализации мальчиков-подростков, занимающихся регби </w:t>
      </w:r>
      <w:r>
        <w:rPr>
          <w:kern w:val="2"/>
          <w:szCs w:val="28"/>
        </w:rPr>
        <w:t xml:space="preserve">// </w:t>
      </w:r>
      <w:r>
        <w:rPr>
          <w:szCs w:val="28"/>
        </w:rPr>
        <w:t xml:space="preserve">Молодой ученый. </w:t>
      </w:r>
      <w:r>
        <w:rPr>
          <w:bCs/>
          <w:szCs w:val="28"/>
        </w:rPr>
        <w:t xml:space="preserve">2013. №5 (52). </w:t>
      </w:r>
      <w:r>
        <w:rPr>
          <w:szCs w:val="28"/>
        </w:rPr>
        <w:t>С. 733-73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Лапин И.А., Умнов В.С., Козырева О.А. Педагогические условия социализации мальчиков-подростков в регби // Актуальные вопросы современной педагогики (III) : </w:t>
      </w:r>
      <w:r>
        <w:rPr>
          <w:szCs w:val="28"/>
        </w:rPr>
        <w:t>матер. Междун. науч.-практ. конфер.</w:t>
      </w:r>
      <w:r>
        <w:rPr>
          <w:kern w:val="2"/>
          <w:szCs w:val="28"/>
        </w:rPr>
        <w:t xml:space="preserve"> (Уфа , март 2013 г.). Уфа : Лето, 2013. С. 6-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Шалунов Н.В., Ермилин В.В.,</w:t>
      </w:r>
      <w:r>
        <w:rPr>
          <w:kern w:val="2"/>
          <w:szCs w:val="28"/>
        </w:rPr>
        <w:t xml:space="preserve"> Козырева О.А. </w:t>
      </w:r>
      <w:r>
        <w:rPr>
          <w:szCs w:val="28"/>
        </w:rPr>
        <w:t xml:space="preserve">Педагогические условия самореализации и саморазвития подростков, занимающихся регби </w:t>
      </w:r>
      <w:r>
        <w:rPr>
          <w:kern w:val="2"/>
          <w:szCs w:val="28"/>
        </w:rPr>
        <w:t xml:space="preserve">// </w:t>
      </w:r>
      <w:r>
        <w:rPr>
          <w:bCs/>
          <w:szCs w:val="28"/>
        </w:rPr>
        <w:t>Молодой ученый.  2013.  №6.</w:t>
      </w:r>
      <w:r>
        <w:rPr>
          <w:kern w:val="2"/>
          <w:szCs w:val="28"/>
        </w:rPr>
        <w:t xml:space="preserve">  </w:t>
      </w:r>
      <w:r>
        <w:rPr>
          <w:szCs w:val="28"/>
        </w:rPr>
        <w:t>С.749-75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Д.А. Зиберт, Я.Е. Завьялова, М.Г. Трофим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06:44:00Z</dcterms:modified>
  <cp:revision>47</cp:revision>
  <dc:subject/>
  <dc:title/>
</cp:coreProperties>
</file>