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ванова Елена Игор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рупин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спортсмен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t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ие возможности воспитательной работы в структуре спортивно-образовательной сред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07:17:00Z</dcterms:modified>
  <cp:revision>21</cp:revision>
  <dc:subject/>
  <dc:title/>
</cp:coreProperties>
</file>