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рданцева Тамара Рамиз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лачиков Александр Исак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ФСУ СШОР по регби «Буревестник», спортсмен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zavyalova-yae@yandex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оретизация измерения и объяснения успешности и продуктивности личности в регб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09:22:00Z</dcterms:modified>
  <cp:revision>24</cp:revision>
  <dc:subject/>
  <dc:title/>
</cp:coreProperties>
</file>