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ерехова Ольга Анато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вьялова Ян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рёхина Галина Евгень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ФСУ СШОР по регби «Буревестник», инструктор по спорту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СШОР по регби «Буревестник», заместитель директора по спорту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tge.nuor@yandex.ru</w:t>
              </w:r>
            </w:hyperlink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екоторые возможности адаптивно-продуктивного подхода в развитии личности в регб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ge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12:35:00Z</dcterms:modified>
  <cp:revision>20</cp:revision>
  <dc:subject/>
  <dc:title/>
</cp:coreProperties>
</file>