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возможности адаптивно-продуктивного подхода в развитии личности в регби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Стерехова Ольга Анатольевна</w:t>
      </w:r>
      <w:r>
        <w:rPr/>
        <w:t xml:space="preserve">, </w:t>
      </w:r>
      <w:r>
        <w:rPr>
          <w:szCs w:val="28"/>
        </w:rPr>
        <w:t>инструктор по спорту</w:t>
      </w:r>
      <w:r>
        <w:rPr/>
        <w:t>, МАФСУ СШОР по регби «Буревестник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Терёхина Галина Евгенье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возможности адаптивно-продуктивного подхода в развитии личности в регби. Выделены принципы реализации идей адаптивно-продуктивного подхода в развитии личности в регби. Представлены модели оптимизации качества развития личности в регби на основе адаптивно-продуктивного подход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теоретизация, модель, принципы, идеи, регби, адаптивно-продуктивный подход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Some possibilities of an adaptive and productive approach to the development of personality in rugby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terekhova Olga Anatolyevna, sports instructor, MAFSU SSHOR in Rugby "Burevestnik"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Zavyalova Yanina Evgenievna, Deputy Director for Sports, MAFSU SSHOR in Burevestnik rugb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Terekhina Galina Evgenie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reveals the possibilities of an adaptive and productive approach to the development of personality in rugby. The principles of the implementation of the ideas of the adaptive-productive approach to the development of personality in rugby are highlighted. The models of optimization of the quality of personality development in rugby on the basis of an adaptive-productive approach are presen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theorization, model, principles, ideas, rugby, adaptive-productive approach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зможности адаптивно-продуктивного подхода в развитии личности в регби позволяют повысить качество деятельности личности, являются основой проектирования новых разработок в педагогике как науке и регби как избранном виде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даптивно-продуктивный подход методологический подход, определяющий особенности постановки и решения задач развития личности в уровневой парадигме поэтапного освоения личностью рациональных и продуктивных решений задач развития, самореализации, сотрудничества, самоактуализации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адаптивно-продуктивного подхода [1-16] в развитии личности в регби будут уточнены через системность идей развития и детерминацию принципов реализации идей адаптивно-продуктивного подхода в развитии личности в регби, определяющих в продуктах и решениях качественные модели оптимизации успешного включения личности в структуру занятий регби на любительском или профессиональном уровнях занят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ринципы реализации идей адаптивно-продуктивного подхода в развитии личности в регб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принципами реализации идей адаптивно-продуктивного подхода в развитии личности в регби будем понимать социально и профессионально обусловленные модели реализации идей планомерного перехода от адаптивного знания в познании личности к продуктивному, гарантирующему целостное воссоздание и реконструкцию оптимальных возможностей использования науки, искусства, спорта, образования в целях личности, общества, государства, единство которых раскрывает возможности личности в выделенных направлениях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реализации идей адаптивно-продуктивного подхода в развитии личности в регб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научности в учете природы постановки и решения задач развитии личности в регби в контексте учета условий и специфики нормального распределения способностей и здоровья обучающихся в системе выделяемых приоритетов и направлений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целостности и целесообразности адаптивно-продуктивного развития личности в регби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единства общей и специальной физической подготовки в регби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педагогической поддержки и фасилитации в решении задач оптимизации условий успешного включения личности в команду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уровневой и возрастосообразной оптимизации модели качества развития личности в регби на основе адаптивно-продуктивного подход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всесторонности и полифункциональности развития личности в иерархии доминирующих и сопутствующих мотивов развития и самореализации личности в регби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последовательности, точности, воспроизводимости решений противоречий «хочу, могу, надо, есть» в иерархии популяризируемых мотивов развития и самореализации личности через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реализации идей комплексной оценки качества развития спортсмена и команды в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объективизации сравнительных показателей качества и успешности личности и команды в регби как избранном виде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модернизации тренировочного процесса в регби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психорелаксации и целостного восстановления личности средствами и методами психопедагогик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нравственно-этического просвещения игроков в системе детализируемого культурно-образовательного и физкультурно-спортивного пространств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признания справедливости культуросообразного и природосообразного развития личности в обществ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непрерывности, унификации и персонификации развития личности в регбийной команд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уникальности развития личности, команды и игры в анализе успешности и продуктивности решений задач оптимизации, уточнения, проектирования, реализации и пр.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гуманизации возможностей включения личности с ОВЗ в адаптивные виды спорта (в том числе и регби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включенности личности в процесс самопознания, самоидентификации, самоактуализации и самопрезент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едставим модели оптимизации качества развития личности в регби на основе адаптивно-продуктивного подход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линейная модель оптимизации качества развития личности в регби, в структуре которой адаптивный способ построения развития личности в регби плавно переходит в частично продуктивный, определяющий продукт деятельности смыслом и конструктом самоорганизации успешности и востребован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игровая модель оптимизации качества развития личности в регби, в структуре которой адаптивный способ построения развития личности в регби определяется через возрастосообразную игру или систему игр, гарантирующих планомерный переход от адаптивного способа построения развития личности в регби к персонифицировано-продуктивному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конструктивная модель оптимизации качества развития личности в регби, в структуре которой адаптивный способ построения развития личности в регби конструктивно уточняется различными средствами и технологиями, предопределяющими оптимальный переход к продуктивным; </w:t>
      </w:r>
    </w:p>
    <w:p>
      <w:pPr>
        <w:pStyle w:val="Normal"/>
        <w:widowControl w:val="false"/>
        <w:spacing w:lineRule="auto" w:line="360"/>
        <w:rPr/>
      </w:pPr>
      <w:r>
        <w:rPr/>
        <w:tab/>
        <w:t>- уровневая модель оптимизации качества развития личности в регби, в структуре которой адаптивный способ построения развития личности в регби определяется в иерархии уровней, системность и многомерность которой объясняет природу реализации и принятия идей нормального распределения способностей и здоровь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даптивно-продуктивный подход в развитии личности в регби позволяет повысить качество тренировочного процесса в соответствии с условиями выбора и потенциально необходимыми приоритетами и моделями самоорганизации успешности личности в регби и регбийной команды в физкультурно-спортивном пространстве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ебчик П.И. Возможности настольного тенниса в реализации идей адаптивного развития, фасилитации и педагогической поддержки // Наука и молодежь: проблемы, поиски, решения: труды Всеросс. научн. конфер. студ., аспир. и молод. уч. – Новокузнецк: Изд. центр  СибГИУ, 2019. - Вып. 23. - Ч. III.  Гуманитарные науки. С.108-1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рыксин Т.С. Модели фасилитации и адаптивного развития в решении задач социализации личности через настольный теннис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 СибГИУ, 2019. - Вып. 23. - Ч. III.  Гуманитарные науки. С.120-1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Бурдин А.С., Ерохин Е.Н., Завьялова Я.Е. Продуктивность и преемственность самореализации девушек, занимающихся регби // Современные научные исследования и инновации. 2015. № 3. URL: </w:t>
      </w:r>
      <w:hyperlink r:id="rId2">
        <w:r>
          <w:rPr>
            <w:rStyle w:val="InternetLink"/>
            <w:kern w:val="2"/>
            <w:szCs w:val="28"/>
          </w:rPr>
          <w:t>http://web.snauka.ru/issues/2015/03/43014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Адаптивно-продуктивный подход и педагогические технологии в образовании и спорте // Социальная психология: вопросы теории и практики : матер. IV ежегодной научно-практической конференции памяти М.Ю. Кондратьева (13–14 мая 2019 г.). – М.: ФГБОУ ВО МГППУ, 2019. С. 306-3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ксимов Н.В. Возможности адаптивного и акмепедагогического развития личности в структуре формирования культуры здоровья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 СибГИУ, 2019. - Вып. 23. - Ч. III.  Гуманитарные науки. С.291-2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чехина Е.П. Повышение качества развития личности в адаптивных видах спорта как основа гуманизации деятельности // Старт в науку : матер. III Междун науч.-практич. конфер студ. и учащ. (Орша, 23 мая 2019 г.) : в 2 т. Т.1. / сост.: Е.А. Чикованова, Е.В. Дернова. – Витебск : ВГУ им. П.М. Машерова, 2019. С.178-1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 Е.В. Анализ качества теоретизации адаптивно-акмепедагогического подхода в современной учебной и научно-педагогической литературе // Инновационные подходы в отраслях и сферах. 2019. Том 4. Выпуск №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 Е.В. Качество теоретизации и использования адаптивно-акмепедагогического подхода в учебной и тренировочной деятельности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 СибГИУ, 2019. - Вып. 23. - Ч. III.  Гуманитарные науки. С.318-32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 Е.В. Практико-ориентированное использование идей адаптивно-акмепедагогического подхода в учебной и тренировочной деятельности // Старт в науку : матер. III Междун науч.-практич. конфер студ. и учащ. (Орша, 23 мая 2019 г.) : в 2 т. Т.2. / сост.: Е.А. Чикованова, Е.В. Дернова. – Витебск : ВГУ им. П.М. Машерова, 2019. С.46-4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 Е.В. Уточнение определений понятий, непосредственно связанных с изучением и использованием адаптивно-акмепедагогического подхода в учебной и учебно-тренировочной деятельности // Начальное образование: проблемы и решения : материалы II Междун. науч.-практ. конфер. Наманганского государственного университета. – Наманган, НамГУ, 2019. С.501-50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озднякова А.С. Качество детерминации и уточнения возможностей социализации личности в спорте: адаптивные и акмепедагогические основы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 СибГИУ, 2019. - Вып. 23. - Ч. III.  Гуманитарные науки. С.387-3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опова Н.В. Популяризация настольного тенниса: здоровьесберегающий и адаптивно-акмепедагогический компоненты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 СибГИУ, 2019. - Вып. 23. - Ч. V. Экономические и гуманитарные науки. С.275-2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Поскотинова М.В., Логачева Н.В. Возможности адаптивно-акмепедагогических основ развития, социализации и самореализации личности в структуре занятий спортом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49-1 – 349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Чигишев Е.А., Логачева Н.В., Владимирова Т.В. Особенности реализации идей адаптивно-акмепедагогического подхода в системе непрерывного образования // Современное образование: преемственность и непрерывность образовательной системы «школа – университет – предприятие» [Электронный ресурс] : ХІІ Междун. науч.-методич. конфер. (Гомель, 14–15 февраля 2019 г.) : [материалы]. – Гомель : ГГУ им. Ф. Скорины, 2019. – Режим доступа: http://conference.gsu.by. – Заглавие с экрана. С.901-90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nauka.ru/issues/2015/03/43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2:35:00Z</dcterms:modified>
  <cp:revision>52</cp:revision>
  <dc:subject/>
  <dc:title/>
</cp:coreProperties>
</file>