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милложоннов Хуршиджон Буст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возможности детерминации категории «воспитание» в структуре подготовки будущих учителей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3:35:00Z</dcterms:modified>
  <cp:revision>20</cp:revision>
  <dc:subject/>
  <dc:title/>
</cp:coreProperties>
</file>