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Форма воспитания «пропаганда» в структуре включения обучающегося в систему занятий карате</w:t>
      </w:r>
    </w:p>
    <w:p>
      <w:pPr>
        <w:pStyle w:val="Normal"/>
        <w:widowControl w:val="false"/>
        <w:spacing w:lineRule="auto" w:line="360"/>
        <w:rPr/>
      </w:pPr>
      <w:r>
        <w:rPr/>
        <w:t>Крестинина Лилия Владимировна, студент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Платоненко Алексей Игоревич, соискатель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Шварцкопф Елена Юрьевна, преподаватель, Новокузнецкий институт филиал ФГБОУ ВО «Кемеровский государственный университет»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исывается практика использования пропаганды как формы организации современного воспитания в решении задач современной социализации и самореализации личности. Приводится в качестве разработанного примера занятие «Пропаганда карате» организационной формой «пропаганда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карате, формы организации воспитания, пропаганда, развитие, социализация, самореализация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The form of education "propaganda" in the structure of the inclusion of the student in the system of karate classes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restinina Lilia Vladimirovna, student, Novokuznetsk Institute branch FSBEI HE "Kemerovo State University"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Platonenko Alexey Igorevich, applicant, Novokuznetsk Institute branch FSBEI HE "Kemerovo State University", Novokuznetsk,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chvartzkopf Elena Urievna, Lecturer, Novokuznetsk Institute, branch of Kemerovo State Universit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nnotation. The article describes the practice of using propaganda as a form of organization of modern education in solving the problems of modern socialization and self-realization of the individual. It is given as a developed example the lesson “Promoting karate” in the organizational form “propaganda”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karate, forms of organization of education, propaganda, development, socialization, self-realiza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структуре продуктивного использования педагогического  моделирования [1-5] можно в продолжении теоретической детерминации использовать план-конспект занятия, обеспечивающего через пропаганду повышение уровня культуры деятельности и здоровья, рассмотрим пример такой практики. </w:t>
      </w:r>
    </w:p>
    <w:p>
      <w:pPr>
        <w:pStyle w:val="Normal"/>
        <w:widowControl w:val="false"/>
        <w:spacing w:lineRule="auto" w:line="360"/>
        <w:rPr/>
      </w:pPr>
      <w:r>
        <w:rPr/>
        <w:tab/>
        <w:t>Тема: «Пропаганда карате»</w:t>
      </w:r>
    </w:p>
    <w:p>
      <w:pPr>
        <w:pStyle w:val="Normal"/>
        <w:widowControl w:val="false"/>
        <w:spacing w:lineRule="auto" w:line="360"/>
        <w:rPr/>
      </w:pPr>
      <w:r>
        <w:rPr/>
        <w:tab/>
        <w:t>Возраст:11 – 12 лет,  5 класс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орма:  пропаганда </w:t>
      </w:r>
    </w:p>
    <w:p>
      <w:pPr>
        <w:pStyle w:val="Normal"/>
        <w:widowControl w:val="false"/>
        <w:spacing w:lineRule="auto" w:line="360"/>
        <w:rPr/>
      </w:pPr>
      <w:r>
        <w:rPr/>
        <w:tab/>
        <w:t>Цель: приобщение к культуре и этике в спорте.</w:t>
      </w:r>
    </w:p>
    <w:p>
      <w:pPr>
        <w:pStyle w:val="Normal"/>
        <w:widowControl w:val="false"/>
        <w:spacing w:lineRule="auto" w:line="360"/>
        <w:rPr/>
      </w:pPr>
      <w:r>
        <w:rPr/>
        <w:tab/>
        <w:t>Задачи: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Воспитательные : продолжить воспитание порядочности, честности, дисциплинированности, этичности, целеустремленности, гуманизма, деликатности, сострадания, патриотизма, толерантности, ответственности, чувства нравственности, уважения, настойчивости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Образовательные: продолжить получение знаний о карате, формирование адекватной позитивной самооценки, необходимого уровня притязаний, внутренней мотивационной деятельности и общения, потребности в высших достижениях и самореализации личности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Развивающие: продолжить развитие памяти, внимания, мышления, чувства собственного достоинства.</w:t>
      </w:r>
    </w:p>
    <w:p>
      <w:pPr>
        <w:pStyle w:val="Normal"/>
        <w:widowControl w:val="false"/>
        <w:spacing w:lineRule="auto" w:line="360"/>
        <w:rPr/>
      </w:pPr>
      <w:r>
        <w:rPr/>
        <w:tab/>
        <w:t>Методы воспитания: система методов воспитания по В.А. Караковскому: словом, примером, общением, игрой.</w:t>
      </w:r>
    </w:p>
    <w:p>
      <w:pPr>
        <w:pStyle w:val="Normal"/>
        <w:widowControl w:val="false"/>
        <w:spacing w:lineRule="auto" w:line="360"/>
        <w:rPr/>
      </w:pPr>
      <w:r>
        <w:rPr/>
        <w:tab/>
        <w:t>Средства воспитания: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Идеальные: голос и речь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Материальные: доска, мел, видеоматериал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Лозунг: «Тренировка в каратэ созидает твердый несгибаемый дух и несокрушимое тело». </w:t>
      </w:r>
    </w:p>
    <w:p>
      <w:pPr>
        <w:pStyle w:val="Normal"/>
        <w:widowControl w:val="false"/>
        <w:spacing w:lineRule="auto" w:line="360"/>
        <w:rPr/>
      </w:pPr>
      <w:r>
        <w:rPr/>
        <w:tab/>
        <w:t>План</w:t>
      </w:r>
    </w:p>
    <w:p>
      <w:pPr>
        <w:pStyle w:val="Normal"/>
        <w:widowControl w:val="false"/>
        <w:spacing w:lineRule="auto" w:line="360"/>
        <w:rPr/>
      </w:pPr>
      <w:r>
        <w:rPr/>
        <w:t>1.</w:t>
        <w:tab/>
        <w:t>Вступительное слово.</w:t>
      </w:r>
    </w:p>
    <w:p>
      <w:pPr>
        <w:pStyle w:val="Normal"/>
        <w:widowControl w:val="false"/>
        <w:spacing w:lineRule="auto" w:line="360"/>
        <w:rPr/>
      </w:pPr>
      <w:r>
        <w:rPr/>
        <w:t>2.</w:t>
        <w:tab/>
        <w:t>Основная часть.</w:t>
      </w:r>
    </w:p>
    <w:p>
      <w:pPr>
        <w:pStyle w:val="Normal"/>
        <w:widowControl w:val="false"/>
        <w:spacing w:lineRule="auto" w:line="360"/>
        <w:rPr/>
      </w:pPr>
      <w:r>
        <w:rPr/>
        <w:t>3.</w:t>
        <w:tab/>
        <w:t>Просмотр видеоматериала.</w:t>
      </w:r>
    </w:p>
    <w:p>
      <w:pPr>
        <w:pStyle w:val="Normal"/>
        <w:widowControl w:val="false"/>
        <w:spacing w:lineRule="auto" w:line="360"/>
        <w:rPr/>
      </w:pPr>
      <w:r>
        <w:rPr/>
        <w:t>4.</w:t>
        <w:tab/>
        <w:t>Беседа.</w:t>
      </w:r>
    </w:p>
    <w:p>
      <w:pPr>
        <w:pStyle w:val="Normal"/>
        <w:widowControl w:val="false"/>
        <w:spacing w:lineRule="auto" w:line="360"/>
        <w:rPr/>
      </w:pPr>
      <w:r>
        <w:rPr/>
        <w:t>5.</w:t>
        <w:tab/>
        <w:t>Заключение.</w:t>
      </w:r>
    </w:p>
    <w:p>
      <w:pPr>
        <w:pStyle w:val="Normal"/>
        <w:widowControl w:val="false"/>
        <w:spacing w:lineRule="auto" w:line="360"/>
        <w:rPr/>
      </w:pPr>
      <w:r>
        <w:rPr/>
        <w:tab/>
        <w:t>Ход работы:</w:t>
      </w:r>
    </w:p>
    <w:p>
      <w:pPr>
        <w:pStyle w:val="Normal"/>
        <w:widowControl w:val="false"/>
        <w:spacing w:lineRule="auto" w:line="360"/>
        <w:rPr/>
      </w:pPr>
      <w:r>
        <w:rPr/>
        <w:t>1.</w:t>
        <w:tab/>
        <w:t>Вступительное слово.</w:t>
      </w:r>
    </w:p>
    <w:p>
      <w:pPr>
        <w:pStyle w:val="Normal"/>
        <w:widowControl w:val="false"/>
        <w:spacing w:lineRule="auto" w:line="360"/>
        <w:rPr/>
      </w:pPr>
      <w:r>
        <w:rPr/>
        <w:t>Здравствуйте ребята, наверное, каждый из вас знает немало положительных аспектов влияния спорта на организм человека, а некоторые даже неоднократно их испытывают. На сегодняшнем мероприятии я бы хотела поговорить о пользе занятий карате, почему именно это боевое искусством стоит освоить.</w:t>
      </w:r>
    </w:p>
    <w:p>
      <w:pPr>
        <w:pStyle w:val="Normal"/>
        <w:widowControl w:val="false"/>
        <w:spacing w:lineRule="auto" w:line="360"/>
        <w:rPr/>
      </w:pPr>
      <w:r>
        <w:rPr/>
        <w:t>2.</w:t>
        <w:tab/>
        <w:t>Основная часть [6].</w:t>
      </w:r>
    </w:p>
    <w:p>
      <w:pPr>
        <w:pStyle w:val="Normal"/>
        <w:widowControl w:val="false"/>
        <w:spacing w:lineRule="auto" w:line="360"/>
        <w:rPr/>
      </w:pPr>
      <w:r>
        <w:rPr/>
        <w:t>Современная программа Олимпийских Игр насчитывает более 50-ти видов спорта, но особое внимание уделяется карате, так как несет в себе зрелищный характер. Карате – это японская система самообороны. Основу технического арсенала которого составляют удары руками и ногами, но наряду с этим используется техника бросков (наге-ваза), болевого воздействия на суставы (кансетсу-ваза), ударов по жизненно важным точкам человеческого тела и др. На протяжении веков формирования и практики карате трансформировалось в боевое искусство путем синтеза техники с философскими, этическими и эстетическими принципами, на которых базировалась японская культура. В XVIII веке в Японии появился новый стиль борьбы, схожий с шаолиньским направлением. Вернувшись из Китая, человек по имени Сакугава открыл частную школу. Он нарек новый вид единоборства Карате-до Сукагава. Главным отличием данной борьбы являлась минимизация контактности бойцов. Противнику наносились точные сокрушительные удары руками и ногами в область жизненно-важных точек на теле. В некоторых случаях опытному мастеру достаточно было нанести противнику один удар, чтобы покончить с ним. С течением времени карате в Японии получило широкое развитие, как боевое искусство. Выдающиеся мастера каратэ создавали новые стили, внося свои собственные коррективы в тактику ведения боя. В итоге стилей и школ появилось более двух сотен. В мирное время карате постепенно превратилось в один из востребованных видов спорта на земле. Несмотря на такое разнообразие направлений, большинство школ придерживаются единых правил. Все стили предусматривают наличие ката, кумите, кобудо и тамеше-вари.</w:t>
      </w:r>
    </w:p>
    <w:p>
      <w:pPr>
        <w:pStyle w:val="Normal"/>
        <w:widowControl w:val="false"/>
        <w:spacing w:lineRule="auto" w:line="360"/>
        <w:rPr/>
      </w:pPr>
      <w:r>
        <w:rPr/>
        <w:t xml:space="preserve">Тамеше- вари - это такое направление, суть которого заключается в разбивании различных предметов (кирпичи, деревянные брусья, глыбы льда). Предметы могут быть сложены один на другой в несколько слоев. Спортсмен наносит сокрушительный удар высокой точности и силы, разламывая предмет на части голыми руками или ногами. В тамеше-вари важна не только толщина разбиваемого предмета, а также скорость и сила удара. </w:t>
      </w:r>
    </w:p>
    <w:p>
      <w:pPr>
        <w:pStyle w:val="Normal"/>
        <w:widowControl w:val="false"/>
        <w:spacing w:lineRule="auto" w:line="360"/>
        <w:rPr/>
      </w:pPr>
      <w:r>
        <w:rPr/>
        <w:t xml:space="preserve">Ката – демонстрация техники каратэ. Формальные упражнения ката – это базовый элемент карате (насчитывается более 50 видов). В строжайшей последовательности выступающие повторяют блоки, удары и перемещения. Показательные выступления ката могут включать 1-3 участников. </w:t>
      </w:r>
    </w:p>
    <w:p>
      <w:pPr>
        <w:pStyle w:val="Normal"/>
        <w:widowControl w:val="false"/>
        <w:spacing w:lineRule="auto" w:line="360"/>
        <w:rPr/>
      </w:pPr>
      <w:r>
        <w:rPr/>
        <w:t xml:space="preserve">Кобудо – каратэ с использованием оружия. Кобудо отличаются от ката использованием разных видов холодного оружия. </w:t>
      </w:r>
    </w:p>
    <w:p>
      <w:pPr>
        <w:pStyle w:val="Normal"/>
        <w:widowControl w:val="false"/>
        <w:spacing w:lineRule="auto" w:line="360"/>
        <w:rPr/>
      </w:pPr>
      <w:r>
        <w:rPr/>
        <w:t>Кумите – поединок сильнейших. Термин «кумите» характеризуется двумя словами «встреча» и «рука». Этот вид состязаний подразумевает спортивный поединок. Участников отбирают по возрасту и весу. Перечень разрешенных ударов отрабатывается четко. Применение запрещенных движений приводит к исключению из состязаний.</w:t>
      </w:r>
    </w:p>
    <w:p>
      <w:pPr>
        <w:pStyle w:val="Normal"/>
        <w:widowControl w:val="false"/>
        <w:spacing w:lineRule="auto" w:line="360"/>
        <w:rPr/>
      </w:pPr>
      <w:r>
        <w:rPr/>
        <w:t>Степень мастерства демонстрируется при помощи цвета пояса или оби, которым подвязано кимоно. Большинство школ данного вида спорта, придерживаясь древней традиции, определяют белым поясом самую первую степень. По мере увеличения опытности и мастерства спортсменов, после прохождения соответствующего экзамена, цвет оби сменяется от одного к другому и становится черным – высшая категория.</w:t>
      </w:r>
    </w:p>
    <w:p>
      <w:pPr>
        <w:pStyle w:val="Normal"/>
        <w:widowControl w:val="false"/>
        <w:spacing w:lineRule="auto" w:line="360"/>
        <w:rPr/>
      </w:pPr>
      <w:r>
        <w:rPr/>
        <w:t>В настоящее время проводятся всемирные чемпионаты по каратэ. Лучшие спортсмены планеты встречаются для демонстрации своих навыков и достижений. На соревнования съезжаются представители более 150 стран мира. Для того, чтобы вам убедиться во всем выше сказанном, я предлагаю посмотреть небольшой видеоролик.</w:t>
      </w:r>
    </w:p>
    <w:p>
      <w:pPr>
        <w:pStyle w:val="Normal"/>
        <w:widowControl w:val="false"/>
        <w:spacing w:lineRule="auto" w:line="360"/>
        <w:rPr/>
      </w:pPr>
      <w:r>
        <w:rPr/>
        <w:t>3.</w:t>
        <w:tab/>
        <w:t>Просмотр видеоматериала.</w:t>
      </w:r>
    </w:p>
    <w:p>
      <w:pPr>
        <w:pStyle w:val="Normal"/>
        <w:widowControl w:val="false"/>
        <w:spacing w:lineRule="auto" w:line="360"/>
        <w:rPr/>
      </w:pPr>
      <w:r>
        <w:rPr/>
        <w:t>4.</w:t>
        <w:tab/>
        <w:t>Беседа.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Понравилось ли вам карате? Чем?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Что нового и интересного вы узнали о карате?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Появилось ли у вас желание заниматься карате?  Какой бы вы выбрали вид карате?</w:t>
      </w:r>
    </w:p>
    <w:p>
      <w:pPr>
        <w:pStyle w:val="Normal"/>
        <w:widowControl w:val="false"/>
        <w:spacing w:lineRule="auto" w:line="360"/>
        <w:rPr/>
      </w:pPr>
      <w:r>
        <w:rPr/>
        <w:t>•</w:t>
      </w:r>
      <w:r>
        <w:rPr/>
        <w:tab/>
        <w:t>Какие качества на ваш взгляд формирует данный вид спорта?</w:t>
      </w:r>
    </w:p>
    <w:p>
      <w:pPr>
        <w:pStyle w:val="Normal"/>
        <w:widowControl w:val="false"/>
        <w:spacing w:lineRule="auto" w:line="360"/>
        <w:rPr/>
      </w:pPr>
      <w:r>
        <w:rPr/>
        <w:t>5.</w:t>
        <w:tab/>
        <w:t>Заключение.</w:t>
      </w:r>
    </w:p>
    <w:p>
      <w:pPr>
        <w:pStyle w:val="Normal"/>
        <w:widowControl w:val="false"/>
        <w:spacing w:lineRule="auto" w:line="360"/>
        <w:rPr/>
      </w:pPr>
      <w:r>
        <w:rPr/>
        <w:t>Сегодня мы плодотворно поработали. Я надеюсь, что смогла заинтересовать вас этим видом спорта и у вас появится желание приобщиться к культуре карате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 xml:space="preserve">Крестинина Л.В., Козырева О.А. Педагогическая деятельность в решении задач педагогического моделирования и сотрудничества // Современные научные исследования и инновации. </w:t>
      </w:r>
      <w:r>
        <w:rPr>
          <w:lang w:val="en-US"/>
        </w:rPr>
        <w:t>2016. № 10. URL: http://web.snauka.ru/issues/2016/10/7211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nhero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teresnye</w:t>
      </w:r>
      <w:r>
        <w:rPr/>
        <w:t>-</w:t>
      </w:r>
      <w:r>
        <w:rPr>
          <w:lang w:val="en-US"/>
        </w:rPr>
        <w:t>fakty</w:t>
      </w:r>
      <w:r>
        <w:rPr/>
        <w:t>-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karate</w:t>
      </w:r>
      <w:r>
        <w:rPr/>
        <w:t>/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Л.В. Крестинина, А.И. Платоненко, Е.Ю. Шварцкопф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3:42:00Z</dcterms:modified>
  <cp:revision>26</cp:revision>
  <dc:subject/>
  <dc:title/>
</cp:coreProperties>
</file>