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рестинина Лилия Владимир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рма воспитания «пропаганда» в структуре включения обучающегося в систему занятий карате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3:43:00Z</dcterms:modified>
  <cp:revision>21</cp:revision>
  <dc:subject/>
  <dc:title/>
</cp:coreProperties>
</file>