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Возможности исследования качества самореализации личности в модели современного образования</w:t>
      </w:r>
    </w:p>
    <w:p>
      <w:pPr>
        <w:pStyle w:val="Normal"/>
        <w:widowControl w:val="false"/>
        <w:spacing w:lineRule="auto" w:line="360"/>
        <w:rPr/>
      </w:pPr>
      <w:r>
        <w:rPr/>
        <w:t>Дробышев Владимир Владимиро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Платоненко Алексей Игоревич, соиск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Аннотация. В статье представлены модели категории «самореализация», детерминируемые будущими педагогами по физической культуре в структуре изучения курсов современной педагогики. Качество детерминаций позволяет сделать вывод об успешности развития личности в модели профессионального образования.</w:t>
      </w:r>
    </w:p>
    <w:p>
      <w:pPr>
        <w:pStyle w:val="Normal"/>
        <w:widowControl w:val="false"/>
        <w:spacing w:lineRule="auto" w:line="360"/>
        <w:rPr/>
      </w:pPr>
      <w:r>
        <w:rPr/>
        <w:tab/>
        <w:t>Ключевые слова: самореализация,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Opportunities to study the quality of self-realization of personality in the model of modern education</w:t>
      </w:r>
    </w:p>
    <w:p>
      <w:pPr>
        <w:pStyle w:val="Normal"/>
        <w:widowControl w:val="false"/>
        <w:spacing w:lineRule="auto" w:line="360"/>
        <w:rPr>
          <w:lang w:val="en-US"/>
        </w:rPr>
      </w:pPr>
      <w:r>
        <w:rPr>
          <w:lang w:val="en-US"/>
        </w:rPr>
        <w:t>Drobyshev Vladimir Vladimirovich, student, Novokuznetsk Institute branch FSBEI HE "Kemerovo State University", Novokuznetsk,</w:t>
      </w:r>
    </w:p>
    <w:p>
      <w:pPr>
        <w:pStyle w:val="Normal"/>
        <w:widowControl w:val="false"/>
        <w:spacing w:lineRule="auto" w:line="360"/>
        <w:rPr>
          <w:lang w:val="en-US"/>
        </w:rPr>
      </w:pPr>
      <w:r>
        <w:rPr>
          <w:lang w:val="en-US"/>
        </w:rPr>
        <w:t>Platonenko Alexey Igorevich, applicant, Novokuznetsk Institute branch FSBEI HE "Kemerovo State University", Novokuznetsk,</w:t>
      </w:r>
    </w:p>
    <w:p>
      <w:pPr>
        <w:pStyle w:val="Normal"/>
        <w:widowControl w:val="false"/>
        <w:spacing w:lineRule="auto" w:line="360"/>
        <w:rPr/>
      </w:pPr>
      <w:r>
        <w:rPr>
          <w:lang w:val="en-US"/>
        </w:rPr>
        <w:t>Schvartzkopf Elena Urievna, lecturer, Novokuznetsk Institute, branch of Kemerovo State University, Novokuznetsk</w:t>
      </w:r>
    </w:p>
    <w:p>
      <w:pPr>
        <w:pStyle w:val="Normal"/>
        <w:widowControl w:val="false"/>
        <w:spacing w:lineRule="auto" w:line="360"/>
        <w:rPr>
          <w:lang w:val="en-US"/>
        </w:rPr>
      </w:pPr>
      <w:r>
        <w:rPr>
          <w:lang w:val="en-US"/>
        </w:rPr>
        <w:t>Annotation. The article presents the models of the category “self-realization” determined by future teachers in physical culture in the structure of studying modern pedagogy courses. The quality of determinations allows to conclude about the success of the development of personality in the model of vocational education.</w:t>
      </w:r>
    </w:p>
    <w:p>
      <w:pPr>
        <w:pStyle w:val="Normal"/>
        <w:widowControl w:val="false"/>
        <w:spacing w:lineRule="auto" w:line="360"/>
        <w:rPr>
          <w:lang w:val="en-US"/>
        </w:rPr>
      </w:pPr>
      <w:r>
        <w:rPr>
          <w:lang w:val="en-US"/>
        </w:rPr>
        <w:t>Keywords: self-realization,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исследования качества самореализации личности можно использовать портфолио и профессионально-педагогический кейс. Возможность учета составных самопрезентации в персонифицированном выборе достижений и способов решения задач определяет успешное понимание важности самоанализа деятельности как продукта формирования и развития личности и ее способов решения определяемых задач. </w:t>
      </w:r>
    </w:p>
    <w:p>
      <w:pPr>
        <w:pStyle w:val="Normal"/>
        <w:widowControl w:val="false"/>
        <w:spacing w:lineRule="auto" w:line="360"/>
        <w:rPr/>
      </w:pPr>
      <w:r>
        <w:rPr/>
        <w:tab/>
        <w:t xml:space="preserve">Самореализация личности может быть исследована на основе биографических сведений, характерность представления данных в которых может быть как объективной, так и необъективной. </w:t>
      </w:r>
    </w:p>
    <w:p>
      <w:pPr>
        <w:pStyle w:val="Normal"/>
        <w:widowControl w:val="false"/>
        <w:spacing w:lineRule="auto" w:line="360"/>
        <w:rPr/>
      </w:pPr>
      <w:r>
        <w:rPr/>
        <w:tab/>
        <w:t xml:space="preserve">Вторым способом получения результатов изменения может быть наблюдение и регистрация, детерминация и анализ качества получаемых продуктов личностью, включенной в процесс целостного изучения возможностей личности. </w:t>
      </w:r>
    </w:p>
    <w:p>
      <w:pPr>
        <w:pStyle w:val="Normal"/>
        <w:widowControl w:val="false"/>
        <w:spacing w:lineRule="auto" w:line="360"/>
        <w:rPr/>
      </w:pPr>
      <w:r>
        <w:rPr/>
        <w:tab/>
        <w:t xml:space="preserve">Способность исследовать продукты личности в структуре предпочтений и возможностей культуры, науки, искусства, спорта и прочих направлений оценки возможностей развития саморазвития, социализации и самореализации, самоутверждения и самоактуализации иллюстрирует качественное решение задачи самоидентификации и самоорганизации в персонифицированном и социальном выборе возможностей решения поставленных задач и условий выбора. </w:t>
      </w:r>
    </w:p>
    <w:p>
      <w:pPr>
        <w:pStyle w:val="Normal"/>
        <w:widowControl w:val="false"/>
        <w:spacing w:lineRule="auto" w:line="360"/>
        <w:rPr/>
      </w:pPr>
      <w:r>
        <w:rPr/>
        <w:tab/>
        <w:t xml:space="preserve">Качество самореализации личности – сложное многомерное новообразование, возможности сопоставления и сравнения результатов самореализации определяются в иерархии достижений и балльно-рейтинговой оценки особенностей и возможностей самоанализа и самозащиты результатов труда, развития и образования. </w:t>
      </w:r>
    </w:p>
    <w:p>
      <w:pPr>
        <w:pStyle w:val="Normal"/>
        <w:widowControl w:val="false"/>
        <w:spacing w:lineRule="auto" w:line="360"/>
        <w:rPr/>
      </w:pPr>
      <w:r>
        <w:rPr/>
        <w:tab/>
        <w:t xml:space="preserve">Своевременность выбора условий и возможностей развития личности в модели среднего профессионального образования определяет потребность ведения и пополнения портфолио обучающегося среднего профессионального образования, в структуре высшего образования появляется термин «образовательное портфолио», гарантированная практика пополнения которого может обеспечить студента новыми знаками отличия и стимулирования как на материальном, так и моральном уровне. </w:t>
      </w:r>
    </w:p>
    <w:p>
      <w:pPr>
        <w:pStyle w:val="Normal"/>
        <w:widowControl w:val="false"/>
        <w:spacing w:lineRule="auto" w:line="360"/>
        <w:rPr/>
      </w:pPr>
      <w:r>
        <w:rPr/>
        <w:tab/>
        <w:t xml:space="preserve">В структуре оценки качества деятельности педагога существует образовательный, научный, методический и прочие рейтинги оценки качества выполняемых педагогом функций и трудовой практики продуктивного самовыражения и самореализации. </w:t>
      </w:r>
    </w:p>
    <w:p>
      <w:pPr>
        <w:pStyle w:val="Normal"/>
        <w:widowControl w:val="false"/>
        <w:spacing w:lineRule="auto" w:line="360"/>
        <w:rPr/>
      </w:pPr>
      <w:r>
        <w:rPr/>
        <w:tab/>
        <w:t xml:space="preserve">Качество определяемых конструктов, гарантирующих объективное исследование самореализации личности – одно из направлений педагогики развития и профессиональной педагогики, в единстве определяющих успешные модели исследования заявленной в работе проблемы [5-8].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очкарев Д.И., Свинаренко В.Г., Стройкина Л.В. Самореализация в конструктах педагогической теории и практики // Проблемы внедрения результатов инновационных разработок : сб. стат. Междун. науч.-практ. конфер. (Челябинск, 3 ноября 2016 г.) : в 2-х ч. Ч.1. Уфа : ОМЕГА САЙНС, 2016. С.193-195.</w:t>
      </w:r>
    </w:p>
    <w:p>
      <w:pPr>
        <w:pStyle w:val="Normal"/>
        <w:widowControl w:val="false"/>
        <w:numPr>
          <w:ilvl w:val="0"/>
          <w:numId w:val="1"/>
        </w:numPr>
        <w:spacing w:lineRule="auto" w:line="360"/>
        <w:ind w:left="567" w:hanging="567"/>
        <w:rPr>
          <w:kern w:val="2"/>
          <w:szCs w:val="28"/>
        </w:rPr>
      </w:pPr>
      <w:r>
        <w:rPr/>
        <w:t>Сальников А.Е., Острякова С.В. Самореализация личности как социально-педагогическая проблема // Психология, социология и педагогика. 2016. № 7. URL: http://psychology.snauka.ru/2016/07/6978</w:t>
      </w:r>
    </w:p>
    <w:p>
      <w:pPr>
        <w:pStyle w:val="Normal"/>
        <w:widowControl w:val="false"/>
        <w:numPr>
          <w:ilvl w:val="0"/>
          <w:numId w:val="1"/>
        </w:numPr>
        <w:spacing w:lineRule="auto" w:line="360"/>
        <w:ind w:left="567" w:hanging="567"/>
        <w:rPr>
          <w:kern w:val="2"/>
          <w:szCs w:val="28"/>
        </w:rPr>
      </w:pPr>
      <w:r>
        <w:rPr/>
        <w:t>Никонов Н.П., Зубанов В.П., Макарова Л.Н. Возможности исследования качества социализации и самореализации личности в структуре изучения основ педагогического знания // Психология, социология и педагогика. 2016. № 8. URL: http://psychology.snauka.ru/2016/08/7023</w:t>
      </w:r>
    </w:p>
    <w:p>
      <w:pPr>
        <w:pStyle w:val="Normal"/>
        <w:widowControl w:val="false"/>
        <w:numPr>
          <w:ilvl w:val="0"/>
          <w:numId w:val="1"/>
        </w:numPr>
        <w:spacing w:lineRule="auto" w:line="360"/>
        <w:ind w:left="567" w:hanging="567"/>
        <w:rPr>
          <w:kern w:val="2"/>
          <w:szCs w:val="28"/>
        </w:rPr>
      </w:pPr>
      <w:r>
        <w:rPr/>
        <w:t>Свинаренко В.Г., Содиков А.С., Похоруков О.Ю. Педагогические условия социализации и самореализации личности в карате // Гуманитарные научные исследования. 2016. № 8. URL: http://human.snauka.ru/2016/08/16002</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В.В. Дробышев, А.И. Платоненко,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14:01:00Z</dcterms:modified>
  <cp:revision>26</cp:revision>
  <dc:subject/>
  <dc:title/>
</cp:coreProperties>
</file>