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обышев Владимир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латоненко Алексей Игоревич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ий филиал (институт) Кемеровского государственного университета, 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соиск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chvartzkopf-eu@yandex.ru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зможности исследования качества самореализации личности в модели современного образования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14:01:00Z</dcterms:modified>
  <cp:revision>21</cp:revision>
  <dc:subject/>
  <dc:title/>
</cp:coreProperties>
</file>