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аморазвитие личности как категория педагогики развития и физической культуры</w:t>
      </w:r>
    </w:p>
    <w:p>
      <w:pPr>
        <w:pStyle w:val="Normal"/>
        <w:widowControl w:val="false"/>
        <w:spacing w:lineRule="auto" w:line="360"/>
        <w:rPr/>
      </w:pPr>
      <w:r>
        <w:rPr/>
        <w:t>Омельченко Михаил Геннадьевич, студент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Платоненко Алексей Игоревич, соискатель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Шварцкопф Елена Юрьевна, преподаватель, Новокузнецкий институт филиал ФГБОУ ВО «Кемеровский государственный университет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тражаются модели категории «саморазвитие», приводится возможность уточнения категориального аппарата современной педагогики, отмечаются условия продуктивного саморазвития лич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саморазвитие, педагогическое моделирование, модель, научное исследование, педагогическая методолог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Personal development as a category of pedagogy of development and physical culture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Omelchenko Mikhail Gennadievich, student, Novokuznetsk Institute, branch Kemerovo State University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Platonenko Alexey Igorevich, applicant, Novokuznetsk Institute branch FSBEI HE "Kemerovo State University"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chvartzkopf Elena Urievna, Lecturer, Novokuznetsk Institute, branch of Kemerovo State University, Novokuznetsk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reflects the models of the category “self-development”, provides an opportunity to clarify the categorical apparatus of modern pedagogy, and note the conditions for productive self-development of the individual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self-development, pedagogical modeling, model, scientific research, pedagogical methodolog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модели профессионально-педагогического образования категория «саморазвитие» определяется как основа построения будущего педагогической деятельности. В структуре научного познания и научного исследования [1] детерминация и уточнение категориального аппарата определяется одной из базовых задач верификации качества решения педагогически обусловленных задач и пригодности получаемых продуктов деятельности к нуждам личности и общества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исследования возможностей уточнения словесно-логических моделей [2-6] мы сделаем акцент на особенности решения задач уточнения категориального аппарата в модели детализации возможностей решения задач 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категорию «саморазвитие» в структуре ресурсов научного исследования и возможностей педагогического моделирования, гарантирующего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азвитие (широкий смысл) – педагогическая система, гарантирующая личности собственное определение и решение задач качественно-количественных изменений в выборе и решении выделенных противоречий, непосредственно связанных с личностью и включенностью личности в социальные отношения, гарантирующая многомерность поиска и состоятельность деятельности педагога в моделях и условиях включения личности в систему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азвитие (узкий смысл) – педагогический процесс, фасилитирующий качественное определении и решение противоречий в модели реализации продуктивных способов самопознания, самовыражения и самоутвержд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азвитие (локальный смысл) – процедура и механизм повышения качества жизнедеятельности личности, определяющей перспективы в модели непрерывного образования, обеспечивающий свои возможности выбора точными, своевременными решениями различных масштабов и процедур. 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развитие педагога (широкий смысл) – оптимальная модель собственного развития педагога, включенного в систему планомерных процедур и процессов реализации внутренних стремлений личности к высоким идеалам и возможностям решения детерминируемых и оптимизируемых задач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азвитие педагога (узкий смысл) – педагогический процесс, характеризующий личность с позиции самостоятельности и устойчивости развития в системном поиске оптимально высоких ориентиров, гарантирующих качественные и количественные преобразования внутреннего мира личности, соответствие которых предопределяет успешное решение всех визуализируемых задач и противореч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азвитие педагога (локальный смысл) – процедура верификации возможностей продуктивного поиска оптимальных возможностей личности в поиске и нахождении самостоятельного пути решения детерминируемых решений и социально обусловленных задач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модели являются продуктами самореализации личности, в структуре которой саморазвитие является базой всех определяемых и решаемых на материальном уровне задач и зада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вышение качества формирования профессионализма личности [7, 8] может быть выявлено и представлен на теоретическом и эмпирическом уровнях при изучении возможностей саморазвития личности как категории педагогики развития и физической культуры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, Козырев Н.А. Саморазвитие личности в системе непрерывного образования. Электронный мультидисциплинарный научный журнал // Интернетнаука. 2016 № 9. С. 63-71. DOI:10.19075/2414-0031-2016-9-51-59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ерасименко М.П., Похоруков О.Ю., Свинаренко В.Г. Особенности детерминации категории «саморазвитие педагога» в модели непрерывного образования // Психология, социология и педагогика. 2016. № 10. URL: http://psychology.snauka.ru/2016/10/7249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ерасименко М.П., Похоруков О.Ю., Свинаренко В.Г. Особенности детерминации категории «саморазвитие» в модели непрерывного образования // Гуманитарные научные исследования. 2016. № 11. URL: http://human.snauka.ru/2016/11/1698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ерасименко М.П., Похоруков О.Ю., Свинаренко В.Г. Саморазвитие педагога как продукт непрерывного образования // Психология, социология и педагогика. 2016. № 11. URL: http://psychology.snauka.ru/2016/11/7257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 xml:space="preserve">Герасименко М.П., Похоруков О.Ю., Свинаренко В.Г. Педагогические условия качественного решения задач саморазвития педагога в модели непрерывного образования // Гуманитарные научные исследования. 2016. № 11. URL: http://human.snauka.ru/2016/11/17035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М.Г. Омельченко, А.И. Платоненко, Е.Ю. Шварцкопф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4:07:00Z</dcterms:modified>
  <cp:revision>27</cp:revision>
  <dc:subject/>
  <dc:title/>
</cp:coreProperties>
</file>