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rPr/>
      </w:pPr>
      <w:r>
        <w:rPr/>
        <w:t>УДК 377, 378.1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Технология системно-педагогического моделирования в структуре изучения курса «Теоретическая педагогика»</w:t>
      </w:r>
    </w:p>
    <w:p>
      <w:pPr>
        <w:pStyle w:val="Normal"/>
        <w:widowControl w:val="false"/>
        <w:spacing w:lineRule="auto" w:line="360"/>
        <w:rPr/>
      </w:pPr>
      <w:r>
        <w:rPr/>
        <w:t>Платоненко Алексей Игоревич, соискатель, Новокузнецкий институт филиал ФГБОУ ВО «Кемеровский государственный университет», г. Новокузнецк,</w:t>
      </w:r>
    </w:p>
    <w:p>
      <w:pPr>
        <w:pStyle w:val="Normal"/>
        <w:widowControl w:val="false"/>
        <w:spacing w:lineRule="auto" w:line="360"/>
        <w:rPr/>
      </w:pPr>
      <w:r>
        <w:rPr/>
        <w:t>Шварцкопф Елена Юрьевна, преподаватель, Новокузнецкий институт филиал ФГБОУ ВО «Кемеровский государственный университет», г. Новокузнецк</w:t>
      </w:r>
    </w:p>
    <w:p>
      <w:pPr>
        <w:pStyle w:val="Normal"/>
        <w:widowControl w:val="false"/>
        <w:spacing w:lineRule="auto" w:line="360"/>
        <w:rPr/>
      </w:pPr>
      <w:r>
        <w:rPr/>
        <w:t>Федотова Валерия Александровна, инструктор-методист, Новокузнецкое училище (техникум) олимпийского резерва, г. Новокузнецк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Аннотация. В статье описывается процесс использования технологии системно-педагогического моделирования в структуре изучения курса «Теоретическая педагогика», состоящего из составляющих из современного научно-педагогического знания в разделах «Общие основы педагогики», «Теория обучения», «Управление образовательными системами», «Теория воспитания», «Социальная педагогика», «Нормативно-правовое обеспечение образования»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Ключевые слова: 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Современная система подготовки будущих педагогов разных специальностей в условиях непрерывного профессионального образования разрабатывает новые педагогические средства и педагогические технологии оптимальной подготовки. Одной из таких технологий является технология системно-педагогического моделирования, определяющая возможности и специфические потребности личности и среды в решении выявляемых противоречий педагогического генеза. Специфика технологии системно-педагогического моделирования [1] имеет ряд дидактически верифицируемых возможностей создания практико ориентированных условий для продуктивного становления личности педагога и обучающегося, включенных в систему перехода от репродуктивного обучения к продуктивному, в данном направлении процесс формирования культуры самостоятельной работы [2] представляет собой иерархическое моделирование возможностей личности в структуре постановки и решения задач современного образования и самореализации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Одним из вариантов реализации идеи перехода от репродуктивного обучения к продуктивному является подготовка и включение педагога в систему научно-педагогического исследования [3], обеспечивающего личность продуктами и методами научной работы в системе современного образования, характерно разделяющего проблемы педагогического взаимодействия и возможности их решения в соответствии с возрастом и развитием обучающегося, включенного в поиск оптимальных условий развития и становления в модели ведущей деятельности и общения, где значительное предпочтение отдается направлениям продуктивного самоутверждения, самореализации, саморазвития, самосовершенствования, социализации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В структуре верификации идей качественного формирования выделяемых компетенций в подготовке будущих педагогов были разработаны ряд учебных и учебно-методических пособий изучения курса «Теоретическая педагогика» [4-8], являющихся программно-педагогическим сопровождением курса «Теоретическая педагогика» в структуре реализации идей формирования культуры самостоятельной работы педагога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Остановимся подробно на специфике моделирования и решения педагогических задач курса «Теоретическая педагогика», состоящего из нескольких разделов современного профессионально-педагогического знания («Общие основы педагогики», «Теория обучения», «Управление образовательными системами», «Теория воспитания», «Социальная педагогика», «Нормативно-правовое обеспечение образования»). </w:t>
      </w:r>
    </w:p>
    <w:p>
      <w:pPr>
        <w:pStyle w:val="Normal"/>
        <w:widowControl w:val="false"/>
        <w:spacing w:lineRule="auto" w:line="360"/>
        <w:rPr/>
      </w:pPr>
      <w:r>
        <w:rPr/>
        <w:tab/>
        <w:t>Раскроем специфику подготовки будущих педагогов по блокам (разделам) современного педагогического знания в последовательности изучения предметных единиц курса «Теоретическая педагогика», определяющего и формирующего фундаментальные основы развития личности педагога в условиях современной конкурентной борьбы и отстаивания личных и профессиональных интересов.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Раздел педагогики «Общие основы педагогики» - наисложнейшая область педагогической подготовки учителя, в структуре которой изучается категориальный аппарат современной педагогики, структура педагогической науки, педагогическая методология и совокупность методологических подходов, определяющих приоритеты изучения и возможности исследования того или иного педагогически обусловленного явления или процесса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Качество деятельности педагога в структуре формирования смыслов и ценностей изучения общепедагогического знания позволят подойти к целостному видению возможностей изучения категориального аппарата, педагогической методологии. </w:t>
      </w:r>
    </w:p>
    <w:p>
      <w:pPr>
        <w:pStyle w:val="Normal"/>
        <w:widowControl w:val="false"/>
        <w:spacing w:lineRule="auto" w:line="360"/>
        <w:rPr/>
      </w:pPr>
      <w:r>
        <w:rPr/>
        <w:tab/>
        <w:t>Теория обучения в наипростейшем выборе заданий может быть раскрыта через системность проектирования уровневой технологии изучения определенной темы, например темы «Методы обучения» [6, 9].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Системность построения курса «Теоретическая педагогика» и составляющих модулей (предметных единиц курса) [4-8] позволяет использовать технологию системно-педагогического моделирования и осуществлять переход от репродуктивного изучения к продуктивному. </w:t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  <w:t>Список использованной литературы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426" w:hanging="426"/>
        <w:rPr>
          <w:kern w:val="2"/>
          <w:szCs w:val="28"/>
        </w:rPr>
      </w:pPr>
      <w:r>
        <w:rPr/>
        <w:t>Козырева О.А. Технология системно-педагогического моделирования и качество формирования культуры самостоятельной работы педагогов: теоретический аспект // Europan Soucial Science Jornal. 2014. №4-1. С. 136-142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426" w:hanging="426"/>
        <w:rPr>
          <w:kern w:val="2"/>
          <w:szCs w:val="28"/>
        </w:rPr>
      </w:pPr>
      <w:r>
        <w:rPr/>
        <w:t>Козырева О.А. Феноменологические особенности формирования культуры самостоятельной работы педагога // Вестник СГУ. 2011. № 2 (73). С.109-117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426" w:hanging="426"/>
        <w:rPr>
          <w:kern w:val="2"/>
          <w:szCs w:val="28"/>
        </w:rPr>
      </w:pPr>
      <w:r>
        <w:rPr/>
        <w:t>Свинаренко В.Г., Козырева О.А. Научное исследование по педагогике в структуре вузовского и дополнительного образования: учебное пособие для пед. вузов и системы дополнительного профессионального образования. М.: НИЯУ МИФИ, 2014. 92с. ISBN 978-5-7262-2006-2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426" w:hanging="426"/>
        <w:rPr>
          <w:kern w:val="2"/>
          <w:szCs w:val="28"/>
        </w:rPr>
      </w:pPr>
      <w:r>
        <w:rPr/>
        <w:t>Козырева О.А. Контрольно-измерительные материалы курса «Теоретическая педагогика»: учеб.-метод. пособ. для студ.-бакалавров направления подготовки «050100 – Пед. образование», профиля - «Физическая культура». Новокузнецк: КузГПА, 2013. 53 с. ISBN 978-5-85117-742-2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426" w:hanging="426"/>
        <w:rPr>
          <w:kern w:val="2"/>
          <w:szCs w:val="28"/>
        </w:rPr>
      </w:pPr>
      <w:r>
        <w:rPr/>
        <w:t>Козырева О.А. Контрольно-измерительные материалы курса «Теоретическая педагогика. Общие основы педагогики»: учеб.-метод. пособ. для студ.-бакалавров направления подготовки «050100 – Пед. образование». М.: МИФИ, 2014. 48 с. ISBN 978–5–7262–2022–2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426" w:hanging="426"/>
        <w:rPr>
          <w:kern w:val="2"/>
          <w:szCs w:val="28"/>
        </w:rPr>
      </w:pPr>
      <w:r>
        <w:rPr/>
        <w:t>Козырева О.А. Контрольно-измерительные материалы курса «Теоретическая педагогика. Теория обучения»: учеб.-метод. пособ. для студ.-бакалавров направления подготовки «050100 - Педагогическое образование». М.: МИФИ, 2014. 44 с. ISBN 978-5-7262-2023-9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426" w:hanging="426"/>
        <w:rPr>
          <w:kern w:val="2"/>
          <w:szCs w:val="28"/>
        </w:rPr>
      </w:pPr>
      <w:r>
        <w:rPr/>
        <w:t>Козырева О.А. Контрольно-измерительные материалы курса «Теоретическая педагогика. Управление образовательными системами»: учеб.-метод. пособ. для студ.-бакалавров направления подготовки «050100 – Пед. образование». М. : МИФИ, 2014. 56 с. ISBN 978-5-7262-2024-6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426" w:hanging="426"/>
        <w:rPr>
          <w:kern w:val="2"/>
          <w:szCs w:val="28"/>
        </w:rPr>
      </w:pPr>
      <w:r>
        <w:rPr/>
        <w:t>Козырева О.А. Контрольно-измерительные материалы курса «Теоретическая педагогика. Нормативно-правовое обеспечение образования»: учеб.-метод. пособ. для студ.-бакалавров напр. подготовки «050100 - Пед. образование». М.: МИФИ, 2014. 52 с. ISBN 978-5-7262-2025-3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426" w:hanging="426"/>
        <w:rPr>
          <w:kern w:val="2"/>
          <w:szCs w:val="28"/>
        </w:rPr>
      </w:pPr>
      <w:r>
        <w:rPr/>
        <w:t>Козырева О.А. Методология в подходах и задачах: учеб. пособ. для учителей, педагогов средней и высшей школы, слушателей ИПК и ФПК, студентов и аспирантов. Новокузнецк: КузГПА: МОУ ДПО ИПК, 2008. 73 с. [+прил. на CD]. ISBN 978–5–85117–360–8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426" w:hanging="426"/>
        <w:rPr>
          <w:kern w:val="2"/>
          <w:szCs w:val="28"/>
        </w:rPr>
      </w:pPr>
      <w:r>
        <w:rPr/>
        <w:t>Козырева О.А. Категории психолого-педагогической антропологии: учеб. пособ. Новокузнецк: КузГПА, 2007. 171 с. [+прил. на CD]. ISBN 978–5–85117–304–2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426" w:hanging="426"/>
        <w:rPr>
          <w:kern w:val="2"/>
          <w:szCs w:val="28"/>
        </w:rPr>
      </w:pPr>
      <w:r>
        <w:rPr/>
        <w:t>Горбунова И. А., Козырева О. А. Профессионально-педагогический кейс педагога по физической культуре: учеб. пособ. Кемерово: КРИПКиПРО, 2012.  79 с. [+прил. на DVD].  ISBN 978-5-7148-0378-9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426" w:hanging="426"/>
        <w:rPr>
          <w:kern w:val="2"/>
          <w:szCs w:val="28"/>
        </w:rPr>
      </w:pPr>
      <w:r>
        <w:rPr>
          <w:kern w:val="2"/>
          <w:szCs w:val="28"/>
        </w:rPr>
        <w:t>Каргин Н.И., Свинаренко В.Г., Козырева О.А. Инновационная педагогика как продукт и условие развития современного образования // Вестник Кемеровского государственного университета. Серия: Гуманитарные и общественные науки. 2018. № 3. С. 26–32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426" w:hanging="426"/>
        <w:rPr>
          <w:kern w:val="2"/>
          <w:szCs w:val="28"/>
        </w:rPr>
      </w:pPr>
      <w:r>
        <w:rPr>
          <w:kern w:val="2"/>
          <w:szCs w:val="28"/>
        </w:rPr>
        <w:t>Гутак О.Я., Козырев Н.А., Козырева О.А. Профессионализм личности как продукт персонификации развития и непрерывного образования  // Вестник Кемеровского государственного университета. Серия: Гуманитарные и общественные науки. 2018. № 1. С. 10–14. DOI:10.21603/2542-1840-2018-1-10-14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426" w:hanging="426"/>
        <w:rPr>
          <w:kern w:val="2"/>
          <w:szCs w:val="28"/>
        </w:rPr>
      </w:pPr>
      <w:r>
        <w:rPr>
          <w:kern w:val="2"/>
          <w:szCs w:val="28"/>
        </w:rPr>
        <w:t>Коновалов С.В., Козырев Н.А., Козырева О.А. Профессионализм личности как универсальная категория современного образования // Бизнес. Образование. Право. 2019. № 2 (47). С.334–343. DOI: 10.25683/VOLBI.2019.47.203.</w:t>
      </w:r>
    </w:p>
    <w:p>
      <w:pPr>
        <w:pStyle w:val="Normal"/>
        <w:widowControl w:val="false"/>
        <w:spacing w:lineRule="auto" w:line="360"/>
        <w:jc w:val="right"/>
        <w:rPr/>
      </w:pPr>
      <w:r>
        <w:rPr/>
        <w:t>© А.И. Платоненко, Е.Ю. Шварцкопф, В.А. Федотова, 20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7-19T14:31:00Z</dcterms:modified>
  <cp:revision>32</cp:revision>
  <dc:subject/>
  <dc:title/>
</cp:coreProperties>
</file>