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спитание как продукт успешного решения задачи развития</w:t>
      </w:r>
    </w:p>
    <w:p>
      <w:pPr>
        <w:pStyle w:val="Normal"/>
        <w:widowControl w:val="false"/>
        <w:spacing w:lineRule="auto" w:line="360"/>
        <w:rPr/>
      </w:pPr>
      <w:r>
        <w:rPr/>
        <w:t>Саханов Антон Алексеевич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представлены модели категории «воспитание» в структуре изучения основ педагогической методологии. Особенности продуктивного поиска будущего педагога по физической культуре определяются условиями развития и востребованностью продуцируемых средств в личной практике организации педагогического взаимодейств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педагогическое моделирование, модель, научное исследование, педагогическая методолог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Education as a product of successful developmen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akhanov Anton Alekseevich, stude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ksandrovna, instructor-methodologist, Novokuznetsk College (College)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vartzkopf Elena Urievna, lecturer, Novokuznetsk Institute, branch of Kemerovo State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presents the model of the category of "education" in the structure of the study of the foundations of pedagogical methodology. The features of a productive search for a future teacher in physical culture are determined by the conditions of development and the demand for produced means in the personal practice of organizing pedagogical interac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 words: education, pedagogical modeling, model, scientific research, pedagogical methodol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в модели современного образования рассматривается как система, модель, условие, продукт, механизм, функция успешного решения задачи развития в системно поиске качественно уточняемых и детализируемых особенностей самореализации и самоутверждения личности [1-5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в структуре научного поиска и научного познания [5] модели категории «воспитание» в структуре продуктивного изучения аксиологического и акмеологического подходо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ксиологический подход – методологический подход, гарантирующий качественное исследование объектов педагогического знания, где системы ценностей и конструкты ценностного генеза предопределяют успешность решения задач научной педагогики и науки в це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с точки зрения аксиологического подхода – это механизм социально-педагогического взаимодействия, благодаря которому система ценностей, т.е. собственно ценности, традиции, опыт, и т.д. усваивается личностью и формируют на основе социальных отношений и способов самопознания научное мировоззрение этой личности, в модели которого проявляется вся поликультурная и мультисредовая уникальность и модальность детерминации индивидуальности продуктивного поиска и самоутверждения (гуманизм, культура, здоровье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кмеологический подход – методологический подход, в ресурсах и возможностях которого вершины и способы максимизации результатов научного поиска и научного знания гарантируют надлежащее качество рассматриваемого и модифицируемого явления или продукта научного позн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с точки зрения акмеологического подхода – это процесс, обуславливающий выбор модели развития личности с учетом потребностей и возможностей личности, гарантирующий качественное формирование общественного опыта и условий сотрудничества, общения и оценки качества социальных отношений, предопределяя максимальные возможности развития личности как продукта и составной единицы современной ноосферы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детерминации определят будущие разработки классных часов, возможности моделирования и реализации которых будут исследованы нами в дальнейших работах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мец И.Ю. Особенности и практика моделирования категориального аппарата педагогики будущим тренером по хоккею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196-1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И.В., Сапегин И.И. Некоторые возможности уточнения категории «воспитание» в структуре изучения основ современного воспитания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5-20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убцов А.В. Возможности уточнения категории «воспитание» в продуктивном самовыражении личност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214-2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лепышев А.В., Сапегин И.И. Некоторые нюансы уточнения категории «воспитание» в работе педагога по физической культуре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303-3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А. Саханов, В.А. Федотова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39:00Z</dcterms:modified>
  <cp:revision>28</cp:revision>
  <dc:subject/>
  <dc:title/>
</cp:coreProperties>
</file>