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собенности детерминация категории «воспитательная работа» в структуре изучения курса «Методика воспитательной работы»</w:t>
      </w:r>
    </w:p>
    <w:p>
      <w:pPr>
        <w:pStyle w:val="Normal"/>
        <w:widowControl w:val="false"/>
        <w:spacing w:lineRule="auto" w:line="360"/>
        <w:rPr/>
      </w:pPr>
      <w:r>
        <w:rPr/>
        <w:t>Тарасова Алена Николаевна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, преподаватель, Новокузнецкий институт филиал ФГБОУ ВО «Кемеровский государственный университет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детерминации категории «воспитательная работа», понятие уточняется в широком, узком и локальном смыслах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тельная работа, социализация, самореализация, спорт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Features determination of the category of "educational work" in the structure of the study course "Methods of educational work"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Tarasova Alena Nikolaevna, stude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xandrovna, Instructor-Methodologist, Novokuznetsk School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chvartzkopf Elena Urievna, Lecturer, Novokuznetsk Institute, branch of Kemerovo State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describes the practice of determination of the category “educational work”, the concept is clarified in a broad, narrow and local sens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educational work, socialization, self-realization,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модели изучения курса «Методика воспитательной работы» [7] немаловажное значение уделяется репродуктивному и продуктивному знанию, получаемому студентами-педагогами в структуре аудиторного и самостоятельного изучения основ курса. Качество репродуктивного знания определяется качеством рассматриваемого дидактического материала в программно-педагогическом обеспечении [1, 2, 3, 4, 5, 7, 8, 11, 12, 13]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Специфика построения продуктивного знания, определяемого в структуре изучения курса «Методика воспитательной работы», обусловлено системой противоречий целостного педагогического процесса, в таком понимании в продуктивных заданиях могут быть выделены задания теоретического уточнения – задачи уточнения категориального аппарата курса «Методика воспитательной работы» [2, 3, 5, 11, 15, 16, 17, 18], задачи уточнения структуры научно-педагогического поиска оптимальных средств и методов решения задач современного воспитания [1, 4, 13], задачи, реализующие целостное развитие личности в модели непрерывного образования [6, 9, 10, 12, 14]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детерминации категориального аппарата можно определять в трех общепедагогических конструктах – широком, узком и локальном смыслах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Широкий смысл в общей педагогике определяет самые общие тенденции и макроуровневые системы описания возможностей протекания педагогических процессов и решения задач развития в модели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Узкий смысл в общей педагогике определяет педагогические процессы в мезоуровневом описании возможностей решения задач и противоречий целостного педагогического процесса, персонифицированная практика решения задач развития «хочу, могу, надо, есть» гарантирует многомерность выбора способов решения и возможность оптимизации получаемых решений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Локальный смысл в общей педагогике определяет микроуровневое определение и решение задач педагогической деятельности, ситуативность особенностей которых оптимально и гибко создают условия для активизации поиска персонифицировано-личностных условий развития обучавшегос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оспитательная работа (широкий смысл) – педагогический конструкт интеграции основ современного формирования опыта социальных отношений в системе непрерывного образования, гарантирующего личности обучающегося современность включения в различные системы интеграции образования, культуры, спорта, искусства и прочих направлений социализации и самореализации личности, детерминация которых осуществляется в различных масштабах и условиях воспроизводства качества решения задач развития личности (имеется в виду широкий, локальный и узкий смысл детерминации масштаба, а также адаптивное и акмепедагогические знание в системе учета возможностей принятия нормального распределения способностей и здоровья), системно реализующих целостное, многомерное функционирование в антропопространства и ноосфере, гарантирующих жизнеспособность личности и среды в целом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тельная работа (узкий смысл) – процесс формирования опыта социальных отношений в модели непрерывного образования, определяющего ступени, этапы, условий и возможности персонифицированного развития личности базовой ценностью определяемых преобразований и продуктов пересмотра содержания и качества включения обучающегося в систему образования и профессионально-трудовых отношений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тельная работа (локальный смысл) – процедура ситуативного решения задач развития личности обучающегося, включенного в систему образования в модели функционирования образовательной организации, гарантирующей качественное усвоение ценностей и норм культуры и образования, спорта и искусства, науки и этики, предопределяющих в единстве качественную ситуативную коррекцию условий и практики развития личности в микрогрупповых отношениях ученического коллектива и общества в целом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елянин С.А. Продуктивное изучение курса «Методика воспитательной работы» будущими педагогами по физической культуре // Научные основы современного прогресса : сб. стат. Междун. науч.-практ. конфер. (Магнитогорск, 8 июня 2016 г.) : в 2 ч. Ч.1. Уфа : МЦИИ ОМЕГА САЙНС, 2016. С.172-17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ен Е.А. Некоторые возможности детерминации категории «воспитание» в изучении курса «Методика воспитательной работы» // Практическая педагогика и психология: методы и технологии: сб. ст. Межд. науч.-пр. конф. Ч.1. Уфа : Аэтерна, 2016. С.45-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ольф А.Л. Возможности уточнения категории «воспитание» в структуре изучения курса «Методика воспитательной работы» // Современное состояние и перспективы развития научной мысли : сб. стат. Междун. науч.-практ. конфер. (Екатеринбург, 15 сентября 2016 г.) : в 2-х ч. Ч.2. Уфа : Аэтерна, 2016. С.162-16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Евдохина Н.В. Педагогические условия качественного изучения курса «Методика воспитательной работы» будущими педагогами по физической культуре // Инновационная наука. 2016. №8-2. С.138-1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 А.В. Особенности детерминации категориального аппарата педагогики в структуре изучения курса «Методика воспитательной работы»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203-20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 Н.А., Козырева О.А., Свинаренко В.Г. Изучение факультатива «Инновационная педагогика» в модели адаптивного знания в подготовке обучающихся по направлению 44.06.01 Образование и педагогические науки, направленности (профиля) подготовки - 13.00.08 Теория и методика профессионального образования // Современные научные исследования и инновации. 2015. № 12. URL: http://web.snauka.ru/issues/2015/12/6118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Контрольно-измерительные материалы курса «Методика воспитательной работы» : учебно-методическое пособие для студентов-бакалавров направления подготовки «050100 – Педагогическое образование», профиля – «Физическая культура». Новокузнецк: КузГПА, 2013. 54 с. ISBN 978-5-85117-741-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А. Теория и методика воспитания : учебное пособие для студентов педагогических вузов. Новокузнецк : КузГПА : МОУ ДПО ИПК, 2008.  267 с. [+приложение на CD]. ISBN 987–5–85117–379–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аксимчук А.Г., Бойкова И.В. Некоторые возможности верификации качества детерминации категорий курса «Методика воспитательной работы» // Современное состояние психологии и педагогики : сб. стат. Междун. науч.-практ. конфер. (Уфа, 10 августа 2015 г.). Уфа: АЭТЕРНА, 2015. С.91-9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Нарежная С.В. Изучение курса «Методика воспитательной работы» в модели подготовки педагога-бакалавра // Символ науки. 2016. 7-1. С.124-1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ьянзин А.Е. Некоторые особенности изучения курса «Методика воспитательной работы» // Символ науки. 2016. № 6-2. С.192-19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кворцова А.Ю., Сушенцева Д.В., Козырева О.А. Особенности моделирования дефиниций категории «воспитание» в структуре изучения дисциплины «Теория и методика воспитания» // Теория и практика образования в современном мире: материалы Междунар. заоч. науч. конф. (Санкт-Петербург, февраль 2012 г.). Т. 1. ; под общ. ред. Г. Д. Ахметовой.  СПб.: Реноме, 2012.  С.50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арасова А.Н. Исторический подход в определении категориального аппарата здоровьесберегающей педагогики // Инновационная наука. 2016. №8-2. С.187-18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арасова А.Н. Некоторые особенности самореализации и самосовершенствования подростков, занимающихся волейболом // Современная наука: теоретический и практический взгляд : сб. стат. Междун. науч.-практ. конфер. (Челябинск, 28 ноября 2015 г.) : в 3 ч. Ч.2. - Уфа: РИО МЦИИ ОМЕГА САЙНС, 2015. С.231-2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арасова А.Н. Особенности педагогического моделирования в детерминации основ социализации // Инновационная наука. 2016. №6-2. С.258-26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Н. Тарасова, В.А. Федотова, Е.Ю. Шварцкопф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03:00Z</dcterms:modified>
  <cp:revision>27</cp:revision>
  <dc:subject/>
  <dc:title/>
</cp:coreProperties>
</file>