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арасова Але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едотова Валерия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инструктор-методист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обенности детерминация категории «воспитательная работа» в структуре изучения курса «Методика воспитательной работы»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5:03:00Z</dcterms:modified>
  <cp:revision>21</cp:revision>
  <dc:subject/>
  <dc:title/>
</cp:coreProperties>
</file>