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кмеперсонификация в решении задач социализации и самореализации</w:t>
      </w:r>
    </w:p>
    <w:p>
      <w:pPr>
        <w:pStyle w:val="Normal"/>
        <w:widowControl w:val="false"/>
        <w:spacing w:lineRule="auto" w:line="360"/>
        <w:rPr/>
      </w:pPr>
      <w:r>
        <w:rPr/>
        <w:t>Швайгерт Дмитрий Сергеевич, студент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Платоненко Алексей Игоревич, соискатель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Шварцкопф Елена Юрьевна, преподаватель, Новокузнецкий институт филиал ФГБОУ ВО «Кемеровский государственный университет»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ется практика и модели выявления высоких результатов и условий получения высоких результатов в социализации и самореализации лич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акмеперсонификация, модель, социализация, самореализация, спорт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Acmepersonification in solving problems of socialization and self-realization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chweigert Dmitry Sergeevich, student, Novokuznetsk Institute branch FSBEI HE "Kemerovo State University"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Platonenko Alexey Igorevich, applicant, Novokuznetsk Institute branch FSBEI HE "Kemerovo State University", Novokuznetsk,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chwartzkopf Elena Urievna, Lecturer, Novokuznetsk Institute, branch of Kemerovo State University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Annotation. The article describes the practice and models of identifying high results and conditions for obtaining high results in the socialization and self-realization of the individual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acmepersonification, model, socialization, self-realization, sport, physical culture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Акмеперсонификация – одно из наиболее важных явлений современной педагогики развития. Специфика построения определений и моделей решения задач акмеперсонификации непосредственно связана с особенностями детерминации и реализации идей акмепроектирования, гарантирующего высокие результаты в системном анализе возможностей развития личности и социально-образовательной среды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Определим понятие «акмеверификация» в конструктах широкого, узкого, локального и унифицированного смыслов, выделив работы [1-17] в качестве программно-педагогического сопровождения основ продуктивного самовыражения личности и персонифицированного использования педагогического моделирования в решении задач современной педагогик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Акмеверификация (широкий смысл) – процесс построения и достижения объективных, потенциально высоких условий и возможностей развития личности в конструктах строго регламентированного контроля, определяемого через формы, методы, средств, вида и технологии мониторинга и оценки качества организуемой деятельност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Акмеверификация (узкий смысл) – процесс построения особенностей и тактики решения задач развития, где высокие персонифицированные достижения предопределяют качеству и успешности описываемого процесса и явления на уровне мезодетерминируемых явлений, факторов, структур, моделей и способов решения задач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Акмеверификация (локальный смысл) – частно предметный способ решения задач максимального, персонифицированного развития в структуре микровыполняемых задач и оптимизации условий развития и самоутверждения, социализации и самоидентификации, самоконтроля и взаимодействия, продуцирования и использования научного потенциала антропосреды и ноосферы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Акмеверификация (персонифицированный смысл) – педагогический конструкт, гарантирующий личности качественное решение различного рода и типа задач и проблем, характеризующих личность с позиции дихотомического определения основ адаптивно-продуктивных отношений и способов нахождения оптимизации условий и форм самоорганизации основ реализации идей гуманизма и продуктивност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Акмеверификация как продукт эволюции антропопространства определяет возможности поэтапного, персонифицированного акмеразвития и акмепроектирования, акместановления и сотрудничества, гарантирующих в единстве высокие результаты и конкурентоспособные отношения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редихин М. С., Бредихина А. В. Некоторые особенности моделирования понятий «воспитание» и «самореализация» в структуре акмеологического подхода // Роль психологии и педагогики в развитии общества : сб. стат. Междун. науч.-практ. конфер. (Уфа, 31 января 2015 г.) : в 2 ч. Ч.2. Уфа: Аэтерна, 2015. С.24-2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оронова К.В., Зубанов В.П. Возможности использования адаптивного и акмепедагогического знания в повышении качества педагогического взаимодействия педагога по физической культуре и обучающихся // Современные научные исследования и инновации. 2016. № 3. С. 597-60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лазырина Н. Ф. Моделирование портфолио обучающегося как условие продуктивного становления личности в практике идей здоровьесбережения и акмепедагогики // Теоретические и практические вопросы науки XXI века: сб. стат. Междун. науч.-практ. конфер. (Уфа, 18 июня 2015 г.). Уфа: ОМЕГА САЙНС, 2015. С.128-12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 Педагогическое моделирование в структуре изучения курса «Практическая педагогика // Интернетнаука. 2016 №7. С.134-145. DOI:10.19075/2414-0031-2016-7-134-145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 Специфика использования педагогического моделирования в структуре изучения курса «Практическая педагогика» // Территория науки. 2016. № 3. С.32-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 В., Козырева О. 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учуков Н.В., Козырева О.А. Акмеверификация и адаптация педагогического знания в модели подготовки педагога по физической культуре // Интеграционные процессы в науке в современных условиях : сб. стат. Междун. науч.-практ. конфер. (Казань, 8 ноября 2015 г.) : в 2-х ч. Ч.2. - Уфа: РИО МЦИИ ОМЕГА САЙНС, 2015. С.94-9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Мишарин И.П., Козырева О.А. Специфика определения и решения задач адаптивной и акмеверифицированной подготовки педагога // Психология и педагогика: методология, теория и практика : сб. стат. Междун. науч.-практ. конфер. (Челябинск, 10 ноября 2015 г.) : в 2-х ч. Ч.2. – Уфа : Аэтерна, 2015. С. 28-3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етров Н.С. Возможности решения задач социализации личности в адаптивной педагогике и акмепедагогике // Влияние науки на инновационное развитие : сб. стат. Междун. науч.-практ. конфер. (Томск, 25февраля 2016 г.) : в 3-х ч. Ч.2. Уфа : АЭТЕРНА, 2016. С.207-20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Бокова Е.В., Козырева О.А. Специфика определения адаптивной и акмеверифицированной составляющих педагогической деятельности // Психология и педагогика: теоретический и практический взгляд : сб. стат. Междун. науч.-практ. конфер. (Уфа, 23 августа 2015 г.). Уфа : РИО МЦИИ ОМЕГА САЙНС, 2015. С.90-9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Тальвер Н.Ю., Козырева О.А. Специфика и возможности идей гуманизма, здоровьесбережения и акмепедагогики в детерминации категории «воспитание» // Наука: прошлое, настоящее, будущее : сб. стат. Междун. науч.-практ. конфер. (Уфа, 20 мая 2015 г.) : в 2 ч. Ч.2. Уфа: Аэтерна, 2015. С. 190-19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Хахалев Д.О. Возможности уточнения категорий здоровьесберегающей педагогики // Исследование различных направлений развития психологии и педагогики : сб. стат. Междун. науч.-практ. конфер. (Самара, 10 августа 2016 г.). Уфа : Аэтерна, 2016. С.139-14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Щукин К.А. Здоровый образ жизни как показатель оптимального развития личности обучающегося // Научные преобразования в эпоху глобализации : сб. стат. Междун. науч.-практ. конфер. (Екатеринбург, 15 августа 2016 г.). Уфа : Аэтерна, 2016. С. 256-25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Щукин П.С., Зубанов В.П., Кондакова К.С. Специфика определения основ реализации идеи адаптивной и акмеверифицированной подготовки будущего педагога по физической культуре // Современные научные исследования и инновации. 2015. № 10. URL: http://web.snauka.ru/issues/2015/10/58517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Д.С. Швайгерт, А.И. Платоненко, Е.Ю. Шварцкопф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5:19:00Z</dcterms:modified>
  <cp:revision>25</cp:revision>
  <dc:subject/>
  <dc:title/>
</cp:coreProperties>
</file>