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собенности выбора моделей методологии в уточнении категории «воспитание»</w:t>
      </w:r>
    </w:p>
    <w:p>
      <w:pPr>
        <w:pStyle w:val="Normal"/>
        <w:widowControl w:val="false"/>
        <w:spacing w:lineRule="auto" w:line="360"/>
        <w:rPr/>
      </w:pPr>
      <w:r>
        <w:rPr/>
        <w:t>Миллер Владимир Иванович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, соискатель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представлены модели категории «воспитание». Особенности использования моделей педагогической методологии определяют качество решения задачи уточнения категории «воспитание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педагогическое моделирование, модель, научное исследование, педагогическая методолог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Features of the choice of models of methodology in specification of category "education"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iller Vladimir Ivanovich, student, Novokuznetsk institute VO FGBOU branch "Kemerovo state university"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Platonenko Alexey Igorevich, applicant, Novokuznetsk institute VO FGBOU branch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hwarzkopf Elena Yurevna, teacher, Novokuznetsk institute VO FGBOU branch "Kemerovo state university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mmary. Models of category "education" are presented in article. Features of use of models of pedagogical methodology define quality of the solution of a problem of specification of category "education"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eywords: education, pedagogical modeling, model, scientific research, pedagogical methodol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структуре решения задач развития личности современная педагогика предлагает традиционные и инновационные способы решения, качество решений которых в нашей работе будет определяться работами [1-5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радиционные способы и формы решения задач развития личности определяются в модели эволюции качества определения и решения задачи «хочу, могу, надо, есть»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Инновационные способы и формы решения задач развития личности определяют в своей основе новейшие достижения в различных областях научного зн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пособность личности уточнять и решать задачи развития в системе непрерывного определения предопределяет успешность развития и самореализаци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сиологический подход [5] – методологический подход, гарантирующий при организации научного исследования в педагогике выбор приоритетов анализа ценностей как конструктов развития и формирования личности и системы образования, в единстве детализирующих задачи выбора и синергетического проектирования изменений в модели педагогически обусловленных систем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спитание (аксиологический поход) – механизм, в котором учитывается абсолютно весь спектр систем ценностей человека при взаимодействии в социокультурной среде, гарантирует успешное воспроизводство опыта социального знания, проекции которого четко прослеживаются в системе образования и профессионально-трудовых отношений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Личностно-акмеологический подход [5] – методологический подход, специфика детерминации и исследования в котором определяется учетом двух составных – вершинности развития и модальности персонифицированных достиж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(личностно-акмеологический подход) – процесс и механизм комплексного включения личности в социум для формирования у субъекта развития внутреннего мира, детерминируемого и оптимизируемого в соответствии с нормами антропосреды и реализации идеи гуманизма, которые в совокупности способствуют достижению субъектом статуса лич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деленные конструкты являются продуктами развития личности в структуре продуктивного выбора условий персонифицированного развития, качество данных решений определяется профессионализмом личности в  научно-педагогическом поиске [6-8]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иллер В.И. Педагогическое моделирование в решении задач социализации личности // Новая наука: история становления, современное состояние, перспективы развития : сб. стат. Междун. науч.-практ. конфер. (Челябинск, 3 октября 2016 г.) : в 2-х ч. Ч.1. Уфа : ОМЕГА САЙНС, 2016. С.163-16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льцов И.В., Козырева О.А. Детерминация основ педагогической деятельности педагога по физической культуре как условие успешного профессионального становления // Современные научные исследования и инновации. 2016. № 10. URL: http://web.snauka.ru/issues/2016/10/72127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убанов В.П., Егунов В.В., Свинаренко В.Г. Возможности детерминации и уточнения категории «воспитание» в структуре изучения педагогических дисциплин // Интернетнаука. 2016 №9. С.72-82. DOI:10.19075/2414-0031-2016-9-60-7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ерегудова Н.В., Похоруков О.Ю., Протопопов Е.В. Специфика использования педагогического моделирования в работе с будущими педагогами по физической культуре // Интернетнаука. 2016. № 10. С.166-177. DOI:10.19075/2414-0031-2016-10-166-177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И. Миллер, А.И. Платоненко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33:00Z</dcterms:modified>
  <cp:revision>26</cp:revision>
  <dc:subject/>
  <dc:title/>
</cp:coreProperties>
</file>