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ремлева Татьяна Викто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латоненко Алексей Игоревич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Шварцкопф Елена Юрьевна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ий филиал (институт) Кемеровского государственного университета, студе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соиск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овокузнецкий филиал (институт) Кемеровского государственного университета, преподаватель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schvartzkopf-eu@yandex.ru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тализация необходимости разработки комплекса упражнений корригирующей гимнастики для студентов среднего профессионального образования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7-19T15:42:00Z</dcterms:modified>
  <cp:revision>20</cp:revision>
  <dc:subject/>
  <dc:title/>
</cp:coreProperties>
</file>