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4962"/>
        <w:gridCol w:w="4699"/>
      </w:tblGrid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аучный руководитель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кишова Алина Анатольевна 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зырева Ольга Анатольевна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андидат педагогических наук, доцент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удент 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подаватель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ибирский государственный индустриальный университет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koa-nuor@yandex.ru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koa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nuor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gmail.com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9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которые особенности реализации идей развития личности в спортивной пулевой стрельбе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9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9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a-nuor@yandex.ru" TargetMode="External"/><Relationship Id="rId3" Type="http://schemas.openxmlformats.org/officeDocument/2006/relationships/hyperlink" Target="mailto:koa.nuor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19T18:53:00Z</dcterms:modified>
  <cp:revision>21</cp:revision>
  <dc:subject/>
  <dc:title/>
</cp:coreProperties>
</file>