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хович Андрей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цик Артём Виктор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трен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стема принципов педагогического  взаимодействия как модель успешного решения задач теоретизации и развития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8-21T19:36:00Z</dcterms:modified>
  <cp:revision>22</cp:revision>
  <dc:subject/>
  <dc:title/>
</cp:coreProperties>
</file>