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Луферов Михаил Олегович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Магистрант 131 группы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ФГБОУ ВО Омский ГАУ, г. Омск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o.luferov1829@omgau.org</w:t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Кондратьева Оксана Викторовна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Кандидат экономических наук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  <w:t>ФГБОУ ВО Омский ГАУ, г. Омск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троль и отчетность процесса управления рисками на предприят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ннотация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 данной статье приведена информация о способах контроля и отчетности процесса управления рисками на предприятии. Рассмотрены основные методы воздействия на риски. Проанализирована оценка потребностей менеджеров различного уровня и пользователей в исходной информации по управлению рискам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лючевые слова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Риски, контроль рисков, избежание рисков, операции контроля рисков, отчетность предприятия, отчетность о рисках, оценка потребности менеджеров, веизбежание риска, предупреждение риска, передача риск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разных источниках предлагается разное определение риска. Но все они сходятся в том, что риск - это возможность наступления какого - либо неблагоприятного события, влекущего за собой различного рода потери (получение физической травмы, потеря имущества, получение доходов ниже ожидаемого уровня)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Любая деятельность, а особенно предпринимательская, влечет за собой определенную долю риска, которая чаще всего ложится на плечи руководителя предприятия, который в свою очередь должен как можно точнее определить характер и масштабы этого риска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законе Российской федерации «О предприятиях и предпринимательской деятельности» говорится, что предпринимательство это инициативная, самостоятельная деятельность граждан и их объединений, осуществляемая на свой страх и риск, под свою имущественную ответственность, и направленная на получение прибыли»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Таким образом, даже законодательно установлено, что осуществление любой предпринимательской деятельности всегда связано с риском[1]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предпринимательской деятельности с риском связывают угрозу потери организацией части своей прибыли, получения доходов не в полном объеме или дополнительные расходы в результате осуществления определенных производственных и экономических мероприятий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мире появилось огромное количество методов воздействия на риски и инструментов, которые при этом можно использовать. Но, несмотря на это, можно выделить только четыре основных решения в области воздействия на риски. Внутри этих решений могут быть варианты по выбору инструментов, степени воздействия, но в основном при анализе рисков специалист должен осуществить выбор именно из этих методов[3]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1. Избежание риска – отказ от принятия решений, характеризующихся высоким риском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2. Предупреждение риска и контроль – сдерживание риска при активном влиянии на него со стороны предприятия, направленном на снижение вероятности наступления рискового события или снижения потенциального ущерба от наступления рискового событ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3. Сохранение риска – применяется в случаях, когда уровень риска находится на приемлемом для компании уровне, а воздействие на этот риск невозможно или экономически не выгодно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4. Передача риска – передача риска третьим лицам производится в случаях, когда воздействие на него со стороны предприятия невозможно или финансово не выгодно, а уровень риска превышает допустимый для компании. Передача риска осуществляется при помощи страхования, а также финансовых рынков, в случаях хеджирования или путем контрактных оговорок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В дополнение к методам воздействия существуют и инструменты воздействия на риски, среди которых основное место занимают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1) административные решения – принятие управленческих решений внутри предприятия для уменьшения риска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) финансовые решения – страхование и самострахование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Для успешного развития бизнеса предприниматель должен уметь управлять риском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дним из главных компонентов эффективного управления рисками является контроль и отчетность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Эти дополняющие друг друга процессы должны гарантировать, что охвачены все отклики на риски и что они осуществляются эффективно и остаются положительными в свете изменяющихся условий. Решение этих задач и обеспечивает единый процесс контроля, обобщения и отчетности всех специалистов предприятия перед его высшим руководством по всем мероприятиям управления рисками в организации. В организации ответственность за это чаще всего возлагается или на руководителя отдела менеджмента (риска), или на специально назначаемого «специалиста по рискам» и генерального директора предприятия. При этом предусматриваются несколько видов контроля и отчетност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то же такое контроль?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Как и любая планируемая операция, контроль - это целенаправленная деятельность любого руководителя предприятия. Следовательно, для достижения необходимого эффекта контроля его нужно тщательно спланировать и организовать. Выделяют три стадии формы организации контроля и его проведение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предварительный - проверяется готовность трудовых, материальных и финансовых ресурсов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текущий - проверяется работа исполнителя его непосредственным начальником;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- итоговый контроль проводится, когда операция закончена или истекло отпущенное на нее время, производится проверка достигнутых результатов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Главной темой всех видов контроля обязательно становится отчетность о повышении прибыли и экономическом росте предприятия в условиях рискованной деятельност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Центральное место занимает «внутренняя» отчетность по управлению рисками. Она должна точно соответствовать потребностям различных пользователей деловой информации по управлению рискам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Что такое отчетность?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тчетность – это регулярно подводимый итог деятельности предприятия, компании, фирмы, состоящий из определенного набора показателей, полученных доходов и произведенных расходов. Отчетность обязательно предоставляется в государственные органы, как того требует законодательство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Отчетность о рисках – это форма обмена информацией о риске, предусматривающая информирование соответствующих внутренних и внешних причастных сторон путем предоставления информации о текущем состоянии риска и менеджменте риска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тчетность о рисках должна осуществляться на двух уровнях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1. Внутри предприятия отчетность о рисках проводится командой предприятия. Такие отчеты должны рассматривать четыре возможные ситуации для каждого риска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риск разрешен, то есть план действий в отношении этого риска выполнен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предпринимаемые действия идут в соответствии с разработанным планом и будут продолжены;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если некоторые действия отклоняются от намеченного плана, то должны быть внесены корректировки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- если в отношении рисков ситуация существенно изменилась, должно быть повторное проведение этапов шагов анализа и планирования.</w:t>
      </w:r>
    </w:p>
    <w:p>
      <w:pPr>
        <w:pStyle w:val="Normal"/>
        <w:spacing w:lineRule="auto" w:line="360"/>
        <w:ind w:firstLine="840"/>
        <w:jc w:val="both"/>
        <w:rPr/>
      </w:pPr>
      <w:r>
        <w:rPr>
          <w:sz w:val="28"/>
          <w:szCs w:val="28"/>
        </w:rPr>
        <w:t>2. В отчетах, представляемых «внешним» заинтересованным сторонам, рабочая группа докладывает о главных рисках и резюмирует состояние дел по управлению ими.</w:t>
      </w:r>
    </w:p>
    <w:p>
      <w:pPr>
        <w:pStyle w:val="Normal"/>
        <w:spacing w:lineRule="auto" w:line="360"/>
        <w:ind w:firstLine="8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Цель отчета о состоянии риска – сообщение  о происходящих изменениях в статусе риска и о прогрессе в осуществлении планов по его предотвращению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Контроль является главным элементом любого управления. Он позволяет эффективно реализовывать принцип разделения труда на практике в любой компании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Все операции контроля необходимо основательно планировать. Что является хорошим способом получения дополнительной информации для будущего управления рисками, а также дисциплинирует будущую деятельность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Обобщая все вышеперечисленное, можно сказать, что управление рисками на производстве может стать не только защитником фирмы, но и производителем прибавочной стоимости или даже новым центром прибыли[2].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1. Родионова, Н.В. Антикризисный менеджмент: учеб. пособие для вузов / Н.В. Родионова. - М.: ЮНИТИ-ДАНА, 2001. - 223 с.</w:t>
      </w:r>
    </w:p>
    <w:p>
      <w:pPr>
        <w:pStyle w:val="Normal"/>
        <w:spacing w:lineRule="auto" w:line="360"/>
        <w:ind w:firstLine="709"/>
        <w:rPr/>
      </w:pPr>
      <w:r>
        <w:rPr>
          <w:sz w:val="28"/>
        </w:rPr>
        <w:t>2. Стрижакова, Е.М. Внедрение интегрированного управления рисками на промышленном предприятии / Е.М. Стрижакова, А.В. Стрижаков // Менеджмент в России и за рубежом. - 2006. - №3. - С.112-117.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  <w:t>3. Токаренко, Г.С. Прогнозирование рисков в компании / Г.С. Токаренко // Финансовый менеджмент. - 2006. - №3. - С.132-142.</w:t>
      </w:r>
    </w:p>
    <w:p>
      <w:pPr>
        <w:pStyle w:val="Normal"/>
        <w:spacing w:lineRule="auto" w:line="360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©М.О.Луферов, О.В.Кондратьева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ordplur0ur10ur11ur12ur13ur15ur29highlight">
    <w:name w:val="word pl ur0 ur10 ur11 ur12 ur13 ur15 ur29 highlight"/>
    <w:basedOn w:val="Style13"/>
    <w:qFormat/>
    <w:rPr/>
  </w:style>
  <w:style w:type="character" w:styleId="Wordplur29highlight">
    <w:name w:val="word pl ur29 highlight"/>
    <w:basedOn w:val="Style13"/>
    <w:qFormat/>
    <w:rPr/>
  </w:style>
  <w:style w:type="character" w:styleId="Wordplur0ur10ur11ur12ur13ur15ur19ur29highlight">
    <w:name w:val="word pl ur0 ur10 ur11 ur12 ur13 ur15 ur19 ur29 highlight"/>
    <w:basedOn w:val="Style13"/>
    <w:qFormat/>
    <w:rPr/>
  </w:style>
  <w:style w:type="character" w:styleId="Wordplur11ur13ur31highlight">
    <w:name w:val="word pl ur11 ur13 ur31 highlight"/>
    <w:basedOn w:val="Style13"/>
    <w:qFormat/>
    <w:rPr/>
  </w:style>
  <w:style w:type="character" w:styleId="Word">
    <w:name w:val="word"/>
    <w:basedOn w:val="Style13"/>
    <w:qFormat/>
    <w:rPr/>
  </w:style>
  <w:style w:type="character" w:styleId="Wordplur0ur10ur11ur12ur13ur15ur16ur19ur31highlight">
    <w:name w:val="word pl ur0 ur10 ur11 ur12 ur13 ur15 ur16 ur19 ur31 highlight"/>
    <w:basedOn w:val="Style13"/>
    <w:qFormat/>
    <w:rPr/>
  </w:style>
  <w:style w:type="character" w:styleId="Wordplur0ur11ur12ur13ur15ur16ur19ur31highlight">
    <w:name w:val="word pl ur0 ur11 ur12 ur13 ur15 ur16 ur19 ur31 highlight"/>
    <w:basedOn w:val="Style13"/>
    <w:qFormat/>
    <w:rPr/>
  </w:style>
  <w:style w:type="character" w:styleId="Wordplur0ur10ur11ur12ur13ur15ur16ur31highlight">
    <w:name w:val="word pl ur0 ur10 ur11 ur12 ur13 ur15 ur16 ur31 highlight"/>
    <w:basedOn w:val="Style13"/>
    <w:qFormat/>
    <w:rPr/>
  </w:style>
  <w:style w:type="character" w:styleId="Wordplur0ur10ur11ur12ur13ur15ur16ur19ur31ur32highlight">
    <w:name w:val="word pl ur0 ur10 ur11 ur12 ur13 ur15 ur16 ur19 ur31 ur32 highlight"/>
    <w:basedOn w:val="Style13"/>
    <w:qFormat/>
    <w:rPr/>
  </w:style>
  <w:style w:type="character" w:styleId="Wordplur0ur5ur32highlight">
    <w:name w:val="word pl ur0 ur5 ur32 highlight"/>
    <w:basedOn w:val="Style13"/>
    <w:qFormat/>
    <w:rPr/>
  </w:style>
  <w:style w:type="character" w:styleId="Wordplur0ur5ur10ur11ur12ur13ur15ur16ur19ur31highlight">
    <w:name w:val="word pl ur0 ur5 ur10 ur11 ur12 ur13 ur15 ur16 ur19 ur31 highlight"/>
    <w:basedOn w:val="Style13"/>
    <w:qFormat/>
    <w:rPr/>
  </w:style>
  <w:style w:type="character" w:styleId="Wordplur0ur5ur10ur11ur12ur13ur15ur16ur31highlight">
    <w:name w:val="word pl ur0 ur5 ur10 ur11 ur12 ur13 ur15 ur16 ur31 highlight"/>
    <w:basedOn w:val="Style13"/>
    <w:qFormat/>
    <w:rPr/>
  </w:style>
  <w:style w:type="character" w:styleId="Wordplur0ur5ur10ur11ur12ur13ur15ur16ur19highlight">
    <w:name w:val="word pl ur0 ur5 ur10 ur11 ur12 ur13 ur15 ur16 ur19 highlight"/>
    <w:basedOn w:val="Style13"/>
    <w:qFormat/>
    <w:rPr/>
  </w:style>
  <w:style w:type="character" w:styleId="Wordplur0ur10ur11ur12ur13ur15ur16ur19highlight">
    <w:name w:val="word pl ur0 ur10 ur11 ur12 ur13 ur15 ur16 ur19 highlight"/>
    <w:basedOn w:val="Style13"/>
    <w:qFormat/>
    <w:rPr/>
  </w:style>
  <w:style w:type="character" w:styleId="Wordplur19highlight">
    <w:name w:val="word pl ur19 highlight"/>
    <w:basedOn w:val="Style13"/>
    <w:qFormat/>
    <w:rPr/>
  </w:style>
  <w:style w:type="character" w:styleId="Wordplur0ur5ur10ur11ur12ur13ur15ur16ur19ur32highlight">
    <w:name w:val="word pl ur0 ur5 ur10 ur11 ur12 ur13 ur15 ur16 ur19 ur32 highlight"/>
    <w:basedOn w:val="Style13"/>
    <w:qFormat/>
    <w:rPr/>
  </w:style>
  <w:style w:type="character" w:styleId="Wordplur0ur1ur5ur10ur11ur12ur13ur15ur16ur19ur32highlight">
    <w:name w:val="word pl ur0 ur1 ur5 ur10 ur11 ur12 ur13 ur15 ur16 ur19 ur32 highlight"/>
    <w:basedOn w:val="Style13"/>
    <w:qFormat/>
    <w:rPr/>
  </w:style>
  <w:style w:type="character" w:styleId="Wordplur0ur1ur10ur11ur12ur13ur15ur16ur19ur32highlight">
    <w:name w:val="word pl ur0 ur1 ur10 ur11 ur12 ur13 ur15 ur16 ur19 ur32 highlight"/>
    <w:basedOn w:val="Style13"/>
    <w:qFormat/>
    <w:rPr/>
  </w:style>
  <w:style w:type="character" w:styleId="Wordplur0ur1ur5ur10ur11ur12ur13ur15ur16ur19highlight">
    <w:name w:val="word pl ur0 ur1 ur5 ur10 ur11 ur12 ur13 ur15 ur16 ur19 highlight"/>
    <w:basedOn w:val="Style13"/>
    <w:qFormat/>
    <w:rPr/>
  </w:style>
  <w:style w:type="character" w:styleId="Wordplur0ur1ur5ur10ur11ur12ur13ur16ur19highlight">
    <w:name w:val="word pl ur0 ur1 ur5 ur10 ur11 ur12 ur13 ur16 ur19 highlight"/>
    <w:basedOn w:val="Style13"/>
    <w:qFormat/>
    <w:rPr/>
  </w:style>
  <w:style w:type="character" w:styleId="Wordplur0ur5ur10ur11ur12ur13ur16ur19highlight">
    <w:name w:val="word pl ur0 ur5 ur10 ur11 ur12 ur13 ur16 ur19 highlight"/>
    <w:basedOn w:val="Style13"/>
    <w:qFormat/>
    <w:rPr/>
  </w:style>
  <w:style w:type="character" w:styleId="Wordplur0ur10ur11ur12ur13ur15ur16highlight">
    <w:name w:val="word pl ur0 ur10 ur11 ur12 ur13 ur15 ur16 highlight"/>
    <w:basedOn w:val="Style13"/>
    <w:qFormat/>
    <w:rPr/>
  </w:style>
  <w:style w:type="character" w:styleId="Wordplur0ur2ur10ur11ur12ur13ur15ur16ur19highlight">
    <w:name w:val="word pl ur0 ur2 ur10 ur11 ur12 ur13 ur15 ur16 ur19 highlight"/>
    <w:basedOn w:val="Style13"/>
    <w:qFormat/>
    <w:rPr/>
  </w:style>
  <w:style w:type="character" w:styleId="Wordplur0ur2ur10ur11ur12ur13ur16ur19highlight">
    <w:name w:val="word pl ur0 ur2 ur10 ur11 ur12 ur13 ur16 ur19 highl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9">
    <w:name w:val="Стиль Times New Roman 14 пт По ширине Первая строка:  19 см Ме..."/>
    <w:basedOn w:val="Normal"/>
    <w:qFormat/>
    <w:pPr>
      <w:spacing w:before="0" w:after="200"/>
      <w:ind w:firstLine="1080"/>
      <w:jc w:val="both"/>
    </w:pPr>
    <w:rPr>
      <w:sz w:val="28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4:33:00Z</dcterms:created>
  <dc:creator>1</dc:creator>
  <dc:description/>
  <cp:keywords/>
  <dc:language>en-US</dc:language>
  <cp:lastModifiedBy>Игорь</cp:lastModifiedBy>
  <dcterms:modified xsi:type="dcterms:W3CDTF">2019-05-22T06:43:00Z</dcterms:modified>
  <cp:revision>6</cp:revision>
  <dc:subject/>
  <dc:title/>
</cp:coreProperties>
</file>