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аспекты уточнения формируемых идеалов педагогической деятельности в решении задач детерминации ценностей</w:t>
      </w:r>
    </w:p>
    <w:p>
      <w:pPr>
        <w:pStyle w:val="Normal"/>
        <w:widowControl w:val="false"/>
        <w:spacing w:lineRule="auto" w:line="360"/>
        <w:rPr/>
      </w:pPr>
      <w:r>
        <w:rPr/>
        <w:t xml:space="preserve">Головина Алена Алексеевна, студент, Новокузнецкий институт филиал ФГБОУ ВО «Кемеровский государственный университет», г. Новокузнецк </w:t>
      </w:r>
    </w:p>
    <w:p>
      <w:pPr>
        <w:pStyle w:val="Normal"/>
        <w:widowControl w:val="false"/>
        <w:spacing w:lineRule="auto" w:line="360"/>
        <w:rPr/>
      </w:pPr>
      <w:r>
        <w:rPr/>
        <w:tab/>
        <w:t xml:space="preserve">Аннотация. В работе представлено одно из решений задач моделирования ценностей педагога XXI века, определяемых в структуре изучения курса «Введение в педагогическую деятельность». Качество детерминации системы ценностей и выбора трех ценностей актуально. Возможность описания ценностей как продуктов образования и культуры определяет в выборе и детализации возможностей развития будущему педагогу достаточный уровень профессионализма и самопознания. </w:t>
      </w:r>
    </w:p>
    <w:p>
      <w:pPr>
        <w:pStyle w:val="Normal"/>
        <w:widowControl w:val="false"/>
        <w:spacing w:lineRule="auto" w:line="360"/>
        <w:rPr/>
      </w:pPr>
      <w:r>
        <w:rPr/>
        <w:tab/>
        <w:t>Ключевые слова: гуманизм, социализация, самореализация, педагогическое моделирование.</w:t>
      </w:r>
    </w:p>
    <w:p>
      <w:pPr>
        <w:pStyle w:val="Normal"/>
        <w:widowControl w:val="false"/>
        <w:spacing w:lineRule="auto" w:line="360"/>
        <w:rPr>
          <w:lang w:val="en-US"/>
        </w:rPr>
      </w:pPr>
      <w:r>
        <w:rPr>
          <w:lang w:val="en-US"/>
        </w:rPr>
      </w:r>
    </w:p>
    <w:p>
      <w:pPr>
        <w:pStyle w:val="Normal"/>
        <w:widowControl w:val="false"/>
        <w:spacing w:lineRule="auto" w:line="360"/>
        <w:jc w:val="center"/>
        <w:rPr>
          <w:lang w:val="en-US"/>
        </w:rPr>
      </w:pPr>
      <w:r>
        <w:rPr>
          <w:lang w:val="en-US"/>
        </w:rPr>
        <w:t>Some aspects of specification of the formed ideals of pedagogical activity in the solution of problems of determination of values</w:t>
      </w:r>
    </w:p>
    <w:p>
      <w:pPr>
        <w:pStyle w:val="Normal"/>
        <w:widowControl w:val="false"/>
        <w:spacing w:lineRule="auto" w:line="360"/>
        <w:rPr/>
      </w:pPr>
      <w:r>
        <w:rPr>
          <w:lang w:val="en-US"/>
        </w:rPr>
        <w:t xml:space="preserve">Golovina Alena Alekseevna, student, Novokuznetsk Institute branch of FSBEI HE "Kemerovo state University", Novokuznetsk </w:t>
      </w:r>
    </w:p>
    <w:p>
      <w:pPr>
        <w:pStyle w:val="Normal"/>
        <w:widowControl w:val="false"/>
        <w:spacing w:lineRule="auto" w:line="360"/>
        <w:rPr/>
      </w:pPr>
      <w:r>
        <w:rPr>
          <w:lang w:val="en-US"/>
        </w:rPr>
        <w:tab/>
        <w:t xml:space="preserve">Annotation. The paper presents one of the solutions to the problems of modeling the values of the teacher of the XXI century, defined in the structure of the course "Introduction to teaching". The quality of determination of the system of values and choice of three values is relevant. The ability to describe values as products of education and culture determines a sufficient level of professionalism and self-knowledge in the choice and detail of development opportunities for the future teacher. </w:t>
      </w:r>
    </w:p>
    <w:p>
      <w:pPr>
        <w:pStyle w:val="Normal"/>
        <w:widowControl w:val="false"/>
        <w:spacing w:lineRule="auto" w:line="360"/>
        <w:rPr>
          <w:lang w:val="en-US"/>
        </w:rPr>
      </w:pPr>
      <w:r>
        <w:rPr>
          <w:lang w:val="en-US"/>
        </w:rPr>
        <w:tab/>
        <w:t>Key words: humanism, socialization, self-realization, pedagogical model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Специфика выбора условий и возможностей изучения курса «Введение в педагогическую деятельность» [1-6] определена будущей практикой развития и становления личности как профессионала. И верно, ведь главное в жизни каждого человека – это выбор профессии, от качества выбора условий и практики решения задачи самоидентификации и самоопределения зависит вся жизнь человека. И качество решения задач развития в модели любой профессии является уникальным элементом самоорганизации антропосреды и самосохранения личности как высшей формы развития человека и достояния общества. </w:t>
      </w:r>
    </w:p>
    <w:p>
      <w:pPr>
        <w:pStyle w:val="Normal"/>
        <w:widowControl w:val="false"/>
        <w:spacing w:lineRule="auto" w:line="360"/>
        <w:rPr/>
      </w:pPr>
      <w:r>
        <w:rPr/>
        <w:tab/>
        <w:t xml:space="preserve">Двадцать первый век – это век «великих технологий». И для того чтобы владеть технологиями нужно очень много учиться, а для этого нужен учитель. Современные дети знают больше чем им полагается. Именно поэтому в современном обществе происходит нехватка педагогов. Учитель – это очень сложная профессия, не даром говорят; «учителем не становятся, учителем рождаются». На самом деле, я соглашусь с этим высказыванием, чтобы стать учителем, нужно родится с мыслью о том, что твоя профессия – это учитель. Но все же помимо желания быть учителем, должны быть определены в поле смыслов и условий развития педагога и ценности, которые являются движущими элементами в выборе направления и способов решения тех или иных задач, непосредственно связанных с социальным и профессиональным выбором личности. </w:t>
      </w:r>
    </w:p>
    <w:p>
      <w:pPr>
        <w:pStyle w:val="Normal"/>
        <w:widowControl w:val="false"/>
        <w:spacing w:lineRule="auto" w:line="360"/>
        <w:rPr/>
      </w:pPr>
      <w:r>
        <w:rPr/>
        <w:tab/>
        <w:t xml:space="preserve">Для качественного выбора условий и моделей развития личности модно определить задачу детерминации выявления группы ценностей, в структуре которых может быть сформирована именно та личность, направленность деятельности и возможность самореализации которой обеспечит развитие системы образования и культуры в том русле и в той мере, что позволит повысить качество жизни личности и общества в целом. </w:t>
      </w:r>
    </w:p>
    <w:p>
      <w:pPr>
        <w:pStyle w:val="Normal"/>
        <w:widowControl w:val="false"/>
        <w:spacing w:lineRule="auto" w:line="360"/>
        <w:rPr/>
      </w:pPr>
      <w:r>
        <w:rPr/>
        <w:tab/>
        <w:t>Итак, определи три ценности, в структуре которых происходит качественное, осознанное становления личности педагога как личности в неподдельном смысле понятия.</w:t>
      </w:r>
    </w:p>
    <w:p>
      <w:pPr>
        <w:pStyle w:val="Normal"/>
        <w:widowControl w:val="false"/>
        <w:spacing w:lineRule="auto" w:line="360"/>
        <w:rPr/>
      </w:pPr>
      <w:r>
        <w:rPr/>
        <w:tab/>
        <w:t xml:space="preserve">Первая ценность – это гуманизм. Гуманизм – это человеколюбие. Я считаю, что каждый учитель должен обладать данной ценностью, так как задача каждого учителя найти подход к любому ребенку. Для каждого ребенка очень важно, чтобы его любили и понимали. </w:t>
      </w:r>
    </w:p>
    <w:p>
      <w:pPr>
        <w:pStyle w:val="Normal"/>
        <w:widowControl w:val="false"/>
        <w:spacing w:lineRule="auto" w:line="360"/>
        <w:rPr/>
      </w:pPr>
      <w:r>
        <w:rPr/>
        <w:tab/>
        <w:t xml:space="preserve">Вторая ценность – это профессионализм. Профессионализм – это знания, умения и опыт полученный человеком в той мере, что обеспечивает личность всеми средствами и ресурсами решения задач профессиональной деятельности на высоком уровне качества и возможностей, т.е. каждый учитель должен знать свой предмет, иначе педагог, который ничего не знает в своем предмете, не сможет ничему научить учеников. Для любого ребенка учитель является авторитетом. </w:t>
      </w:r>
    </w:p>
    <w:p>
      <w:pPr>
        <w:pStyle w:val="Normal"/>
        <w:widowControl w:val="false"/>
        <w:spacing w:lineRule="auto" w:line="360"/>
        <w:rPr/>
      </w:pPr>
      <w:r>
        <w:rPr/>
        <w:tab/>
        <w:t xml:space="preserve">Третья ценность – это патриотизм. Патриотизм – это любовь к своей Родине, к своей стране, к своему народу. Патриотизм – это одна из составляющих ценностей не только учителя, но и любого человека. </w:t>
      </w:r>
    </w:p>
    <w:p>
      <w:pPr>
        <w:pStyle w:val="Normal"/>
        <w:widowControl w:val="false"/>
        <w:spacing w:lineRule="auto" w:line="360"/>
        <w:rPr/>
      </w:pPr>
      <w:r>
        <w:rPr/>
        <w:tab/>
        <w:t xml:space="preserve">Учитель – это профессия высокой гуманитарной культуры. Учитель – это авторитет для каждого ребенка. Учитель – это человек, которому стоит подражать. </w:t>
      </w:r>
    </w:p>
    <w:p>
      <w:pPr>
        <w:pStyle w:val="Normal"/>
        <w:widowControl w:val="false"/>
        <w:spacing w:lineRule="auto" w:line="360"/>
        <w:rPr/>
      </w:pPr>
      <w:r>
        <w:rPr/>
        <w:tab/>
        <w:t xml:space="preserve">Способ выбора условий и ценностей в модели современного образования и культуры гарантирует определенно высокое качество решения задач социального и профессионального генеза. </w:t>
      </w:r>
    </w:p>
    <w:p>
      <w:pPr>
        <w:pStyle w:val="Normal"/>
        <w:widowControl w:val="false"/>
        <w:spacing w:lineRule="auto" w:line="360"/>
        <w:rPr/>
      </w:pPr>
      <w:r>
        <w:rPr/>
        <w:tab/>
        <w:t xml:space="preserve">В модели современного образования немаловажное место уделяется научному поиску личности педагога [6], организации продуктивной самостоятельной работы [7, 8], в единстве определяющих качество постановки и решения профессионально-педагогических задач. </w:t>
      </w:r>
    </w:p>
    <w:p>
      <w:pPr>
        <w:pStyle w:val="Normal"/>
        <w:widowControl w:val="false"/>
        <w:spacing w:lineRule="auto" w:line="360"/>
        <w:rPr/>
      </w:pPr>
      <w:r>
        <w:rPr/>
        <w:tab/>
        <w:t xml:space="preserve">Конструкт педагогического развития и самосовершенствования в выборе научного поиска личности педагога определяется способностью планировать, создавать и акцентировать на описании качества и его коррекции в соответствии с заданными  условиями развития личности. </w:t>
      </w:r>
    </w:p>
    <w:p>
      <w:pPr>
        <w:pStyle w:val="Normal"/>
        <w:widowControl w:val="false"/>
        <w:spacing w:lineRule="auto" w:line="360"/>
        <w:rPr/>
      </w:pPr>
      <w:r>
        <w:rPr/>
        <w:tab/>
        <w:t xml:space="preserve">Каждая педагогически обусловленная задача решается личностью в соответствии с системой выявляемых противоречий. В таком понимании важно учитывать культуросообразность, возрастосообразность и персонифицированный выбор обучающегося в модели популяризации и самоутверждения. </w:t>
      </w:r>
    </w:p>
    <w:p>
      <w:pPr>
        <w:pStyle w:val="Normal"/>
        <w:widowControl w:val="false"/>
        <w:spacing w:lineRule="auto" w:line="360"/>
        <w:rPr/>
      </w:pPr>
      <w:r>
        <w:rPr/>
        <w:tab/>
        <w:t xml:space="preserve">Для качественного профессионального становления педагога как профессионала необходимо определять задачи такого уровня и содержания, чтобы каждый элемент выполняемой работы был востребован и актуален для развития личности как ценности и продукта непрерывного образования. </w:t>
      </w:r>
    </w:p>
    <w:p>
      <w:pPr>
        <w:pStyle w:val="Normal"/>
        <w:widowControl w:val="false"/>
        <w:spacing w:lineRule="auto" w:line="360"/>
        <w:jc w:val="center"/>
        <w:rPr/>
      </w:pPr>
      <w:r>
        <w:rPr/>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озырева О. А. Введение в педагогическую деятельность : учебное пособие для студентов педагогических вузов. Новокузнецк : КузГПА : МОУ ДПО ИПК, 2009. 121 с. [+приложение на DVD]. ISBN 978–5–85117–457–5.</w:t>
      </w:r>
    </w:p>
    <w:p>
      <w:pPr>
        <w:pStyle w:val="Normal"/>
        <w:widowControl w:val="false"/>
        <w:numPr>
          <w:ilvl w:val="0"/>
          <w:numId w:val="1"/>
        </w:numPr>
        <w:spacing w:lineRule="auto" w:line="360"/>
        <w:ind w:left="567" w:hanging="567"/>
        <w:rPr>
          <w:kern w:val="2"/>
          <w:szCs w:val="28"/>
        </w:rPr>
      </w:pPr>
      <w:r>
        <w:rPr/>
        <w:t>Козырева О. А. Введение в педагогическую деятельность : учебное пособие для студентов педагогических вузов. – 2-е изд. доп. и перераб. Новокузнецк : КузГПА : МОУ ДПО ИПК, 2011. 121 с. [+приложение на DVD]. ISBN 978–5–85117–553–4.</w:t>
      </w:r>
    </w:p>
    <w:p>
      <w:pPr>
        <w:pStyle w:val="Normal"/>
        <w:widowControl w:val="false"/>
        <w:numPr>
          <w:ilvl w:val="0"/>
          <w:numId w:val="1"/>
        </w:numPr>
        <w:spacing w:lineRule="auto" w:line="360"/>
        <w:ind w:left="567" w:hanging="567"/>
        <w:rPr>
          <w:kern w:val="2"/>
          <w:szCs w:val="28"/>
        </w:rPr>
      </w:pPr>
      <w:r>
        <w:rPr/>
        <w:t>Козырева О. А. Контрольно-измерительные материалы курса «Введение в педагогическую деятельность» : учебно-методическое пособие для студентов-бакалавров направления подготовки «050100 – Педагогическое образование», профиля – «Физическая культура». Новокузнецк : КузГПА, 2013. 55 с. ISBN 978–5–85117–739–2.</w:t>
      </w:r>
    </w:p>
    <w:p>
      <w:pPr>
        <w:pStyle w:val="Normal"/>
        <w:widowControl w:val="false"/>
        <w:numPr>
          <w:ilvl w:val="0"/>
          <w:numId w:val="1"/>
        </w:numPr>
        <w:spacing w:lineRule="auto" w:line="360"/>
        <w:ind w:left="567" w:hanging="567"/>
        <w:rPr>
          <w:kern w:val="2"/>
          <w:szCs w:val="28"/>
        </w:rPr>
      </w:pPr>
      <w:r>
        <w:rPr/>
        <w:t>Свинаренко В. Г., Сукиасян А. А., Козырева О. А. Введение в педагогику : контрольно-измерительные материалы : адаптивное учебное пособие для студентов-бакалавров направления подготовки 44.03.02 – Психолого-педагогическое образование, профиля подготовки - Психология образования. – Стерлитамак : АМИ, 2016. 40 с. ISBN 978-5-906806-40-6.</w:t>
      </w:r>
    </w:p>
    <w:p>
      <w:pPr>
        <w:pStyle w:val="Normal"/>
        <w:widowControl w:val="false"/>
        <w:numPr>
          <w:ilvl w:val="0"/>
          <w:numId w:val="1"/>
        </w:numPr>
        <w:spacing w:lineRule="auto" w:line="360"/>
        <w:ind w:left="567" w:hanging="567"/>
        <w:rPr>
          <w:kern w:val="2"/>
          <w:szCs w:val="28"/>
        </w:rPr>
      </w:pPr>
      <w:r>
        <w:rPr/>
        <w:t>Свинаренко В. Г., Сукиасян А. А., Козырева О. А. Введение в педагогику : контрольно-измерительные материалы : учебное пособие для студентов-бакалавров направления подготовки 44.03.02 – Психолого-педагогическое образование, профиля подготовки - Психология образования. – Стерлитамак : АМИ, 2016. 72 с. ISBN 978-5-906806-39-0.</w:t>
      </w:r>
    </w:p>
    <w:p>
      <w:pPr>
        <w:pStyle w:val="Normal"/>
        <w:widowControl w:val="false"/>
        <w:numPr>
          <w:ilvl w:val="0"/>
          <w:numId w:val="1"/>
        </w:numPr>
        <w:spacing w:lineRule="auto" w:line="360"/>
        <w:ind w:left="567" w:hanging="567"/>
        <w:rPr>
          <w:kern w:val="2"/>
          <w:szCs w:val="28"/>
        </w:rPr>
      </w:pPr>
      <w:r>
        <w:rPr/>
        <w:t>Свинаренко В. Г., Козырева О. А. Научное исследование по педагогике в структуре вузовского и дополнительного образования : учеб. пособие для педагогических вузов и системы доп. проф. образования. М. : НИЯУ МИФИ, 2014. 92 с. ISBN 978-5-7262-2006-2.</w:t>
      </w:r>
    </w:p>
    <w:p>
      <w:pPr>
        <w:pStyle w:val="Normal"/>
        <w:widowControl w:val="false"/>
        <w:numPr>
          <w:ilvl w:val="0"/>
          <w:numId w:val="1"/>
        </w:numPr>
        <w:spacing w:lineRule="auto" w:line="360"/>
        <w:ind w:left="567" w:hanging="567"/>
        <w:rPr>
          <w:kern w:val="2"/>
          <w:szCs w:val="28"/>
        </w:rPr>
      </w:pPr>
      <w:r>
        <w:rPr/>
        <w:t>Коновалов С. В., Козырева О. 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Сукиасян А.А., Козырева О.А. Продуктивная подготовка будущих педагогов к участию в научно-практических конференциях // Профессиональное образование в России и за рубежом. 2015. №4 (20). С.151-155.</w:t>
      </w:r>
    </w:p>
    <w:p>
      <w:pPr>
        <w:pStyle w:val="Normal"/>
        <w:widowControl w:val="false"/>
        <w:numPr>
          <w:ilvl w:val="0"/>
          <w:numId w:val="1"/>
        </w:numPr>
        <w:spacing w:lineRule="auto" w:line="360"/>
        <w:ind w:left="567" w:hanging="567"/>
        <w:rPr>
          <w:kern w:val="2"/>
          <w:szCs w:val="28"/>
        </w:rPr>
      </w:pPr>
      <w:r>
        <w:rPr/>
        <w:t>Коновалов С. В., Козырева О. А. Возможности педагогического моделирования в решении задач научного исследования // Вестник ТГПУ. 2015. № 12 (165). С.129-135.</w:t>
      </w:r>
    </w:p>
    <w:p>
      <w:pPr>
        <w:pStyle w:val="Normal"/>
        <w:widowControl w:val="false"/>
        <w:spacing w:lineRule="auto" w:line="360"/>
        <w:jc w:val="right"/>
        <w:rPr/>
      </w:pPr>
      <w:r>
        <w:rPr/>
        <w:t>© А.А. Головин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6-22T14:15:00Z</dcterms:modified>
  <cp:revision>22</cp:revision>
  <dc:subject/>
  <dc:title/>
</cp:coreProperties>
</file>