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382"/>
        <w:gridCol w:w="3402"/>
        <w:gridCol w:w="3685"/>
      </w:tblGrid>
      <w:tr>
        <w:trPr>
          <w:trHeight w:val="125" w:hRule="atLeast"/>
        </w:trPr>
        <w:tc>
          <w:tcPr>
            <w:tcW w:w="1426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АНКЕТА АВТОР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3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Головина Алёна Алексеевн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ч. Звание, уч. степень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тудент, Новокузнецкий институт филиал ФГБОУ ВО «Кемеровский государственный университет», г. Новокузнец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нтактный телефон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E-mail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nauka-ffk@yandex.ru</w:t>
              </w:r>
            </w:hyperlink>
            <w:r>
              <w:rPr>
                <w:color w:val="000000"/>
                <w:sz w:val="20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ма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которые аспекты уточнения формируемых идеалов педагогической деятельности в решении задач детерминации ценностей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страниц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дел / Секция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3.00.00 ПЕДАГОГИЧЕСКИЕ НАУКИ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uka-ffk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6-22T14:16:00Z</dcterms:modified>
  <cp:revision>17</cp:revision>
  <dc:subject/>
  <dc:title/>
</cp:coreProperties>
</file>