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Ляпин Михаил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соцкий Андрей Василе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котинова Марина Владиславовн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БФСУ КО «СШОР по плаванию», г. Новокузнецк, трене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БУ КО «РЦСП по адаптивным видам спорта», г. Новокузнецк, заместитель директор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pmv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пецифика и возможности разработки технологии социализации и самореализации личности в адаптивных видах спорт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mv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6T07:43:00Z</dcterms:modified>
  <cp:revision>19</cp:revision>
  <dc:subject/>
  <dc:title/>
</cp:coreProperties>
</file>