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280"/>
      </w:tblGrid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ванова Нелли Александров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икова Екатерина Романо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дидат юридических наук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Тамбовский государственный университет имени Г.Р. Державин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цент кафедры гражданского права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амбовский государственный университет имени Г.Р. Державина, магистрант 2 курс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evalicci@mail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ентарий к процедуре отмены усыновления детей-граждан Российской Федерации иностранными гражданам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0.00 ЮРИДИЧЕСКИЕ НАУК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41:00Z</dcterms:created>
  <dc:creator>OLGA</dc:creator>
  <dc:description/>
  <cp:keywords/>
  <dc:language>en-US</dc:language>
  <cp:lastModifiedBy>Екатерина Новикова</cp:lastModifiedBy>
  <dcterms:modified xsi:type="dcterms:W3CDTF">2019-09-23T09:43:00Z</dcterms:modified>
  <cp:revision>3</cp:revision>
  <dc:subject/>
  <dc:title/>
</cp:coreProperties>
</file>