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истемы мониторинга климатических условий в производственных помещениях с особыми условия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вдеева А. А., Коваль М. Н., Ляш Е. В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юменский индустриальный университет, г. Тюм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  <w:r>
        <w:rPr>
          <w:rFonts w:cs="Times New Roman" w:ascii="Times New Roman" w:hAnsi="Times New Roman"/>
          <w:sz w:val="28"/>
          <w:szCs w:val="28"/>
        </w:rPr>
        <w:t xml:space="preserve"> Статья содержит описание системы мониторинга климата производственных помещений. Система позволяет контролировать температуру, влажность и анализировать соответствие факторов границам норм. Разработка осуществляется на основе применения технологии Интернета ве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автоматизация, система мониторинга, датч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технологических процессов является одним из решающих факторов повышения производительности и улучшения условий труда. Устройства позволяющие контролировать температуру, влажность и анализировать соответствие факторов условиям хранения и производства, широко применяются людьми в течение многих лет, однако в настоящие время уровень технологий позволяет создавать комплексные системы мониторинга и оповещения. Такие системы становятся всё более распространёнными и доступными благодаря тому, что они позволяют существенно снизить риски и опасные факторы, возникающие в процессе производств, уменьшить затраты на издержки, а также непрерывно в автоматизированном режиме отслеживать отклонения нор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Несоблюдение норм хранения и производства ведёт к возрастанию затрат на предприятии: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мышленности и складах несоблюдение температурных норм хранения товаров и условий производства является одной из ключевых проблем качества продук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лагоприятные условия работы снижают работоспособность сотрудников на 5-15% и приводят к развитию хронических заболеваний. Это может привести к снижению концентрации и повышению уровня человеческого фактора, что способствует возникновению чрезвычайных ситуаций [1, с. 10]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стениеводстве несоблюдение норм хранения приводит к потерям продукции до 2% еженедельно из-за порч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й подход к мониторингу климатических параметров с помощью портативных переносных или настенных приборов (с необходимостью фиксирования показаний вручную) неэффективен, а зачастую и крайне затруднителен с точки зрения временных затрат со стороны персонала. К тому же «ручной мониторинг» не лишен влияния «человеческого фактора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жесточением требований к условиям производства и хранения продукции все большую актуальность приобретает задача непрерывного мониторинга климата технологических сред, поэтому актуальной является проблема создания комплексного многофункционального решения по мониторингу климата в производственных и специализированных помещениях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: разработка системы для непрерывного автоматического измерения параметров климата, их анализ и сигнализация при отклонениях от заданных норм при особых требованиях к качеству климатических услови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ое решение позволяет осуществлять удаленный мониторинг климатических данных в промышленных объектов и как результат повышенная эффективность, точность и экономический эффект при меньшем человеческом вмешательстве [2, с.150].</w:t>
      </w:r>
      <w:r>
        <w:rPr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ункции системы включают: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Непрерывный мониторинг и регистрацию данных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Передача данных по беспроводной сети в хранилище для последующего анализа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Настраиваемые функции оповещения (SMS и e-mail)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стоянный доступ к данным регистрации событий журнала тревог через интернет браузер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Система мониторинга климата использует датчики, способные измерять большинство параметров, необходимых для контроля качества продукции. Измерение климатических данных требуется для того, чтобы охватить спектр воздействий на продукцию – показатели во время хранения, изготовления или перевозк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В их числе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Датчик температуры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Датчик давл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Датчик вла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а будет иметь следующий вид, представленный на рисунке 1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48250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. Архитектура системы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ируется на основе компактных датчиков компании </w:t>
      </w:r>
      <w:r>
        <w:rPr>
          <w:sz w:val="28"/>
          <w:szCs w:val="28"/>
          <w:lang w:val="en-US"/>
        </w:rPr>
        <w:t>Unwi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color w:val="6B6B6B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редназначенных для высокоточного измерения температуры, относительной влажности и барометрического давления воздуха. Устройства поддерживают технологию радиочастотной модуляции LoRa, позволяющей устанавливать двустороннюю передачу данных на расстоянии до 30 км, не требуя получения разрешений на эксплуатацию радиопередающих устройств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ачестве брокера MQTT будет выступать Mosquitto. Протокол MQTT обеспечивает легкий способ проведения обмена сообщениями с использованием модели публикации/подписки.. Центральная часть MQTT-протокола это MQTT-сервер или брокер, который имеет доступ к издателю и подписчику. Используя MQTT можно построить сеть датчиков, где они публикуют свои данные в форме сообщений, уникальных для каждого из них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>За хранение данных отвечает InfluxDB. Это специальная база данных для записей, упорядоченных по времени, которая сохраняет историю показаний всех с учётом времени. Далее располагается сервер приложений и Web-приложение, отвечающее за визуализацию. Конечный пользователь может получить доступ к данным с Web -прилож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система позволит автоматически контролировать климатические параметры в заданных требованиями пределах, что значительно снизит издержки повысит безопасность на объектах. Преимуществом системы будут выступать высокий уровень надёжности, гибкость, позволяющая адаптировать систему в зависимости от требований пользователя, и оптимальному соотношению цена-функционал по отношению к конкурентам.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 xml:space="preserve">Санитарные правила и нормы СанПиН 2.2.4.548-96 «Гигиенические требования к микроклимату производственных помещений» (утв. постановлением Госкомсанэпиднадзора РФ от 01.10.1996 N 21) – Режим доступа: http://base.garant.ru/4173106/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Грингард С. Интернет вещей: Будущее уже здесь/ С.Грингард. – Москва: Альпина Паблишер, 2016. – 172 с.</w:t>
      </w:r>
      <w:r>
        <w:rPr/>
        <w:t xml:space="preserve"> 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left="709" w:hanging="0"/>
        <w:jc w:val="right"/>
        <w:rPr/>
      </w:pPr>
      <w:r>
        <w:rPr>
          <w:b/>
        </w:rPr>
        <w:t>© А.А. Авдеева, М. Н. Коваль, Е. В. Ляш , 2019</w:t>
      </w:r>
      <w:r>
        <w:rPr>
          <w:rFonts w:eastAsia="Batang;바탕"/>
          <w:b/>
          <w:color w:val="000000"/>
          <w:lang w:eastAsia="ko-KR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22 Заголовки"/>
    <w:basedOn w:val="Normal"/>
    <w:qFormat/>
    <w:pPr>
      <w:autoSpaceDE w:val="false"/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25:00Z</dcterms:created>
  <dc:creator>John</dc:creator>
  <dc:description/>
  <cp:keywords/>
  <dc:language>en-US</dc:language>
  <cp:lastModifiedBy>User</cp:lastModifiedBy>
  <dcterms:modified xsi:type="dcterms:W3CDTF">2019-05-21T19:34:00Z</dcterms:modified>
  <cp:revision>38</cp:revision>
  <dc:subject/>
  <dc:title>Разработка системы мониторинга климатических условий в производственных помещениях с особыми условиями</dc:title>
</cp:coreProperties>
</file>