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понина Елена Александровна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юридических наук, доцент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бособленного подразделения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Национальная Юридическая Служба» в г. Воронеже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их Игорь Петрович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ый исследовател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вопросу о перспективах оптимизации предупрежде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вида административного наказ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ннотац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посвящена перспективам развития одного из наиболее часто применяемых в российском административно-деликтном законодательстве видов наказаний – предупреждения. Анализируя соответствующие положения Кодекса РФ об административных правонарушениях, вносимые в закон изменения, а также имеющуюся практику, автор приходит к выводу о недостаточной эффективности использования упомянутого вида административного наказ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лючевые слов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правонарушение, административное наказание, административная ответственность, предупреждение, гуманизация законод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ведущих целей административного наказания является недопущение совершения новых правонарушений не только лицом, допустившим административный деликт, но и иными лицами. Каждый из закрепленных на сегодняшний день в КоАП РФ видов наказаний в той или иной степени способствует достижению указанной цели. Наиболее мягким способом воздействия на поступки и сознание субъекта выступает предупрежде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части 1 статьи 3.4. КоАП РФ, предупреждение представляет собой меру административного наказания, выраженную в официальном порицании физического или юридического лица. На практике предупреждение применяется к лицам, которые совершили административные деликты, характеризующиеся незначительным причинением вре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зируя виды административных наказаний по объекту их ограничительного воздействия, позволяющему определить сферу задеваемых ими интересов субъекта административного правонарушения и вырабатывающему избирательный подход законодателя к установлению, а правоприменителя – к применению административных наказаний, И.В. Максимов отнес предупреждение к административным наказаниям, направленным на корреляцию морально - правовых установок личности виновного [6, с. 12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тельно, цель назначения и исполнения предупреждения очевидна - предупредить совершение новых противоправных деяний. Иными словами, предупреждение - это предостережение правонарушителю, вынесенное в установленной законом форме. Не секрет, что именно наличие в перечне видов административных наказаний предупреждения как раз и демонстрирует гуманную сущность производства по делам об административных правонарушениях в нашей стране. Следует отметить, что отечественный законодатель не только декларировал, но и на практике реализовывал принципы гуманизма в процессе реформирования административно - деликтного закона. В этой связи отметим два факта, связанных с рассматриваемой тем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с принятием в 2010 году Федерального закона №239-ФЗ [3] отдельные статьи КоАП РФ подверглись существенным изменениям и дополнениям. В частности, был расширен перечень административных правонарушений, санкции которых имеют в качестве альтернативы административному штрафу предупреждение. Во-вторых, Федеральным законом от 03.07.2016 года №316-ФЗ [2] КоАП РФ был дополнен нормой, позволяющей в отдельных случаях заменить административное наказание в виде административного штрафа предупреждением (статья 4.1.1 Кодекс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законотворческие тенденции в анализируемом направлении в целом не оправдали ожиданий ни практиков, ни ученых, ни гражданского общества. Так, упомянутый Федеральный закон от 27.07.2010 №239-ФЗ действительно расширил перечень правонарушений, санкции которых имеют в качестве одного из видов наказания предупреждение. Но коснулось это лишь 35 статей КоАП РФ, то есть примерно 6,5 % от общего числа статей Особенной части Кодекса. При этом данное решение абсолютно не коснулось глав 12 и 20 КоАП РФ, по статьям которых, согласно статистическим данным, составляется наибольшее число протоколов об административных правонарушен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аче говоря, изменения, внесенные в кодифицированный закон, коснулись незначительной части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е касаемо ст. 4.1.1 КоАП РФ, то она хоть и установила основания для назначения предупреждения взамен административного штрафа, однако критерии для такого назначения являются во многом оценочными, вследствие чего судьи зачастую не принимают во внимание доводы правонарушителей о необходимости такой замен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 декабре 2016 года ООО «Оценка и Бизнес» не уплатило вовремя административный штраф, назначенный за ранее совершенное правонарушение, в связи с чем в отношении него был составлен протокол об административном правонарушении, квалифицированный по части 1 ст. 20.25 КоАП РФ. 22 февраля 2017 года при рассмотрении дела в судебном участке №71 Головинского района г. Москвы представитель ООО «Оценка и Бизнес» пояснил, что в соответствии с записью в реестре субъектов малого и среднего предпринимательства, ООО «Оценка и Бизнес» относится к числу микропредприятий. Кроме того, представитель общества указал на то, что в результате административного правонарушения не был причинён вред охраняемым законом интересам граждан, окружающей среде, общественному порядку и безопасности, а ООО «Оценка и Бизнес» старается своевременно уплачивать штрафы. В подтверждение сказанного представитель общества предъявил суду копию квитанции об оплате административного штрафа на сумму 3 000 от 24 января 2017 года. Тем не менее судьей судебного участка №71 Головинского судебного района города Москвы виновному лицу было назначено наказание в виде административного штрафа 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заметить, что подобный случай является скорее типичным, чем исключительным. Кроме того, в административистском сообществе достаточно сильны позиции ученых, ратующих за сокращение числа норм, дозволяющих назначать предупреждение в качестве административного наказания юридическим лицам. В частности, Б.Ю. Джамирзе предлагает «исключить применение предупреждения как санкции за совершение административных правонарушений юридическими лицами, предусмотренных ч. 1 ст. 9.4, 13.2, 13.11, 14.5, ч.3 ст.14.27 КоАП РФ» [5, с. 53]. Примечательно, что законодатель уже пошел на встречу подобного рода пожеланиям, изъяв предупреждение из санкции части 3 статьи 14.27 КоАП РФ [1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можем констатировать, что предупреждение, действительно, является мощным гуманизирующим административно - деликтный закон фактором, однако его возможности в настоящее время используются крайне неэффектив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едеральный закон от 29.07.2018 №237-ФЗ «О внесении изменений в Кодекс Российской Федерации об административных правонарушениях» // Собрание законодательства РФ, 30.07.2018, №31, ст. 4826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едеральный закон от 03.07.2016 №316-ФЗ «О внесении изменений в Кодекс Российской Федерации об административных правонарушениях» // Собрание законодательства РФ, 04.07.2016, №27 (часть II), ст. 4249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едеральный закон от 27.07.2010 №239-ФЗ «О внесении изменений в Кодекс Российской Федерации об административных правонарушениях» // Собрание законодательства РФ, 02.08.2010, №31, ст. 4208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от 22 февраля 2017 г. по делу №05 - 0114 / 71 / 2017 // Судебные и нормативные акты РФ / [Электронный ресурс] – Режим доступа. – URL: https://sudact.ru/magistrate/doc/A9HwmGtHdeZm / (дата обращения: 17.05.20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жамиридзе Б.Ю. Отдельные аспекты реализации предупреждения как административного наказания, применяемого в отношении юридических лиц // Бизнес в законе. 2013. №4. С. 51-54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ксимов И.В. Административные наказания в системе мер административного принуждения (концептуальные проблемы): Автореферат. дис. ... д - ра юрид. наук. Саратов. 2004. - 55 c.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© Е.А. Супонина, И.П. Долгих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15:00Z</dcterms:created>
  <dc:creator>USER</dc:creator>
  <dc:description/>
  <cp:keywords/>
  <dc:language>en-US</dc:language>
  <cp:lastModifiedBy>USER</cp:lastModifiedBy>
  <cp:lastPrinted>2019-05-17T22:42:00Z</cp:lastPrinted>
  <dcterms:modified xsi:type="dcterms:W3CDTF">2019-05-17T20:23:00Z</dcterms:modified>
  <cp:revision>55</cp:revision>
  <dc:subject/>
  <dc:title/>
</cp:coreProperties>
</file>