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>УДК 378.1; 371.3; 377</w:t>
      </w:r>
    </w:p>
    <w:p>
      <w:pPr>
        <w:pStyle w:val="Normal"/>
        <w:widowControl w:val="false"/>
        <w:spacing w:lineRule="auto" w:line="360"/>
        <w:jc w:val="center"/>
        <w:rPr>
          <w:lang w:val="en-US"/>
        </w:rPr>
      </w:pPr>
      <w:r>
        <w:rPr/>
        <w:t xml:space="preserve">Педагогические условия оптимального формирования и развития личности на занятиях физической культурой и спортом </w:t>
      </w:r>
    </w:p>
    <w:p>
      <w:pPr>
        <w:pStyle w:val="Normal"/>
        <w:widowControl w:val="false"/>
        <w:spacing w:lineRule="auto" w:line="360"/>
        <w:rPr/>
      </w:pPr>
      <w:r>
        <w:rPr/>
        <w:t>Буева Марина Николаевна, слушатель курсов повышения квалификации, Сибирский государственный индустриальный университет, г. Новокузнецк</w:t>
      </w:r>
    </w:p>
    <w:p>
      <w:pPr>
        <w:pStyle w:val="Normal"/>
        <w:widowControl w:val="false"/>
        <w:spacing w:lineRule="auto" w:line="360"/>
        <w:rPr/>
      </w:pPr>
      <w:r>
        <w:rPr/>
        <w:t xml:space="preserve">Поскотинова Марина Владиславовна, преподаватель, Новокузнецкое училище (техникум) олимпийского резерва, г. Новокузнецк </w:t>
      </w:r>
    </w:p>
    <w:p>
      <w:pPr>
        <w:pStyle w:val="Normal"/>
        <w:widowControl w:val="false"/>
        <w:spacing w:lineRule="auto" w:line="360"/>
        <w:rPr/>
      </w:pPr>
      <w:r>
        <w:rPr/>
        <w:t>Калачиков Александр Исакович, преподаватель, Новокузнецкое училище (техникум) олимпийского резерва, г. Новокузнецк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ab/>
        <w:t>Аннотация. В статье описывается практика детерминации и оптимизации выбора педагогических условий оптимального формирования и развития личности обучающегося в модели непрерывного образования.</w:t>
      </w:r>
    </w:p>
    <w:p>
      <w:pPr>
        <w:pStyle w:val="Normal"/>
        <w:widowControl w:val="false"/>
        <w:spacing w:lineRule="auto" w:line="360"/>
        <w:rPr/>
      </w:pPr>
      <w:r>
        <w:rPr/>
        <w:tab/>
        <w:t>Ключевые слова: педагогические условия, социализация, самореализация, спорт, физическая культура.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>
          <w:lang w:val="en-US"/>
        </w:rPr>
      </w:pPr>
      <w:r>
        <w:rPr>
          <w:lang w:val="en-US"/>
        </w:rPr>
        <w:t>Optimum pedagogical conditions for the formation and development of personality on the lessons of physical culture and sports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Bueva Marina Nikolaevna, the listener of advanced training courses, Siberian state industrial University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 xml:space="preserve">Poskotinova Marina Vladislavovna, teacher, Novokuznetsk school (College) of Olympic reserve, Novokuznetsk 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Kalachikov Alexander Isaakovich, teacher, Novokuznetsk school (College) of Olympic reserve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ab/>
        <w:t>Annotation. The article describes the practice of determination and optimization of the choice of pedagogical conditions of optimal formation and development of the student's personality in the model of continuous education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ab/>
        <w:t>Keywords: pedagogical conditions, socialization, self-realization, sport, physical culture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Выбор продуктивного проектирования основ социализации и самореализации личности непосредственно связан с качественным учетом всех направлений деятельности обучающегося, включенного в систему социально-образовательного сотрудничества и самовыражения.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Качество решения задач гуманизмами и демократизации включения обучающегося в систему физического воспитания определяет пересмотр выполняемых обучающимися упражнений и направлений современного физического воспитания и спорта.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В таком понимании определение и верификация педагогических условий оптимального формирования и развитии личности на занятиях физической культурой и спортом как никогда актуальна, задача научного поиска современной педагогики физической культуры и спорта в оптимизации условий развития определяет перспективы нашей работы.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Выделим работы [1-12] в качестве конструктов определения и оптимизации решений в модели проектирования качества решения профессионально-педагогических задач современной научной педагогики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од педагогическими условиями оптимального формирования и развития личности обучающегося в модели непрерывного образования будем понимать генеральную совокупность положений теории развития личности, предопределяющих высокое качество достижений личности в иерархии смыслов, целеполагания и продуктивности решения определяемых задач.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Под педагогическими условиями оптимального формирования и развития личности на занятиях физической культурой и спортом будем понимать совокупность детерминируемых и уточняемых словесно-логических моделей, гарантирующих педагогу и обучающемуся комфортные условия и способы решения задач развития, предопределяющие успешность выбора совокупности упражнений, позволяющих достичь обучающемуся качественно высокие достижения, особенности оценки качества должны определять принципы персонификации, возрастосообразности, гендерности, культуросообразности и прочие общепедагогические и частно-предметные положения, гарантирующие высокие результаты в системе непрерывного образования.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Педагогические условия оптимального формирования и развития личности на занятиях физической культурой и спортом: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- сообразность научного и системно-деятельностного подходов в решении задач современного образования;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- моделируемость и воспроизводимость успешного решения в работе педагога по физической культуре;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- персонификация в продуктивном поиске оптимального развития личности как ценности и продукта современного образования;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- учет нормального распределения (распределения Гаусса) во всех составных научно-педагогического поиска;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- включенность обучающегося в системный поиск оптимальных возможностей развития;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- современная профориентация личности обучающегося в модели непрерывного образования;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- способность  личности к конструктивному диалогу в модели развития, социализации, сотрудничества;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- способность образовательной организации гибко учитывать особенности развития личности и системы образования;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- качественное решение задач верификации успешности выбора средств и методов самоорганизации и самореализации в модели формирования опыта развития личности через физические упражнения и морально-нравственные задачи сотрудничества;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- проектирование программно-педагогического сопровождения учебно-воспитательного и учебно-тренировочных процессов в современной системе образования;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- единство телесного, духовного и интеллектуального развития личности обучающегося;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- прогнозирование и самоанализ обучающимся собственных акмеверифицированных результатов социализации и самореализации;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- активное воспроизводство успешного самовыражения личности через физическую культуру и активный отдых; 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>- пропаганда здорового образа жизни.</w:t>
      </w:r>
    </w:p>
    <w:p>
      <w:pPr>
        <w:pStyle w:val="Normal"/>
        <w:widowControl w:val="false"/>
        <w:spacing w:lineRule="auto" w:line="360"/>
        <w:rPr/>
      </w:pPr>
      <w:r>
        <w:rPr/>
        <w:tab/>
        <w:t>Выделенные модели формирования и развития личности на занятиях физической культурой и спортом будут использованы в дальнейшей системе теоретизации успешных решений задач повышения качества организации занятий физической культурой и спортом.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Абдурахимов С.М., Зубанов В.П. Педагогические условия социализации и самореализации личности в модели современной педагогики // Теоретические и практические аспекты развития научной мысли в современном мире: сб. стат. Междун. науч.-практ. конф. (30 июня 2015 г., г. Уфа). Уфа: Аэтерна, 2015. С.224-22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Артюшин К.Ю., Шварцкопф Е.Ю., Платоненко А.И. Некоторые аспекты реализации условий акмепедагогики в структуре моделирования профессионально-педагогических презентаций // Инновационная наука и современное общество: сб. стат. Междун. науч.-практ. конфер. (Уфа, 5 декабря 2014 г.) : в 2 ч. Ч.2. Уфа: Аэтерна, 2014. С.87-89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Ведяпин К.С., Козырева О.А. Педагогические условия социализации и самореализации подростков в боксе как результат сформированности культуры самостоятельной работы // Международный академический вестник. 2014.№2.С.14-1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 xml:space="preserve">Герасименко М.П., Похоруков О.Ю., Свинаренко В.Г. Педагогические условия качественного решения задач саморазвития педагога в модели непрерывного образования // Гуманитарные научные исследования. 2016. № 11. URL: http://human.snauka.ru/2016/11/17035 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Гутак О.Я., Козырев Н.А., Козырева О.А. Профессионализм личности как продукт персонификации развития и непрерывного образования  // Вестник Кемеровского государственного университета. Серия: Гуманитарные и общественные науки. 2018. № 1. С. 10–14. DOI:10.21603/2542-1840-2018-1-10-14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Захаров А.В., Козырева О.А. Возможности определения педагогических условий самореализации обучающегося в спортивном туризме // Эволюция научной мысли : сб. стат. Междун. науч.-практ. конфер. (Стерлитамак, 18 апреля 2015 г.). Стерлитамак: РИЦ АМИ, 2015. С. 6-7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зырева О.А. Качество теоретизации и формирования культуры самостоятельной работы личности в системе непрерывного образования // Вестник Тамбовского университета. Серия: Гуманитарные науки. Тамбов, 2019. Т. 24. № 179. С. 20-31. DOI: 10.20310/1810-0201-2019-24-179-20-31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новалов С. В., Козырева О. А. Организация продуктивной самостоятельной работы студентов как социально-профессиональная проблема // Профессиональное образование в России и за рубежом. 2015. № 2 (18). С. 153-15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новалов С. В., Козырева О. А. Педагогическое моделирование в конструктах современного образования // Вестник ТГПУ. 2017. №1 (178). С. 58-6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новалов С.В., Козырев Н.А., Козырева О.А. Профессионализм личности как универсальная категория современного образования // Бизнес. Образование. Право. 2019. № 2 (47). С.334–343. DOI: 10.25683/VOLBI.2019.47.20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Коновалов С.В., Козырева О.А. Возможности педагогического моделирования в решении задач научного исследования // Вестник ТГПУ. 2015. № 12 (165). С.129-135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/>
        <w:t>Свинаренко В.Г., Козырева О.А. Научное исследование по педагогике в структуре вузовского и дополнительного образования: учеб. пособ. для пед. вузов и системы ДПО. М.: НИЯУ МИФИ, 2014. 92с. ISBN 978-5-7262-2006-2.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© М.Н. Буева, М.В. Поскотинова, А.И. Калачиков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5T16:09:00Z</dcterms:modified>
  <cp:revision>31</cp:revision>
  <dc:subject/>
  <dc:title/>
</cp:coreProperties>
</file>