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уева Марина Николае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скотинова Марина Владислав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лачиков Александр Исакович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ое училище (техникум) олимпийского резерв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pmv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едагогические условия оптимального формирования и развития личности на занятиях физической культурой и спортом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i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5T16:13:00Z</dcterms:modified>
  <cp:revision>15</cp:revision>
  <dc:subject/>
  <dc:title/>
</cp:coreProperties>
</file>