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акнэ Анастасия Викто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шкалов Виталий Викто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емеровский государственный университет, Новокузнецкий филиал (институт), г. Новокузнецк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удент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БОУ ДО ДЮСШ 2, г. Анжеро-Суджен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sakne-av@yandex.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Характеристика подросткового возраста в структуре принятия идей современной педагогики и психологи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7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25T15:35:00Z</dcterms:modified>
  <cp:revision>20</cp:revision>
  <dc:subject/>
  <dc:title/>
</cp:coreProperties>
</file>