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Характеристика подросткового возраста в структуре принятия идей современной педагогики и психологии</w:t>
      </w:r>
    </w:p>
    <w:p>
      <w:pPr>
        <w:pStyle w:val="Normal"/>
        <w:widowControl w:val="false"/>
        <w:spacing w:lineRule="auto" w:line="360"/>
        <w:rPr/>
      </w:pPr>
      <w:r>
        <w:rPr/>
        <w:t>Сакнэ Анастасия Викторовна, студент, Кемеровский государственный университет, Новокузнецкий филиал (институт), г. Новокузнецк</w:t>
      </w:r>
    </w:p>
    <w:p>
      <w:pPr>
        <w:pStyle w:val="Normal"/>
        <w:widowControl w:val="false"/>
        <w:spacing w:lineRule="auto" w:line="360"/>
        <w:rPr/>
      </w:pPr>
      <w:r>
        <w:rPr/>
        <w:t>Ушкалов Виталий Викторович, тренер-преподаватель, МБОУ ДО ДЮСШ № 2, г. Анжеро-Судженс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аны конструкты детерминации и визуализации основ изучения характеристики подросткового возраста в системе положений и моделей принятия идей современной педагогики и психологии. Выделенные модели и конструкты характеристики подросткового возраста в структуре принятия идей современной педагогики и психологии будут полезны будущим учителям физической культуры и тренерам по избранному виду спорта. </w:t>
      </w:r>
    </w:p>
    <w:p>
      <w:pPr>
        <w:pStyle w:val="Normal"/>
        <w:widowControl w:val="false"/>
        <w:spacing w:lineRule="auto" w:line="360"/>
        <w:rPr/>
      </w:pPr>
      <w:r>
        <w:rPr/>
        <w:tab/>
        <w:t xml:space="preserve">Ключевые слова: характеристика подросткового возраста, подросток, модель, тип. </w:t>
      </w:r>
    </w:p>
    <w:p>
      <w:pPr>
        <w:pStyle w:val="Normal"/>
        <w:widowControl w:val="false"/>
        <w:spacing w:lineRule="auto" w:line="360"/>
        <w:rPr/>
      </w:pPr>
      <w:r>
        <w:rPr/>
      </w:r>
    </w:p>
    <w:p>
      <w:pPr>
        <w:pStyle w:val="Normal"/>
        <w:widowControl w:val="false"/>
        <w:spacing w:lineRule="auto" w:line="360"/>
        <w:jc w:val="center"/>
        <w:rPr>
          <w:lang w:val="en-US"/>
        </w:rPr>
      </w:pPr>
      <w:r>
        <w:rPr>
          <w:lang w:val="en-US"/>
        </w:rPr>
        <w:t>Characteristics of adolescence in the structure of the adoption of the ideas of modern pedagogy and psychology</w:t>
      </w:r>
    </w:p>
    <w:p>
      <w:pPr>
        <w:pStyle w:val="Normal"/>
        <w:widowControl w:val="false"/>
        <w:spacing w:lineRule="auto" w:line="360"/>
        <w:rPr/>
      </w:pPr>
      <w:r>
        <w:rPr>
          <w:lang w:val="en-US"/>
        </w:rPr>
        <w:t>Sakne Anastasia Viktorovna, student, Kemerovo state University, Novokuznetsk branch (Institute), Novokuznetsk</w:t>
      </w:r>
    </w:p>
    <w:p>
      <w:pPr>
        <w:pStyle w:val="Normal"/>
        <w:widowControl w:val="false"/>
        <w:spacing w:lineRule="auto" w:line="360"/>
        <w:rPr>
          <w:lang w:val="en-US"/>
        </w:rPr>
      </w:pPr>
      <w:r>
        <w:rPr>
          <w:lang w:val="en-US"/>
        </w:rPr>
        <w:t>Ushkalov Vitaly Viktorovich, trainer-teacher, MBOU DOD DYUSSH № 2, Anzhero-Sudzhen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 xml:space="preserve">Annotation. The article describes the constructs of determination and visualization based on the study of characteristics of adolescence in the system of positions and models of acceptance of ideas of modern pedagogy and psychology. The selected models and constructs of the characteristics of adolescence in the structure of the adoption of the ideas of modern pedagogy and psychology will be useful to future teachers of physical culture and coaches in their chosen sport. </w:t>
      </w:r>
    </w:p>
    <w:p>
      <w:pPr>
        <w:pStyle w:val="Normal"/>
        <w:widowControl w:val="false"/>
        <w:spacing w:lineRule="auto" w:line="360"/>
        <w:rPr/>
      </w:pPr>
      <w:r>
        <w:rPr>
          <w:lang w:val="en-US"/>
        </w:rPr>
        <w:tab/>
        <w:t>Keywords: characteristics of adolescence, teenager, model, type.</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Выделим основные особенности развития и психолого-педагогическую характеристику подростка.</w:t>
      </w:r>
    </w:p>
    <w:p>
      <w:pPr>
        <w:pStyle w:val="Normal"/>
        <w:widowControl w:val="false"/>
        <w:spacing w:lineRule="auto" w:line="360"/>
        <w:rPr/>
      </w:pPr>
      <w:r>
        <w:rPr/>
        <w:tab/>
        <w:t>Для детализации качества определения и описания поставленной задачи используют психологический портрет, алгоритм выделения и визуализации продуктивности решения задач развития и определения психологических новообразований в развитии личности.</w:t>
      </w:r>
    </w:p>
    <w:p>
      <w:pPr>
        <w:pStyle w:val="Normal"/>
        <w:widowControl w:val="false"/>
        <w:spacing w:lineRule="auto" w:line="360"/>
        <w:rPr/>
      </w:pPr>
      <w:r>
        <w:rPr/>
        <w:tab/>
        <w:t xml:space="preserve">Подросток определяется в научно-педагогических и психолого-педагогических источниках как человек, который уже не является ребенком, но пока еще не достиг всех реализуемых качеств и психологических новообразований взрослого. В таком понимании появляется термин «переходный возраст» («переломный возраст», «критический возраст», «нестабильный возраст» и пр.), определяемый в исследуемой нами деятельности как подростковый период развития личности или просто «подростковый возраст». </w:t>
      </w:r>
    </w:p>
    <w:p>
      <w:pPr>
        <w:pStyle w:val="Normal"/>
        <w:widowControl w:val="false"/>
        <w:spacing w:lineRule="auto" w:line="360"/>
        <w:rPr/>
      </w:pPr>
      <w:r>
        <w:rPr/>
        <w:tab/>
        <w:t>Психолого-педагогическая наука и, как следствие, научная литература не определились в строгом выделении границ подросткового возраста.</w:t>
      </w:r>
    </w:p>
    <w:p>
      <w:pPr>
        <w:pStyle w:val="Normal"/>
        <w:widowControl w:val="false"/>
        <w:spacing w:lineRule="auto" w:line="360"/>
        <w:rPr/>
      </w:pPr>
      <w:r>
        <w:rPr/>
        <w:tab/>
        <w:t xml:space="preserve">В практике постановки и решения задачи выделения и научно-обоснованной детерминации границ подросткового возраста определяется одним из актуальных ресурсов проектирования научно-педагогического сопровождения развития личности в образовательной или физкультурно-образовательной (физкультурно-спортивной) среде [1-10]. </w:t>
      </w:r>
    </w:p>
    <w:p>
      <w:pPr>
        <w:pStyle w:val="Normal"/>
        <w:widowControl w:val="false"/>
        <w:spacing w:lineRule="auto" w:line="360"/>
        <w:rPr/>
      </w:pPr>
      <w:r>
        <w:rPr/>
        <w:tab/>
        <w:t xml:space="preserve">Одним из вариантов определения нижней границы подросткового возраста выделена граница 10-11 лет. Это связано с половым созреванием и перестройкой организма. В свою очередь, верхней границей подросткового возраста считают 16-19 лет (окончание полового созревания). </w:t>
      </w:r>
    </w:p>
    <w:p>
      <w:pPr>
        <w:pStyle w:val="Normal"/>
        <w:widowControl w:val="false"/>
        <w:spacing w:lineRule="auto" w:line="360"/>
        <w:rPr/>
      </w:pPr>
      <w:r>
        <w:rPr/>
        <w:tab/>
        <w:t xml:space="preserve">Выделим следующие особенности подросткового возраста (система педагогических и психологических данных и отраслей наук) [1-36]: </w:t>
      </w:r>
    </w:p>
    <w:p>
      <w:pPr>
        <w:pStyle w:val="Normal"/>
        <w:widowControl w:val="false"/>
        <w:spacing w:lineRule="auto" w:line="360"/>
        <w:rPr/>
      </w:pPr>
      <w:r>
        <w:rPr/>
        <w:tab/>
        <w:t xml:space="preserve">- повышение уровня активности личности и потребности в общении со сверстниками; </w:t>
      </w:r>
    </w:p>
    <w:p>
      <w:pPr>
        <w:pStyle w:val="Normal"/>
        <w:widowControl w:val="false"/>
        <w:spacing w:lineRule="auto" w:line="360"/>
        <w:rPr/>
      </w:pPr>
      <w:r>
        <w:rPr/>
        <w:tab/>
        <w:t xml:space="preserve">- повышенная тревожность и легкая ранимость личности подростка в структуре общения и сотрудничества; </w:t>
      </w:r>
    </w:p>
    <w:p>
      <w:pPr>
        <w:pStyle w:val="Normal"/>
        <w:widowControl w:val="false"/>
        <w:spacing w:lineRule="auto" w:line="360"/>
        <w:rPr/>
      </w:pPr>
      <w:r>
        <w:rPr/>
        <w:tab/>
        <w:t xml:space="preserve">- потребность в признании личности взрослым, самостоятельным, значимым человеком в обществе; </w:t>
      </w:r>
    </w:p>
    <w:p>
      <w:pPr>
        <w:pStyle w:val="Normal"/>
        <w:widowControl w:val="false"/>
        <w:spacing w:lineRule="auto" w:line="360"/>
        <w:rPr/>
      </w:pPr>
      <w:r>
        <w:rPr/>
        <w:tab/>
        <w:t xml:space="preserve">- непохожесть, необъяснимость чувств вызывают у подростка общий страх и страх одиночества; </w:t>
      </w:r>
    </w:p>
    <w:p>
      <w:pPr>
        <w:pStyle w:val="Normal"/>
        <w:widowControl w:val="false"/>
        <w:spacing w:lineRule="auto" w:line="360"/>
        <w:rPr/>
      </w:pPr>
      <w:r>
        <w:rPr/>
        <w:tab/>
        <w:t xml:space="preserve">- быстрый рост длины тела и неуспевающее за ним развитие внутренних органов; </w:t>
      </w:r>
    </w:p>
    <w:p>
      <w:pPr>
        <w:pStyle w:val="Normal"/>
        <w:widowControl w:val="false"/>
        <w:spacing w:lineRule="auto" w:line="360"/>
        <w:rPr/>
      </w:pPr>
      <w:r>
        <w:rPr/>
        <w:tab/>
        <w:t xml:space="preserve">- изменение тела в соответствии с половой принадлежностью (женское и мужское строение тела); </w:t>
      </w:r>
    </w:p>
    <w:p>
      <w:pPr>
        <w:pStyle w:val="Normal"/>
        <w:widowControl w:val="false"/>
        <w:spacing w:lineRule="auto" w:line="360"/>
        <w:rPr/>
      </w:pPr>
      <w:r>
        <w:rPr/>
        <w:tab/>
        <w:t xml:space="preserve">- потребность быть нужным и значимым или отрицание выбранных ориентиров развития личности; </w:t>
      </w:r>
    </w:p>
    <w:p>
      <w:pPr>
        <w:pStyle w:val="Normal"/>
        <w:widowControl w:val="false"/>
        <w:spacing w:lineRule="auto" w:line="360"/>
        <w:rPr/>
      </w:pPr>
      <w:r>
        <w:rPr/>
        <w:tab/>
        <w:t xml:space="preserve">- формирование нравственных и моральных ценностей и убеждений, принципов и моделей развития и саморазвития, социализации и самореализации, самоактуализации и самосовершенствования; </w:t>
      </w:r>
    </w:p>
    <w:p>
      <w:pPr>
        <w:pStyle w:val="Normal"/>
        <w:widowControl w:val="false"/>
        <w:spacing w:lineRule="auto" w:line="360"/>
        <w:rPr/>
      </w:pPr>
      <w:r>
        <w:rPr/>
        <w:tab/>
        <w:t xml:space="preserve">- формирование познавательных потребностей при качественном включении личности подростка педагогами в процесс самопознания и самореализации; </w:t>
      </w:r>
    </w:p>
    <w:p>
      <w:pPr>
        <w:pStyle w:val="Normal"/>
        <w:widowControl w:val="false"/>
        <w:spacing w:lineRule="auto" w:line="360"/>
        <w:rPr/>
      </w:pPr>
      <w:r>
        <w:rPr/>
        <w:tab/>
        <w:t xml:space="preserve">- чувство взрослости как психологическое новообразование подросткового возраста; </w:t>
      </w:r>
    </w:p>
    <w:p>
      <w:pPr>
        <w:pStyle w:val="Normal"/>
        <w:widowControl w:val="false"/>
        <w:spacing w:lineRule="auto" w:line="360"/>
        <w:rPr/>
      </w:pPr>
      <w:r>
        <w:rPr/>
        <w:tab/>
        <w:t xml:space="preserve">- формирование самосознания и мотивации развития и деятельности  личности в социальной, образовательной и физкультурно-образовательной средах; </w:t>
      </w:r>
    </w:p>
    <w:p>
      <w:pPr>
        <w:pStyle w:val="Normal"/>
        <w:widowControl w:val="false"/>
        <w:spacing w:lineRule="auto" w:line="360"/>
        <w:rPr/>
      </w:pPr>
      <w:r>
        <w:rPr/>
        <w:tab/>
        <w:t xml:space="preserve">- эмоциональная неустойчивость на фоне различных нестабильных состояний выбора личностью того длили иного направления самореализации и самоутверждения; </w:t>
      </w:r>
    </w:p>
    <w:p>
      <w:pPr>
        <w:pStyle w:val="Normal"/>
        <w:widowControl w:val="false"/>
        <w:spacing w:lineRule="auto" w:line="360"/>
        <w:rPr/>
      </w:pPr>
      <w:r>
        <w:rPr/>
        <w:tab/>
        <w:t xml:space="preserve">- целеустремленность, настойчивость, непостоянство интересов и способов излияния чувств; </w:t>
      </w:r>
    </w:p>
    <w:p>
      <w:pPr>
        <w:pStyle w:val="Normal"/>
        <w:widowControl w:val="false"/>
        <w:spacing w:lineRule="auto" w:line="360"/>
        <w:rPr/>
      </w:pPr>
      <w:r>
        <w:rPr/>
        <w:tab/>
        <w:t xml:space="preserve">- ощущение незащищенности, сомнений на всякий выдвигаемый повод в решении и определяемое в планах и реализации действие; </w:t>
      </w:r>
    </w:p>
    <w:p>
      <w:pPr>
        <w:pStyle w:val="Normal"/>
        <w:widowControl w:val="false"/>
        <w:spacing w:lineRule="auto" w:line="360"/>
        <w:rPr/>
      </w:pPr>
      <w:r>
        <w:rPr/>
        <w:tab/>
        <w:t xml:space="preserve">- на начальных этапах взросления появляется преувеличение собственной уникальности, которая с течением развития и целостного формирования и развития личности проходит; </w:t>
      </w:r>
    </w:p>
    <w:p>
      <w:pPr>
        <w:pStyle w:val="Normal"/>
        <w:widowControl w:val="false"/>
        <w:spacing w:lineRule="auto" w:line="360"/>
        <w:rPr/>
      </w:pPr>
      <w:r>
        <w:rPr/>
        <w:tab/>
        <w:t xml:space="preserve">- негативизм, отстаивание свое позиции до последнего, даже когда в том уже нет необходимости; </w:t>
      </w:r>
    </w:p>
    <w:p>
      <w:pPr>
        <w:pStyle w:val="Normal"/>
        <w:widowControl w:val="false"/>
        <w:spacing w:lineRule="auto" w:line="360"/>
        <w:rPr/>
      </w:pPr>
      <w:r>
        <w:rPr/>
        <w:tab/>
        <w:t xml:space="preserve">- лень, грубость, раздражительность, эгоизм, конфликтность, упрямство, резкая смена настроения и неопределённость выбора той или иной позиции в диалоге со взрослыми; </w:t>
      </w:r>
    </w:p>
    <w:p>
      <w:pPr>
        <w:pStyle w:val="Normal"/>
        <w:widowControl w:val="false"/>
        <w:spacing w:lineRule="auto" w:line="360"/>
        <w:rPr/>
      </w:pPr>
      <w:r>
        <w:rPr/>
        <w:tab/>
        <w:t xml:space="preserve">- безапелляционные суждения и самонадеянность личности в структуре активного включения в процессы социальных отношений со сверстниками и взрослыми; </w:t>
      </w:r>
    </w:p>
    <w:p>
      <w:pPr>
        <w:pStyle w:val="Normal"/>
        <w:widowControl w:val="false"/>
        <w:spacing w:lineRule="auto" w:line="360"/>
        <w:rPr/>
      </w:pPr>
      <w:r>
        <w:rPr/>
        <w:tab/>
        <w:t>- недовольство внешним видом у подростка является главным ресурсом внутреннего конфликта личности;</w:t>
      </w:r>
    </w:p>
    <w:p>
      <w:pPr>
        <w:pStyle w:val="Normal"/>
        <w:widowControl w:val="false"/>
        <w:spacing w:lineRule="auto" w:line="360"/>
        <w:rPr/>
      </w:pPr>
      <w:r>
        <w:rPr/>
        <w:tab/>
        <w:t xml:space="preserve">- любознательность, потребность к самопознанию, социально формируемым стереотипам пропаганды социальной рекламы и пр.; </w:t>
      </w:r>
    </w:p>
    <w:p>
      <w:pPr>
        <w:pStyle w:val="Normal"/>
        <w:widowControl w:val="false"/>
        <w:spacing w:lineRule="auto" w:line="360"/>
        <w:rPr/>
      </w:pPr>
      <w:r>
        <w:rPr/>
        <w:tab/>
        <w:t xml:space="preserve">- поиск себя, социальная активность и профессиональное самоопределение; </w:t>
      </w:r>
    </w:p>
    <w:p>
      <w:pPr>
        <w:pStyle w:val="Normal"/>
        <w:widowControl w:val="false"/>
        <w:spacing w:lineRule="auto" w:line="360"/>
        <w:rPr/>
      </w:pPr>
      <w:r>
        <w:rPr/>
        <w:tab/>
        <w:t xml:space="preserve">- идентификация с собственным «я»; </w:t>
      </w:r>
    </w:p>
    <w:p>
      <w:pPr>
        <w:pStyle w:val="Normal"/>
        <w:widowControl w:val="false"/>
        <w:spacing w:lineRule="auto" w:line="360"/>
        <w:rPr/>
      </w:pPr>
      <w:r>
        <w:rPr/>
        <w:tab/>
        <w:t xml:space="preserve">- неустойчивое поведение, повышенная утомляемость; </w:t>
      </w:r>
    </w:p>
    <w:p>
      <w:pPr>
        <w:pStyle w:val="Normal"/>
        <w:widowControl w:val="false"/>
        <w:spacing w:lineRule="auto" w:line="360"/>
        <w:rPr/>
      </w:pPr>
      <w:r>
        <w:rPr/>
        <w:tab/>
        <w:t xml:space="preserve">- резко падает ценность общения в семейном кругу, актуальным общением становится общение со сверстниками; </w:t>
      </w:r>
    </w:p>
    <w:p>
      <w:pPr>
        <w:pStyle w:val="Normal"/>
        <w:widowControl w:val="false"/>
        <w:spacing w:lineRule="auto" w:line="360"/>
        <w:rPr/>
      </w:pPr>
      <w:r>
        <w:rPr/>
        <w:tab/>
        <w:t xml:space="preserve">- ранимость, вспыльчивость, замкнутость, нестабильность потребностей и решений, потребность пребывания подростка в одиночестве или в толпе сверстников и пр.; </w:t>
      </w:r>
    </w:p>
    <w:p>
      <w:pPr>
        <w:pStyle w:val="Normal"/>
        <w:widowControl w:val="false"/>
        <w:spacing w:lineRule="auto" w:line="360"/>
        <w:rPr/>
      </w:pPr>
      <w:r>
        <w:rPr/>
        <w:tab/>
        <w:t>- учет психофизиологических характеристик в развитии подростка (повышенная возбудимость нервной системы, т.е. возбуждение в данном возрасте преобладает над торможением; повышенная раздражительность, сверхэмоциональность, неустойчивость, вспыльчивость, обидчивость подростков; критичность или чрезмерная критичность к отрицательным чертам своего характера; аффективный характер поведения; при повышенной активности – повышенная утомляемость, спад работоспособности личности и пр.);</w:t>
      </w:r>
    </w:p>
    <w:p>
      <w:pPr>
        <w:pStyle w:val="Normal"/>
        <w:widowControl w:val="false"/>
        <w:spacing w:lineRule="auto" w:line="360"/>
        <w:rPr/>
      </w:pPr>
      <w:r>
        <w:rPr/>
        <w:tab/>
        <w:t>- учет основных аспектов развития познавательных процессов у подростков (познавательные процессы определяются на высшем уровне их развития в произвольности и речевой опосредованности достижений; формирование модели и приоритетов научного познания и научного мировоззрения; становление надлежащего уровня и качества теоретического мышления и теоретического интеллекта личности; совершенствование практического мышления; профессионализация решения задач самоопределения и формирования трудовых действий, умений и навыков; развитие общих и специальных способностей и пр.);</w:t>
      </w:r>
    </w:p>
    <w:p>
      <w:pPr>
        <w:pStyle w:val="Normal"/>
        <w:widowControl w:val="false"/>
        <w:spacing w:lineRule="auto" w:line="360"/>
        <w:rPr/>
      </w:pPr>
      <w:r>
        <w:rPr/>
        <w:tab/>
        <w:t xml:space="preserve">- признание важности в развитии личности возрастных факторов риска формирования аддиктивного поведения подростков, которые связаны с психологическими особенностями максимализма подростково-юношеского возраста, определяющих саморазрушение одной из черт и следствий развития (обострённое стремление к общению с эффектом группирования; тяга к негативизму, сопротивлению, упрямству, протесту против воспитательных авторитетов; стремление к независимости и отрыву от семьи; стремление к неизвестному, рискованному поведению, что выделяет не только девиатное, но и деликвентное (асоциальное) поведение подростков; склонность преувеличивать степень сложности проблем и пр.); </w:t>
      </w:r>
    </w:p>
    <w:p>
      <w:pPr>
        <w:pStyle w:val="Normal"/>
        <w:widowControl w:val="false"/>
        <w:spacing w:lineRule="auto" w:line="360"/>
        <w:rPr/>
      </w:pPr>
      <w:r>
        <w:rPr/>
        <w:tab/>
        <w:t>- искажения во взаимодействии подростка и объективным миром, предвзятое отношение к какому-либо способу или решению социальных и педагогических задач и пр.</w:t>
      </w:r>
    </w:p>
    <w:p>
      <w:pPr>
        <w:pStyle w:val="Normal"/>
        <w:widowControl w:val="false"/>
        <w:spacing w:lineRule="auto" w:line="360"/>
        <w:rPr/>
      </w:pPr>
      <w:r>
        <w:rPr/>
        <w:tab/>
        <w:t xml:space="preserve">Ведущая деятельность в психологии в подростковом возрасте определяется в различных источниках не как учение, а как общение со сверстниками. </w:t>
      </w:r>
    </w:p>
    <w:p>
      <w:pPr>
        <w:pStyle w:val="Normal"/>
        <w:widowControl w:val="false"/>
        <w:spacing w:lineRule="auto" w:line="360"/>
        <w:rPr/>
      </w:pPr>
      <w:r>
        <w:rPr/>
        <w:tab/>
        <w:t xml:space="preserve">В структуре психологического освещения материала определяются понятия «подростковый комплекс», «полярность подростковых суждений», «подростковый кризис» и пр. </w:t>
      </w:r>
    </w:p>
    <w:p>
      <w:pPr>
        <w:pStyle w:val="Normal"/>
        <w:widowControl w:val="false"/>
        <w:spacing w:lineRule="auto" w:line="360"/>
        <w:rPr/>
      </w:pPr>
      <w:r>
        <w:rPr/>
        <w:tab/>
        <w:t>Подростковый комплекс – это психологическая реакция подростка на воздействие окружающей среды.</w:t>
      </w:r>
    </w:p>
    <w:p>
      <w:pPr>
        <w:pStyle w:val="Normal"/>
        <w:widowControl w:val="false"/>
        <w:spacing w:lineRule="auto" w:line="360"/>
        <w:rPr/>
      </w:pPr>
      <w:r>
        <w:rPr/>
        <w:tab/>
        <w:t>Полярность подростковых суждений – процесс быстрой смены одного подросткового выбора на диаметрально противоположное решение и способ отстаивания интересов.</w:t>
      </w:r>
    </w:p>
    <w:p>
      <w:pPr>
        <w:pStyle w:val="Normal"/>
        <w:widowControl w:val="false"/>
        <w:spacing w:lineRule="auto" w:line="360"/>
        <w:rPr/>
      </w:pPr>
      <w:r>
        <w:rPr/>
        <w:tab/>
        <w:t xml:space="preserve">Подростковый кризис – это этап возрастной периодизации развития личности, в структуре которого происходит смена и формирование новообразований и смыслов взрослого, качество которых тем выше, чем лучше учтены условия и модели развития личности и потребностей в физическом, интеллектуальном, социальном становлении личности в детстве как этапе и уровня продуктивного решения задач «хочу, могу, надо, есть». </w:t>
      </w:r>
    </w:p>
    <w:p>
      <w:pPr>
        <w:pStyle w:val="Normal"/>
        <w:widowControl w:val="false"/>
        <w:spacing w:lineRule="auto" w:line="360"/>
        <w:rPr/>
      </w:pPr>
      <w:r>
        <w:rPr/>
        <w:tab/>
        <w:t>Подростковый возраст определяет возможность и обеспечивает персонифицированную возможность повышения качества перехода к социальной, интеллектуальной, экономической, профессиональной и прочим видам зрелости личности.</w:t>
      </w:r>
    </w:p>
    <w:p>
      <w:pPr>
        <w:pStyle w:val="Normal"/>
        <w:widowControl w:val="false"/>
        <w:spacing w:lineRule="auto" w:line="360"/>
        <w:rPr/>
      </w:pPr>
      <w:r>
        <w:rPr/>
        <w:tab/>
        <w:t>Подростковый возраст определяет жизненно важную границу, особенности которой показывают переход от детства к взрослому восприятию и решению противоречий и проблем развития личности и обществ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Афанасьев, В.В. Методология и методы научного исследования : учеб. пособие для бакалавриата и магистратуры / В.В. Афанасьев, О.В. Грибкова, Л.И. Уколова. – Москва : Издательство Юрайт, 2019. – 154 с. – ISBN 978-5-534-02890-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Байбородова, Л.В. Методология и методы научного исследования : учеб. пособие для бакалавриата и магистратуры / Л.В. Байбородова, А.П. Чернявская. – 2-е изд., испр. и доп. – Москва : Издательство Юрайт, 2019. – 221 с. – ISBN 978-5-534-06257-1.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орейко О.Н. К вопросу о психологической подготовке в пулевой стрельбе [Текст] / О.Н. Борейко // Инновационное развитие. 2017. № 5 (10). С. 117-11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еракса, Н.Е. Детская психология : учебник для академического бакалавриата / Н.Е. Веракса, А.Н. Веракса. – Москва : Издательство Юрайт, 2019. – 446 с. – ISBN 978-5-9916-3850-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орбунов, Г.Д. Психопедагогика спорта : учебник для бакалавриата и магистратуры / Г.Д. Горбунов. – 6-е изд., перераб. и доп. — Москва : Издательство Юрайт, 2019. – 269 с. – ISBN 978-5-534-10009-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В.Л. Координационные способности и их развитие в пулевой стрельбе [Текст] / В.Л. Коновалов, В.А. Погодин // Наука и образование: новое время. 2017. № 1 (18). С. 74-7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Профессионализм личности как универсальная категория современного образования [Текст] / С.В. Коновалов, Н.А. Козырев, О.А. Козырева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Никитушкин, В.Г. Основы научно-методической деятельности в области физической культуры и спорта : учеб. пособие для академического бакалавриата / В.Г. Никитушкин. – 2-е изд., испр. и доп. – Москва : Издательство Юрайт, 2019. – 232 с. – ISBN 978-5-534-07632-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еверин, Н.Н. Пулевая стрельба - один из усовершенствованных видов спорта [Текст] / Н.Н. Северин, П.А. Кадуцкий, Е.Ю. Домрачёва, О.Ю. Иляхина, С.С. Клименко // Аллея науки. 2017. Т. 3. № 15. С. 317-322.</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Ямалетдинова, Г.А. Педагогика физической культуры и спорта : учеб. пособие для академического бакалавриата / Г. А. Ямалетдинова ; под науч. ред. И. В. Еркомайшвили. – Москва : Издательство Юрайт, 2019. – 244 с. – ISBN 978-5-534-05600-6.</w:t>
      </w:r>
    </w:p>
    <w:p>
      <w:pPr>
        <w:pStyle w:val="Normal"/>
        <w:widowControl w:val="false"/>
        <w:spacing w:lineRule="auto" w:line="360"/>
        <w:jc w:val="right"/>
        <w:rPr/>
      </w:pPr>
      <w:r>
        <w:rPr/>
        <w:t>© А.В. Сакнэ, В.В. Ушкал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25T15:35:00Z</dcterms:modified>
  <cp:revision>27</cp:revision>
  <dc:subject/>
  <dc:title/>
</cp:coreProperties>
</file>