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кнэ Анастасия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шкалов Виталий Ви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емеровский государственный университет, Новокузнецкий филиал (институт), г. Новокузнецк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ОУ ДО ДЮСШ 2, г. Анжеро-Судже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sakne-av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оретизация основ тренировочного процесса в структуре занятий стрелковым спортом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25T15:44:00Z</dcterms:modified>
  <cp:revision>20</cp:revision>
  <dc:subject/>
  <dc:title/>
</cp:coreProperties>
</file>