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Теоретизация основ тренировочного процесса в структуре занятий стрелковым спортом</w:t>
      </w:r>
    </w:p>
    <w:p>
      <w:pPr>
        <w:pStyle w:val="Normal"/>
        <w:widowControl w:val="false"/>
        <w:spacing w:lineRule="auto" w:line="360"/>
        <w:rPr/>
      </w:pPr>
      <w:r>
        <w:rPr/>
        <w:t>Сакнэ Анастасия Викторовна, студент, Кемеровский государственный университет, Новокузнецкий филиал (институт), г. Новокузнецк</w:t>
      </w:r>
    </w:p>
    <w:p>
      <w:pPr>
        <w:pStyle w:val="Normal"/>
        <w:widowControl w:val="false"/>
        <w:spacing w:lineRule="auto" w:line="360"/>
        <w:rPr/>
      </w:pPr>
      <w:r>
        <w:rPr/>
        <w:t>Ушкалов Виталий Викторович, тренер-преподаватель, МБОУ ДО ДЮСШ № 2, г. Анжеро-Судженск</w:t>
      </w:r>
    </w:p>
    <w:p>
      <w:pPr>
        <w:pStyle w:val="Normal"/>
        <w:widowControl w:val="false"/>
        <w:spacing w:lineRule="auto" w:line="360"/>
        <w:rPr/>
      </w:pPr>
      <w:r>
        <w:rPr/>
      </w:r>
    </w:p>
    <w:p>
      <w:pPr>
        <w:pStyle w:val="Normal"/>
        <w:widowControl w:val="false"/>
        <w:spacing w:lineRule="auto" w:line="360"/>
        <w:rPr/>
      </w:pPr>
      <w:r>
        <w:rPr/>
        <w:tab/>
        <w:t>Аннотация. В статье рассмотрены понятия «учебно-тренировочный процесс», «тренировочный процесс», «тренировочный процесс (пулевая стрельба)», «принципы тренировочного процесса (пулевая стрельба)», «функции тренировочного процесса (пулевая стрельба)», «модели тренировочного процесса (пулевая стрельба)».</w:t>
      </w:r>
    </w:p>
    <w:p>
      <w:pPr>
        <w:pStyle w:val="Normal"/>
        <w:widowControl w:val="false"/>
        <w:spacing w:lineRule="auto" w:line="360"/>
        <w:rPr/>
      </w:pPr>
      <w:r>
        <w:rPr/>
        <w:tab/>
        <w:t>Ключевые слова: тренировочный процесс, теоретизация, педагогическое моделирование, пулевая стрельба.</w:t>
      </w:r>
    </w:p>
    <w:p>
      <w:pPr>
        <w:pStyle w:val="Normal"/>
        <w:widowControl w:val="false"/>
        <w:spacing w:lineRule="auto" w:line="360"/>
        <w:rPr/>
      </w:pPr>
      <w:r>
        <w:rPr/>
      </w:r>
    </w:p>
    <w:p>
      <w:pPr>
        <w:pStyle w:val="Normal"/>
        <w:widowControl w:val="false"/>
        <w:spacing w:lineRule="auto" w:line="360"/>
        <w:jc w:val="center"/>
        <w:rPr/>
      </w:pPr>
      <w:r>
        <w:rPr>
          <w:lang w:val="en-US"/>
        </w:rPr>
        <w:t>Theorization of the basics of the training process in the structure of small sports</w:t>
      </w:r>
    </w:p>
    <w:p>
      <w:pPr>
        <w:pStyle w:val="Normal"/>
        <w:widowControl w:val="false"/>
        <w:spacing w:lineRule="auto" w:line="360"/>
        <w:rPr>
          <w:lang w:val="en-US"/>
        </w:rPr>
      </w:pPr>
      <w:r>
        <w:rPr>
          <w:lang w:val="en-US"/>
        </w:rPr>
        <w:t>Sakne Anastasia Viktorovna, student, Kemerovo state University, Novokuznetsk branch (Institute), Novokuznetsk</w:t>
      </w:r>
    </w:p>
    <w:p>
      <w:pPr>
        <w:pStyle w:val="Normal"/>
        <w:widowControl w:val="false"/>
        <w:spacing w:lineRule="auto" w:line="360"/>
        <w:rPr>
          <w:lang w:val="en-US"/>
        </w:rPr>
      </w:pPr>
      <w:r>
        <w:rPr>
          <w:lang w:val="en-US"/>
        </w:rPr>
        <w:t>Ushkalov Vitaly Viktorovich, trainer-teacher, MBOU DOD DYUSSH № 2, Anzhero-Sudzhensk</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Annotation. The article considers the concepts of "training process", "training process", "training process (bullet shooting)", "principles of training process (bullet shooting)", "functions of training process (bullet shooting)", "models of training process (bullet shooting)".</w:t>
      </w:r>
    </w:p>
    <w:p>
      <w:pPr>
        <w:pStyle w:val="Normal"/>
        <w:widowControl w:val="false"/>
        <w:spacing w:lineRule="auto" w:line="360"/>
        <w:rPr>
          <w:lang w:val="en-US"/>
        </w:rPr>
      </w:pPr>
      <w:r>
        <w:rPr>
          <w:lang w:val="en-US"/>
        </w:rPr>
        <w:tab/>
        <w:t>Keywords: training process, theorization, pedagogical modeling, bullet shooting.</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Учебно-тренировочный процесс – основная форма подготовки спортсмена, представляющая собой педагогический процесс, направленный на воспитание и совершенствование определенных комбинированных (физических, технических, тактических, стратегических, мобилизационных, психологических, интеллектуальных, профессиональных и прочих) способностей, обуславливающих готовность спортсменов к достижению высших результатов в избранном виде спорта. </w:t>
      </w:r>
    </w:p>
    <w:p>
      <w:pPr>
        <w:pStyle w:val="Normal"/>
        <w:widowControl w:val="false"/>
        <w:spacing w:lineRule="auto" w:line="360"/>
        <w:rPr/>
      </w:pPr>
      <w:r>
        <w:rPr/>
        <w:tab/>
        <w:t>Учебно-тренировочный процесс – это единый процесс воспитания, обучения, развития, формирования и повышения функциональных возможностей спортсмена, занимающегося при соблюдении гигиенического режима и условий функционирования избранного вида спорта в унифицированной и ситуативно корректируемой модели развития как основы и продукта гуманизации и креативно-продуктивного становления личности в спорте.</w:t>
      </w:r>
    </w:p>
    <w:p>
      <w:pPr>
        <w:pStyle w:val="Normal"/>
        <w:widowControl w:val="false"/>
        <w:spacing w:lineRule="auto" w:line="360"/>
        <w:rPr/>
      </w:pPr>
      <w:r>
        <w:rPr/>
        <w:tab/>
        <w:t>В современной литературе определяют понятие не «учебно-тренировочный процесс», а «тренировочный процесс» [1-36].</w:t>
      </w:r>
    </w:p>
    <w:p>
      <w:pPr>
        <w:pStyle w:val="Normal"/>
        <w:widowControl w:val="false"/>
        <w:spacing w:lineRule="auto" w:line="360"/>
        <w:rPr/>
      </w:pPr>
      <w:r>
        <w:rPr/>
        <w:tab/>
        <w:t>Тренировочный процесс – это процесс целенаправленного, осознанного решения задач развития и совершенствования занимающихся в физическом, тактико-техническом, морально-волевом, интеллектуальном и теоретическом планах деятельности личности, определяющей спорт в качестве избранного вида деятельности.</w:t>
      </w:r>
    </w:p>
    <w:p>
      <w:pPr>
        <w:pStyle w:val="Normal"/>
        <w:widowControl w:val="false"/>
        <w:spacing w:lineRule="auto" w:line="360"/>
        <w:rPr/>
      </w:pPr>
      <w:r>
        <w:rPr/>
        <w:tab/>
        <w:t xml:space="preserve">Тренировочный процесс – вид педагогического процесса, связанный с системой постановки и решения задач и проблем повышения качества достижений спортсмена в избранном виде спорта. </w:t>
      </w:r>
    </w:p>
    <w:p>
      <w:pPr>
        <w:pStyle w:val="Normal"/>
        <w:widowControl w:val="false"/>
        <w:spacing w:lineRule="auto" w:line="360"/>
        <w:rPr/>
      </w:pPr>
      <w:r>
        <w:rPr/>
        <w:tab/>
        <w:t xml:space="preserve">Тренировочный процесс (пулевая стрельба) – педагогический процесс, раскрывающий целостные и объективно точные особенности решения задач повышения качества развития личности спортсмена в пулевой стрельбе как избранном виде спорта на определенном этапе развития спортивного мастерства. </w:t>
      </w:r>
    </w:p>
    <w:p>
      <w:pPr>
        <w:pStyle w:val="Normal"/>
        <w:widowControl w:val="false"/>
        <w:spacing w:lineRule="auto" w:line="360"/>
        <w:rPr/>
      </w:pPr>
      <w:r>
        <w:rPr/>
        <w:tab/>
        <w:t>Принципы тренировочного процесса (пулевая стрельба) – основные положения, раскрывающие возможность повышения качества тренировочного процесса в системе занятий пулевой стрельбой.</w:t>
      </w:r>
    </w:p>
    <w:p>
      <w:pPr>
        <w:pStyle w:val="Normal"/>
        <w:widowControl w:val="false"/>
        <w:spacing w:lineRule="auto" w:line="360"/>
        <w:rPr/>
      </w:pPr>
      <w:r>
        <w:rPr/>
        <w:tab/>
        <w:t>Принципы тренировочного процесса (пулевая стрельба):</w:t>
      </w:r>
    </w:p>
    <w:p>
      <w:pPr>
        <w:pStyle w:val="Normal"/>
        <w:widowControl w:val="false"/>
        <w:spacing w:lineRule="auto" w:line="360"/>
        <w:rPr/>
      </w:pPr>
      <w:r>
        <w:rPr/>
        <w:tab/>
        <w:t xml:space="preserve">- принцип наукосообразности, целесообразности, природосообразности, природосообразности развития личности в избранном виде спорта (стрелковый спорт, спортивная пулевая стрельба и пр.); </w:t>
      </w:r>
    </w:p>
    <w:p>
      <w:pPr>
        <w:pStyle w:val="Normal"/>
        <w:widowControl w:val="false"/>
        <w:spacing w:lineRule="auto" w:line="360"/>
        <w:rPr/>
      </w:pPr>
      <w:r>
        <w:rPr/>
        <w:tab/>
        <w:t>- принцип повышения качества формирования спортивного мастерства личности;</w:t>
      </w:r>
    </w:p>
    <w:p>
      <w:pPr>
        <w:pStyle w:val="Normal"/>
        <w:widowControl w:val="false"/>
        <w:spacing w:lineRule="auto" w:line="360"/>
        <w:rPr/>
      </w:pPr>
      <w:r>
        <w:rPr/>
        <w:tab/>
        <w:t>- принцип возрастной адекватности и критичности мышления личности в структуре занятий избранным видом спорта;</w:t>
      </w:r>
    </w:p>
    <w:p>
      <w:pPr>
        <w:pStyle w:val="Normal"/>
        <w:widowControl w:val="false"/>
        <w:spacing w:lineRule="auto" w:line="360"/>
        <w:rPr/>
      </w:pPr>
      <w:r>
        <w:rPr/>
        <w:tab/>
        <w:t>- принцип волнообразности динамики нагрузок в структуре тренировочного процесса в избранном виде спорта;</w:t>
      </w:r>
    </w:p>
    <w:p>
      <w:pPr>
        <w:pStyle w:val="Normal"/>
        <w:widowControl w:val="false"/>
        <w:spacing w:lineRule="auto" w:line="360"/>
        <w:rPr/>
      </w:pPr>
      <w:r>
        <w:rPr/>
        <w:tab/>
        <w:t>- принцип единства общей и специальной физической подготовки в системе занятий пулевой стрельбой;</w:t>
      </w:r>
    </w:p>
    <w:p>
      <w:pPr>
        <w:pStyle w:val="Normal"/>
        <w:widowControl w:val="false"/>
        <w:spacing w:lineRule="auto" w:line="360"/>
        <w:rPr/>
      </w:pPr>
      <w:r>
        <w:rPr/>
        <w:tab/>
        <w:t>- принцип единства постепенности увеличения нагрузки и учета тенденции к максимальным нагрузкам;</w:t>
      </w:r>
    </w:p>
    <w:p>
      <w:pPr>
        <w:pStyle w:val="Normal"/>
        <w:widowControl w:val="false"/>
        <w:spacing w:lineRule="auto" w:line="360"/>
        <w:rPr/>
      </w:pPr>
      <w:r>
        <w:rPr/>
        <w:tab/>
        <w:t xml:space="preserve">- принцип единства углубленной специализации и направленности к высшим достижениям; </w:t>
      </w:r>
    </w:p>
    <w:p>
      <w:pPr>
        <w:pStyle w:val="Normal"/>
        <w:widowControl w:val="false"/>
        <w:spacing w:lineRule="auto" w:line="360"/>
        <w:rPr/>
      </w:pPr>
      <w:r>
        <w:rPr/>
        <w:tab/>
        <w:t>- принцип индивидуализации и разнообразия, цикличности и целостности в реализации идей учебно-тренировочного процесса в избранном виде спорта;</w:t>
      </w:r>
    </w:p>
    <w:p>
      <w:pPr>
        <w:pStyle w:val="Normal"/>
        <w:widowControl w:val="false"/>
        <w:spacing w:lineRule="auto" w:line="360"/>
        <w:rPr/>
      </w:pPr>
      <w:r>
        <w:rPr/>
        <w:tab/>
        <w:t xml:space="preserve">- принцип непрерывности спортивной подготовки на ближайших временных отрезках и в длительной перспективе планирования и реализации спортивной подготовки; </w:t>
      </w:r>
    </w:p>
    <w:p>
      <w:pPr>
        <w:pStyle w:val="Normal"/>
        <w:widowControl w:val="false"/>
        <w:spacing w:lineRule="auto" w:line="360"/>
        <w:rPr/>
      </w:pPr>
      <w:r>
        <w:rPr/>
        <w:tab/>
        <w:t>- принцип оптимальной нагрузки на организм при учете возрастосообразности и целесообразности занятий избранным видом спорта (пулевая стрельба);</w:t>
      </w:r>
    </w:p>
    <w:p>
      <w:pPr>
        <w:pStyle w:val="Normal"/>
        <w:widowControl w:val="false"/>
        <w:spacing w:lineRule="auto" w:line="360"/>
        <w:rPr/>
      </w:pPr>
      <w:r>
        <w:rPr/>
        <w:tab/>
        <w:t>- принцип осознания важности и целостности развития личности при учете формирования внутренней мотивации к занятиям избранным видом спорта (пулевая стрельба);</w:t>
      </w:r>
    </w:p>
    <w:p>
      <w:pPr>
        <w:pStyle w:val="Normal"/>
        <w:widowControl w:val="false"/>
        <w:spacing w:lineRule="auto" w:line="360"/>
        <w:rPr/>
      </w:pPr>
      <w:r>
        <w:rPr/>
        <w:tab/>
        <w:t>- принцип планомерности и регулярности спортивной подготовки личности;</w:t>
      </w:r>
    </w:p>
    <w:p>
      <w:pPr>
        <w:pStyle w:val="Normal"/>
        <w:widowControl w:val="false"/>
        <w:spacing w:lineRule="auto" w:line="360"/>
        <w:rPr/>
      </w:pPr>
      <w:r>
        <w:rPr/>
        <w:tab/>
        <w:t>- принцип повышения качества общефизической подготовки спортсмена-стрелка при учете уровня и моделей развития личности в спорте как избранном виде деятельности личности;</w:t>
      </w:r>
    </w:p>
    <w:p>
      <w:pPr>
        <w:pStyle w:val="Normal"/>
        <w:widowControl w:val="false"/>
        <w:spacing w:lineRule="auto" w:line="360"/>
        <w:rPr/>
      </w:pPr>
      <w:r>
        <w:rPr/>
        <w:tab/>
        <w:t>- принцип последовательности, постепенности формирования опыта деятельности личности, возможности повышения квалификации и результатов формирования спортивного мастерства личности;</w:t>
      </w:r>
    </w:p>
    <w:p>
      <w:pPr>
        <w:pStyle w:val="Normal"/>
        <w:widowControl w:val="false"/>
        <w:spacing w:lineRule="auto" w:line="360"/>
        <w:rPr/>
      </w:pPr>
      <w:r>
        <w:rPr/>
        <w:tab/>
        <w:t>- принцип постепенности наращивания тренировочных нагрузок на организм;</w:t>
      </w:r>
    </w:p>
    <w:p>
      <w:pPr>
        <w:pStyle w:val="Normal"/>
        <w:widowControl w:val="false"/>
        <w:spacing w:lineRule="auto" w:line="360"/>
        <w:rPr/>
      </w:pPr>
      <w:r>
        <w:rPr/>
        <w:tab/>
        <w:t>- принцип развития личности в коллективе при учете руководящей роли тренера;</w:t>
      </w:r>
    </w:p>
    <w:p>
      <w:pPr>
        <w:pStyle w:val="Normal"/>
        <w:widowControl w:val="false"/>
        <w:spacing w:lineRule="auto" w:line="360"/>
        <w:rPr/>
      </w:pPr>
      <w:r>
        <w:rPr/>
        <w:tab/>
        <w:t>- принцип регулярности педагогических воздействий в структуре учебно-тренировочного (тренировочного) процесса и учебно-тренировочных действий;</w:t>
      </w:r>
    </w:p>
    <w:p>
      <w:pPr>
        <w:pStyle w:val="Normal"/>
        <w:widowControl w:val="false"/>
        <w:spacing w:lineRule="auto" w:line="360"/>
        <w:rPr/>
      </w:pPr>
      <w:r>
        <w:rPr/>
        <w:tab/>
        <w:t>- принцип связи воспитания и обучения с жизнью и практикой развития личности;</w:t>
      </w:r>
    </w:p>
    <w:p>
      <w:pPr>
        <w:pStyle w:val="Normal"/>
        <w:widowControl w:val="false"/>
        <w:spacing w:lineRule="auto" w:line="360"/>
        <w:rPr/>
      </w:pPr>
      <w:r>
        <w:rPr/>
        <w:tab/>
        <w:t>- принцип согласованности в планировании и использовании соревновательных упражнений;</w:t>
      </w:r>
    </w:p>
    <w:p>
      <w:pPr>
        <w:pStyle w:val="Normal"/>
        <w:widowControl w:val="false"/>
        <w:spacing w:lineRule="auto" w:line="360"/>
        <w:rPr/>
      </w:pPr>
      <w:r>
        <w:rPr/>
        <w:tab/>
        <w:t>- принцип сознательности и активности развития личности в спорте и через спорт;</w:t>
      </w:r>
    </w:p>
    <w:p>
      <w:pPr>
        <w:pStyle w:val="Normal"/>
        <w:widowControl w:val="false"/>
        <w:spacing w:lineRule="auto" w:line="360"/>
        <w:rPr/>
      </w:pPr>
      <w:r>
        <w:rPr/>
        <w:tab/>
        <w:t>- принцип соразмерности, точности, достаточности развития физических качеств и генеральной совокупности способностей личности, включённой в систему занятий спортом и получения физкультурно-спортивного образования;</w:t>
      </w:r>
    </w:p>
    <w:p>
      <w:pPr>
        <w:pStyle w:val="Normal"/>
        <w:widowControl w:val="false"/>
        <w:spacing w:lineRule="auto" w:line="360"/>
        <w:rPr/>
      </w:pPr>
      <w:r>
        <w:rPr/>
        <w:tab/>
        <w:t>- принцип унификации, оптимизации, теоретизации и объективизации условий и возможностей формирования уровня и модели специальной физической подготовки спортсмена-стрелка;</w:t>
      </w:r>
    </w:p>
    <w:p>
      <w:pPr>
        <w:pStyle w:val="Normal"/>
        <w:widowControl w:val="false"/>
        <w:spacing w:lineRule="auto" w:line="360"/>
        <w:rPr/>
      </w:pPr>
      <w:r>
        <w:rPr/>
        <w:tab/>
        <w:t>- принцип целенаправленности, точности, своевременности и методичности планирования и реализации тренировочного процесса (пулевая стрельба);</w:t>
      </w:r>
    </w:p>
    <w:p>
      <w:pPr>
        <w:pStyle w:val="Normal"/>
        <w:widowControl w:val="false"/>
        <w:spacing w:lineRule="auto" w:line="360"/>
        <w:rPr/>
      </w:pPr>
      <w:r>
        <w:rPr/>
        <w:tab/>
        <w:t>- принцип целенаправленности, учета нормального распределения способностей и адаптивной адекватности предлагаемых заданий и упражнений.</w:t>
      </w:r>
    </w:p>
    <w:p>
      <w:pPr>
        <w:pStyle w:val="Normal"/>
        <w:widowControl w:val="false"/>
        <w:spacing w:lineRule="auto" w:line="360"/>
        <w:rPr/>
      </w:pPr>
      <w:r>
        <w:rPr/>
        <w:tab/>
        <w:t xml:space="preserve">Функции тренировочного процесса (пулевая стрельба) – основные реализуемые задачи тренировочного процесса в избранном виде спорта (пулевая стрельба). </w:t>
      </w:r>
    </w:p>
    <w:p>
      <w:pPr>
        <w:pStyle w:val="Normal"/>
        <w:widowControl w:val="false"/>
        <w:spacing w:lineRule="auto" w:line="360"/>
        <w:rPr/>
      </w:pPr>
      <w:r>
        <w:rPr/>
        <w:tab/>
        <w:t xml:space="preserve">Функции тренировочного процесса (пулевая стрельба): </w:t>
      </w:r>
    </w:p>
    <w:p>
      <w:pPr>
        <w:pStyle w:val="Normal"/>
        <w:widowControl w:val="false"/>
        <w:spacing w:lineRule="auto" w:line="360"/>
        <w:rPr/>
      </w:pPr>
      <w:r>
        <w:rPr/>
        <w:tab/>
        <w:t xml:space="preserve">- аксиолого-акмепедагогическая функция; </w:t>
      </w:r>
    </w:p>
    <w:p>
      <w:pPr>
        <w:pStyle w:val="Normal"/>
        <w:widowControl w:val="false"/>
        <w:spacing w:lineRule="auto" w:line="360"/>
        <w:rPr/>
      </w:pPr>
      <w:r>
        <w:rPr/>
        <w:tab/>
        <w:t xml:space="preserve">- воспитательная функция; </w:t>
      </w:r>
    </w:p>
    <w:p>
      <w:pPr>
        <w:pStyle w:val="Normal"/>
        <w:widowControl w:val="false"/>
        <w:spacing w:lineRule="auto" w:line="360"/>
        <w:rPr/>
      </w:pPr>
      <w:r>
        <w:rPr/>
        <w:tab/>
        <w:t xml:space="preserve">- гносеолого-смысловая функция; </w:t>
      </w:r>
    </w:p>
    <w:p>
      <w:pPr>
        <w:pStyle w:val="Normal"/>
        <w:widowControl w:val="false"/>
        <w:spacing w:lineRule="auto" w:line="360"/>
        <w:rPr/>
      </w:pPr>
      <w:r>
        <w:rPr/>
        <w:tab/>
        <w:t>- деятельностно-практическая функция;</w:t>
      </w:r>
    </w:p>
    <w:p>
      <w:pPr>
        <w:pStyle w:val="Normal"/>
        <w:widowControl w:val="false"/>
        <w:spacing w:lineRule="auto" w:line="360"/>
        <w:rPr/>
      </w:pPr>
      <w:r>
        <w:rPr/>
        <w:tab/>
        <w:t xml:space="preserve">- морально-волевая функция; </w:t>
      </w:r>
    </w:p>
    <w:p>
      <w:pPr>
        <w:pStyle w:val="Normal"/>
        <w:widowControl w:val="false"/>
        <w:spacing w:lineRule="auto" w:line="360"/>
        <w:rPr/>
      </w:pPr>
      <w:r>
        <w:rPr/>
        <w:tab/>
        <w:t>- мотивационная функция;</w:t>
      </w:r>
    </w:p>
    <w:p>
      <w:pPr>
        <w:pStyle w:val="Normal"/>
        <w:widowControl w:val="false"/>
        <w:spacing w:lineRule="auto" w:line="360"/>
        <w:rPr/>
      </w:pPr>
      <w:r>
        <w:rPr/>
        <w:tab/>
        <w:t xml:space="preserve">- организационная функция; </w:t>
      </w:r>
    </w:p>
    <w:p>
      <w:pPr>
        <w:pStyle w:val="Normal"/>
        <w:widowControl w:val="false"/>
        <w:spacing w:lineRule="auto" w:line="360"/>
        <w:rPr/>
      </w:pPr>
      <w:r>
        <w:rPr/>
        <w:tab/>
        <w:t xml:space="preserve">- синергетически-коррекционная функция; </w:t>
      </w:r>
    </w:p>
    <w:p>
      <w:pPr>
        <w:pStyle w:val="Normal"/>
        <w:widowControl w:val="false"/>
        <w:spacing w:lineRule="auto" w:line="360"/>
        <w:rPr/>
      </w:pPr>
      <w:r>
        <w:rPr/>
        <w:tab/>
        <w:t xml:space="preserve">- системно-деятельностная функция; </w:t>
      </w:r>
    </w:p>
    <w:p>
      <w:pPr>
        <w:pStyle w:val="Normal"/>
        <w:widowControl w:val="false"/>
        <w:spacing w:lineRule="auto" w:line="360"/>
        <w:rPr/>
      </w:pPr>
      <w:r>
        <w:rPr/>
        <w:tab/>
        <w:t>- функция социализации и самореализации личности и пр.</w:t>
      </w:r>
    </w:p>
    <w:p>
      <w:pPr>
        <w:pStyle w:val="Normal"/>
        <w:widowControl w:val="false"/>
        <w:spacing w:lineRule="auto" w:line="360"/>
        <w:rPr/>
      </w:pPr>
      <w:r>
        <w:rPr/>
        <w:tab/>
        <w:t>Модели тренировочного процесса – идеальные структуры, позволяющие качественно представить, визуализировать и реализовать тренировочный процесс как один из видов педагогических процессов.</w:t>
      </w:r>
    </w:p>
    <w:p>
      <w:pPr>
        <w:pStyle w:val="Normal"/>
        <w:widowControl w:val="false"/>
        <w:spacing w:lineRule="auto" w:line="360"/>
        <w:rPr/>
      </w:pPr>
      <w:r>
        <w:rPr/>
        <w:tab/>
        <w:t xml:space="preserve">Модели тренировочного процесса (пулевая стрельба) – идеальные структуры, фасилитирующие понимание, визуализацию и решение задач повышения качества развития личности в структуре занятий пулевой стрельбой как избранным видом спорта. </w:t>
      </w:r>
    </w:p>
    <w:p>
      <w:pPr>
        <w:pStyle w:val="Normal"/>
        <w:widowControl w:val="false"/>
        <w:spacing w:lineRule="auto" w:line="360"/>
        <w:rPr/>
      </w:pPr>
      <w:r>
        <w:rPr/>
        <w:tab/>
        <w:t>Модели тренировочного процесса (пулевая стрельба):</w:t>
      </w:r>
    </w:p>
    <w:p>
      <w:pPr>
        <w:pStyle w:val="Normal"/>
        <w:widowControl w:val="false"/>
        <w:spacing w:lineRule="auto" w:line="360"/>
        <w:rPr/>
      </w:pPr>
      <w:r>
        <w:rPr/>
        <w:tab/>
        <w:t xml:space="preserve">- адаптивные модели тренировочного процесса; </w:t>
      </w:r>
    </w:p>
    <w:p>
      <w:pPr>
        <w:pStyle w:val="Normal"/>
        <w:widowControl w:val="false"/>
        <w:spacing w:lineRule="auto" w:line="360"/>
        <w:rPr/>
      </w:pPr>
      <w:r>
        <w:rPr/>
        <w:tab/>
        <w:t xml:space="preserve">- репродуктивно-поисковые модели тренировочного процесса; </w:t>
      </w:r>
    </w:p>
    <w:p>
      <w:pPr>
        <w:pStyle w:val="Normal"/>
        <w:widowControl w:val="false"/>
        <w:spacing w:lineRule="auto" w:line="360"/>
        <w:rPr/>
      </w:pPr>
      <w:r>
        <w:rPr/>
        <w:tab/>
        <w:t xml:space="preserve">- игровые модели тренировочного процесса; </w:t>
      </w:r>
    </w:p>
    <w:p>
      <w:pPr>
        <w:pStyle w:val="Normal"/>
        <w:widowControl w:val="false"/>
        <w:spacing w:lineRule="auto" w:line="360"/>
        <w:rPr/>
      </w:pPr>
      <w:r>
        <w:rPr/>
        <w:tab/>
        <w:t>- научно-продуктивные модели тренировочного процесса.</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Аикин, В.А. Функциональная подготовка спортсменов: текущие мировые тенденции [Текст] / В.А. Аикин, Ю.В. Корягина // Вопросы функциональной подготовки в спорте высших достижений. 2014. Т. 2. С. 3-10.</w:t>
      </w:r>
    </w:p>
    <w:p>
      <w:pPr>
        <w:pStyle w:val="Normal"/>
        <w:widowControl w:val="false"/>
        <w:numPr>
          <w:ilvl w:val="0"/>
          <w:numId w:val="1"/>
        </w:numPr>
        <w:tabs>
          <w:tab w:val="clear" w:pos="708"/>
          <w:tab w:val="left" w:pos="1134" w:leader="none"/>
        </w:tabs>
        <w:spacing w:lineRule="auto" w:line="360"/>
        <w:ind w:left="0" w:firstLine="709"/>
        <w:rPr/>
      </w:pPr>
      <w:r>
        <w:rPr>
          <w:kern w:val="2"/>
          <w:szCs w:val="28"/>
        </w:rPr>
        <w:t xml:space="preserve">Акулова А.И. Развитие координационных способностей стрелков 13-15 лет в процессе технической подготовки [Текст] / А.И. Акулова, П.Ю. Королев, О.А. Иванова // Современные тенденции и актуальные вопросы развития стрелковых видов спорта : сб. стат. Всеросс. с междун. участ. науч.-практ. конфер. на базе Воронежского государственного института физической культуры ; под редакцией О.Н. Савинковой, М.М. Кубланова. 2018. С. 10-13.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Афанасьев, В.В. Методология и методы научного исследования : учеб. пособие для бакалавриата и магистратуры / В.В. Афанасьев, О.В. Грибкова, Л.И. Уколова. – Москва : Издательство Юрайт, 2019. – 154 с. – ISBN 978-5-534-02890-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Байбородова, Л.В. Методология и методы научного исследования : учеб. пособие для бакалавриата и магистратуры / Л.В. Байбородова, А.П. Чернявская. – 2-е изд., испр. и доп. – Москва : Издательство Юрайт, 2019. – 221 с. – ISBN 978-5-534-06257-1.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Благодатин, А.Б. Развитие пулевой стрельбы в мире [Текст] / А.Б. Благодатин, А.В. Плешков, А.А. Конычев // Аллея науки. 2018. Т. 4. № 8 (24). С. 29-32.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Болдырева, В.Б. Общая и специальная подготовка стрелков на базе МБОУ ДОД ДЮСШ Каширского Муниципального района Московской области [Текст] / В.Б. Болдырева, А.Ю. Кейно // Вестник Тамбовского университета. Серия: Гуманитарные науки. 2014. № 11 (139). С. 57-63.</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Борейко О.Н. К вопросу о психологической подготовке в пулевой стрельбе [Текст] / О.Н. Борейко // Инновационное развитие. 2017. № 5 (10). С. 117-11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Веракса, Н.Е. Детская психология : учебник для академического бакалавриата / Н.Е. Веракса, А.Н. Веракса. – Москва : Издательство Юрайт, 2019. – 446 с. – ISBN 978-5-9916-3850-0.</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Воробьева, С.М. Изучение влияния некоторых качеств, использующихся при первичном отборе, на спортивные результаты в пулевой стрельбе [Текст] / С.М. Воробьева // Ученые записки университета им. П.Ф. Лесгафта. 2018. № 4 (158). С. 52-56.</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Воробьева, С.М. Мотивация студентов к занятиям пулевой стрельбой [Текст] / С.М. Воробьева // Ученые записки университета им. П.Ф. Лесгафта. 2018. № 11 (165). С. 50-53.</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Воробьева, С.М. Разработка методики первичного отбора студентов в секцию пулевой стрельбы [Текст] / С.М. Воробьева // Ученые записки университета им. П.Ф. Лесгафта. 2018. № 3 (157). С. 84-87.</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Гаськов, А.В. Комплексный подход к тренировочному процессу по практической стрельбе [Текст] / А.В. Гаськов, В.Н. Константинов // Вестник Бурятского государственного университета. 2016. № 4. С. 52-60.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Гаськов, А.В. Организация тренировочного процесса в практической стрельбе [Текст] / А.В. Гаськов, В.Н. Константинов // Вестник Бурятского государственного университета. 2011. № 13. С. 51-55.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Гаськов, А.В. Планирование тренировочного процесса в практической стрельбе [Текст] / А.В. Гаськов, В.Н. Константинов, А.А. Сахиуллин // Вестник Бурятского государственного университета. Образование. Личность. Общество. 2012. № 1. С. 203-210.</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Гаськов, А.В. Планирование тренировочного процесса в практической стрельбе [Текст] / А.В. Гаськов, В.Н. Константинов, А.А. Сахиуллин // Вестник Бурятского государственного университета. 2012. № 1. С. 59-63.</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Горбунов, Г.Д. Психопедагогика спорта : учебник для бакалавриата и магистратуры / Г.Д. Горбунов. – 6-е изд., перераб. и доп. — Москва : Издательство Юрайт, 2019. – 269 с. – ISBN 978-5-534-10009-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Игнатенко, А.В. Подвижная платформа для тренировки специальной выносливости стрелков [Текст] / А.В. Игнатенко, О.В. Комов, С.М. Долгих // Актуальные проблемы физической и специальной подготовки силовых структур. 2018. № 2. С. 28-33.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Климова, О.С. Формирование психолого-педагогических свойств личности школьников средствами и методами спортивной тренировки (на примере пулевой стрельбы) [Текст] / О.С. Климова, С.И. Филимонова, И.А. Сабирова, С.В. Седоченко, Ю.Б. Филимонова // Культура физическая и здоровье. 2018. № 1 (65). С. 46-48.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лмогоров А.А. Учебно-тренировочный процесс как категория педагогики физической культуры и спорта [Текст] / А.А. Колмогоров // Формирование личности будущего на основе психолого-педагогического анализа : сб. стат. Междун. науч.-практ. конфер. (Уфа, 8 декабря 2017 г.) : в 2-х ч. Ч.1. Уфа : Омега Сайнс, 2017. С.128-130.</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новалов В.Л. Координационные способности и их развитие в пулевой стрельбе [Текст] / В.Л. Коновалов, В.А. Погодин // Наука и образование: новое время. 2017. № 1 (18). С. 74-77.</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новалов, С.В. Профессионализм личности как универсальная категория современного образования [Текст] / С.В. Коновалов, Н.А. Козырев, О.А. Козырева // Бизнес. Образование. Право. 2019. № 2 (47). С.334–343. DOI: 10.25683/VOLBI.2019.47.203.</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Кривцов, А.С. Изучение факторов, определяющих успешность в пулевой стрельбе [Текст] / А.С. Кривцов, Н.Б. Кутергин, А.А. Тарасенко // Проблемы современного педагогического образования. 2018. № 58-2. С. 134-138.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Кривцов, А.С. Организационно-методические указания по проведению теоретических и учебно-тренировочных занятий [Текст] / А.С. Кривцов, Е.А. Клокова // Научный журнал Дискурс. 2018. № 2 (16). С. 33-39.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Никитушкин, В.Г. Основы научно-методической деятельности в области физической культуры и спорта : учеб. пособие для академического бакалавриата / В.Г. Никитушкин. – 2-е изд., испр. и доп. – Москва : Издательство Юрайт, 2019. – 232 с. – ISBN 978-5-534-07632-5.</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Ореховская, Е.В. Тенденции развития пулевой стрельбы в современном мире [Текст] / Е.В. Ореховская // Проблемы и перспективы развития физической культуры и спорта. 2018. № 1. С. 61-66.</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Погодин, В.А. Возможности применения средств оценки уровня технической подготовленности стрелков [Текст] / В.А. Погодин // Вестник спортивной науки. 2018. № 4. С. 79-82.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Погодин, В.А. Сопряженное совершенствование координационных способностей спортсменов-стрелков и их технического мастерства [Текст] / В.А. Погодин, Г.Н. Пономарёв // Теория и практика физической культуры. 2017. № 4. С. 75-77.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Погодин, В.А. Условия и содержание процесса оптимизации в пулевой стрельбе [Текст] / В.А. Погодин // Вестник Тверского государственного университета. Серия: Педагогика и психология. 2016. № 1. С. 165-16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Северин, Н.Н. Пулевая стрельба - один из усовершенствованных видов спорта [Текст] / Н.Н. Северин, П.А. Кадуцкий, Е.Ю. Домрачёва, О.Ю. Иляхина, С.С. Клименко // Аллея науки. 2017. Т. 3. № 15. С. 317-322.</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Сухилина, О.В. Общефизические упражнения как средство совершенствования статического равновесия у юных стрелков-спортсменов [Текст] / О.В. Сухилина // Туристско-рекреационный потенциал и особенности развития туризма и сервиса : сб. стат. Междун. науч.-практ. конфер. студ. и аспир. ; Балтийский федеральный университет имени Иммануила Канта. 2016. С. 133-137.</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Тарасова, Л.В. Программное обеспечение спортивной подготовки в стрелковых видах спорта [Текст] / Л.В. Тарасова, И.А. Сабирова, П.Ю. Тарасов, В.Д. Фураев, В.А. Панков // Вестник спортивной науки. 2018. № 6. С. 14-17.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Хачатурова, И.Э. Характер индивидуального профиля асимметрии в процессе годичного цикла подготовки спортсменов-стрелков [Текст] / И.Э. Хачатурова // Ресурсы конкурентоспособности спортсменов: теория и практика реализации. 2015. № 3. С. 237-23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Хренова, Е.М. Некоторые особенности методики воспитания эмоциональной устойчивости студентов и спортсменов-стрелков в СибГИУ [Текст] / Е.М. Хренова, А.Н. Шенцов, Н.Н. Васильев, И.Н. Филинберг // Проблемы и перспективы развития физической культуры и спорта. 2016. Т. 14. № 1. С. 96-98.</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Шиленок, В.В. Статодинамическая устойчивость стрелков-пулевиков 13–15 лет: сущность, диагностика, пути развития [Текст] / В.В. Шиленок, Г.А. Кузьменко // Наука и школа. 2014. № 2. С. 144-148.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Шкуро, А.П. Технические средства повышения эффективности формирования стрелковых двигательных навыков [Текст] / А.П. Шкуро, А.К. Цепелев // Вестник Сибирского юридического института МВД России. 2018. № 2 (31). С. 81-8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Ямалетдинова, Г.А. Педагогика физической культуры и спорта : учеб. пособие для академического бакалавриата / Г. А. Ямалетдинова ; под науч. ред. И. В. Еркомайшвили. – Москва : Издательство Юрайт, 2019. – 244 с. – ISBN 978-5-534-05600-6. </w:t>
      </w:r>
    </w:p>
    <w:p>
      <w:pPr>
        <w:pStyle w:val="Normal"/>
        <w:widowControl w:val="false"/>
        <w:spacing w:lineRule="auto" w:line="360"/>
        <w:jc w:val="right"/>
        <w:rPr/>
      </w:pPr>
      <w:r>
        <w:rPr/>
        <w:t>© А.В. Сакнэ, В.В. Ушкало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25T15:44:00Z</dcterms:modified>
  <cp:revision>33</cp:revision>
  <dc:subject/>
  <dc:title/>
</cp:coreProperties>
</file>