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7, 378.1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Проектирование модели формирования культуры самостоятельной работы обучающегося</w:t>
      </w:r>
    </w:p>
    <w:p>
      <w:pPr>
        <w:pStyle w:val="Normal"/>
        <w:widowControl w:val="false"/>
        <w:spacing w:lineRule="auto" w:line="360"/>
        <w:rPr/>
      </w:pPr>
      <w:r>
        <w:rPr/>
        <w:t>Кошелев Алексей Алексеевич, директор, МБОУ СОШ №28, г. Новокузнецк</w:t>
      </w:r>
    </w:p>
    <w:p>
      <w:pPr>
        <w:pStyle w:val="Normal"/>
        <w:widowControl w:val="false"/>
        <w:spacing w:lineRule="auto" w:line="360"/>
        <w:rPr/>
      </w:pPr>
      <w:r>
        <w:rPr/>
        <w:t>Бойкова Ирина Васильевна – соискатель, Сибирский государственный индустриальный университет, г. Новокузнецк; преподаватель Колледж современных технологий имени Героя Советского Союза М. Ф. Панова, г. Москва</w:t>
      </w:r>
    </w:p>
    <w:p>
      <w:pPr>
        <w:pStyle w:val="Normal"/>
        <w:widowControl w:val="false"/>
        <w:spacing w:lineRule="auto" w:line="360"/>
        <w:rPr/>
      </w:pPr>
      <w:r>
        <w:rPr/>
        <w:t>Терёхина Галина Евгеньевна, преподаватель, Новокузнецкое училище (техникум) олимпийского резерва, г. Новокузнецк</w:t>
      </w:r>
    </w:p>
    <w:p>
      <w:pPr>
        <w:pStyle w:val="Normal"/>
        <w:widowControl w:val="false"/>
        <w:spacing w:lineRule="auto" w:line="360"/>
        <w:rPr/>
      </w:pPr>
      <w:r>
        <w:rPr/>
        <w:tab/>
        <w:t>Аннотация. В статье иллюстрируется возможность продуктивного выбора педагога и обучающегося в системе непрерывного образования. Проектирование как процесс и метод проектов как ресурс создания продуктов самореализации личности определяет круг детерминируемых решений в работе педагога.</w:t>
      </w:r>
    </w:p>
    <w:p>
      <w:pPr>
        <w:pStyle w:val="Normal"/>
        <w:widowControl w:val="false"/>
        <w:spacing w:lineRule="auto" w:line="360"/>
        <w:rPr/>
      </w:pPr>
      <w:r>
        <w:rPr/>
        <w:tab/>
        <w:t>Ключевые слова: культура самостоятельной работы, социализация, самореализация, метод проектов.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>
          <w:lang w:val="en-US"/>
        </w:rPr>
      </w:pPr>
      <w:r>
        <w:rPr>
          <w:lang w:val="en-US"/>
        </w:rPr>
        <w:t>Design of model of formation of culture of independent work of the student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Koshelev Alexey Alekseyevich, director, MBOU SOSH № 28, Novokuznetsk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Boykova Irina Vasilyevna is an applicant, the Siberian state industrial university, Novokuznetsk; teacher College of modern technologies of a name of the Hero of the Soviet Union M.F. Panov, Moscow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Teryokhina Galina Evgenyevna, lector, Novokuznetsk school (technical school) of the Olympic reserve, Novokuznetsk</w:t>
      </w:r>
    </w:p>
    <w:p>
      <w:pPr>
        <w:pStyle w:val="Normal"/>
        <w:widowControl w:val="false"/>
        <w:spacing w:lineRule="auto" w:line="360"/>
        <w:rPr/>
      </w:pPr>
      <w:r>
        <w:rPr/>
        <w:tab/>
      </w:r>
      <w:r>
        <w:rPr>
          <w:lang w:val="en-US"/>
        </w:rPr>
        <w:t xml:space="preserve"> Summary. In article the possibility of the productive choice of the teacher and the continuous education studying in a system is illustrated. Design as process and a method of projects as a resource of creation of products of self-realization of the personality defines a circle of the determined decisions in work of the teacher.</w:t>
      </w:r>
    </w:p>
    <w:p>
      <w:pPr>
        <w:pStyle w:val="Normal"/>
        <w:widowControl w:val="false"/>
        <w:spacing w:lineRule="auto" w:line="360"/>
        <w:rPr/>
      </w:pPr>
      <w:r>
        <w:rPr/>
        <w:tab/>
      </w:r>
      <w:r>
        <w:rPr>
          <w:lang w:val="en-US"/>
        </w:rPr>
        <w:t xml:space="preserve"> Keywords: culture of independent work, socialization, self-realization, method of projects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Теория и практика проектирования моделей педагогической деятельности – относительно молодая отрасль педагогической науки, определяющая составные научного поиска условиями оптимального выбора личности и общества, гарантирующая в выделенных конструктах методологического знания способность общества и личности быть включенными в системно-методологический способ познания и преобразования объективного в среде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роектирование модели формирования культуры самостоятельной работы обучающегося – одна из реализуемых задач современной педагогики. В таком понимании специфика выбора модели развития и самореализации личности может быть визуально отражена в структурной системно обновляемой иерархии (модели) выбора направлений и способов самореализации личности, включенной в антропосистему (ноосферу), в нашей ситуации – это модель формирования культуры самостоятельной работы личности обучающегося [1-6], определяющей в ресурсах и продуктах педагогического моделирования [3, 4] и технологии системно-педагогического моделирования [3, 4, 5, 6] возможность продуктивного самовыражения и самореализации, сотрудничества и социализации обучающегося. </w:t>
      </w:r>
    </w:p>
    <w:p>
      <w:pPr>
        <w:pStyle w:val="Normal"/>
        <w:widowControl w:val="false"/>
        <w:spacing w:lineRule="auto" w:line="360"/>
        <w:rPr/>
      </w:pPr>
      <w:r>
        <w:rPr/>
        <w:tab/>
        <w:t>Проектирование модели формирования культуры самостоятельной работы обучающегося может начинаться с определения уровня развития и формирования культуры самостоятельной работы. Для этого отметим, что в научной картине педагогических решений существует наличие не одной типологии сформированности культуры самостоятельной работы личности, примем к нашей работе типологию, в которой 4 уровня именуются следующими моделями:</w:t>
      </w:r>
    </w:p>
    <w:p>
      <w:pPr>
        <w:pStyle w:val="Normal"/>
        <w:widowControl w:val="false"/>
        <w:spacing w:lineRule="auto" w:line="360"/>
        <w:rPr/>
      </w:pPr>
      <w:r>
        <w:rPr/>
        <w:tab/>
        <w:t>1) базовый уровень (уровень владения способами информации);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2) продвинутый уровень (уровень владения педагогическим моделированием)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3) продуктивный уровень (уровень владения внедрения созданных в конструктах педагогического моделирования педагогических средств в системе личной практики решения задач и проблем современного образования)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4) унифицировано-управленческий уровень (уровень распространения авторских педагогических средств в среде подчиненных и коллег)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Базовый уровень сформированности культуры самостоятельной работы – это уровень получения общего полного образования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родвинутый уровень сформированности культуры самостоятельной работы – это уровень первого курса вуза (бакалавриат). </w:t>
      </w:r>
    </w:p>
    <w:p>
      <w:pPr>
        <w:pStyle w:val="Normal"/>
        <w:widowControl w:val="false"/>
        <w:spacing w:lineRule="auto" w:line="360"/>
        <w:rPr/>
      </w:pPr>
      <w:r>
        <w:rPr/>
        <w:tab/>
        <w:t>Продуктивный уровень сформированности культуры самостоятельной работы – это уровень самостоятельной деятельности (вероятнее всего, первая педагогическая практика)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Унифицировано-управленческий уровень сформированности культуры самостоятельной работы – это уровень управления педагогическим коллективом, в котором ставятся качественно задачи формирования культуры самостоятельной работы всеми традиционными и инновационными средствами современного непрерывного образования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роблема перехода от одного уровня сформированности культуры самостоятельной работы личности к другому – персонифицированная практика решения задачи «хочу, могу, надо, есть», где педагогические условия оптимизации качества решения педагогических задач определяют будущее за использованием культуры самостоятельной работы как продукта развития личности в модели деятельности и общения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роектирование акметраектории развития личности обучающегося образовательной организации – это оптимальная система проецирования модели «хочу, могу, надо, есть» на систему достижений личности и общества, качество решений является функцией реализации педагогического мастерства и достижений уровня унифицировано-управленческого уровня сформированности культуры самостоятельной работы личности. 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Бойкова И.В. Детерминация и возможности формирования культуры самостоятельной работы студента техникума как продукт самоидентификации и самореализации личности // European Social Science Journal. 2016. № 5. С.162-168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Бойкова И.В. Особенности формирования культуры самостоятельной работы обучающегося в модели непрерывного образования // Современные научные исследования и инновации. 2016. №12. URL: http://web.snauka.ru/issues/2016/12/73630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новалов С.В., Козырева О.А. Педагогическое моделирование в конструктах современного образования // Вестник ТГПУ. 2017. №1 (178). С. 58-6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новалов С.В., Козырева О.А. Возможности педагогического моделирования в решении задач научного исследования // Вестник ТГПУ. 2015. № 12 (165). С.129-13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новалов С.В., Козырева О.А. Организация продуктивной самостоятельной работы студентов как социально-профессиональная проблема // Профессиональное образование в России и за рубежом. 2015. № 2 (18). С. 153-15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Свинаренко В.Г., Козырева О.А. Научное исследование по педагогике в структуре вузовского и дополнительного образования: учеб. пособ. для пед. вузов и системы ДПО. М.: НИЯУ МИФИ, 2014. 92с. ISBN 978-5-7262-2006-2.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© А.А. Кошелев, И.В. Бойкова, Г.Е. Терёхина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6-22T14:07:00Z</dcterms:modified>
  <cp:revision>22</cp:revision>
  <dc:subject/>
  <dc:title/>
</cp:coreProperties>
</file>