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шелев Алексей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йкова Ирина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ёхина Галина Евген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иректор, МБОУ СОШ №28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искатель, Сибирский государственный индустриальный университет, г. Новокузнец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Новокузнецкое училище (техникум) олимпийского резерва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knuor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 модели формирования культуры самостоятельной работы обучающегос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4:08:00Z</dcterms:modified>
  <cp:revision>21</cp:revision>
  <dc:subject/>
  <dc:title/>
</cp:coreProperties>
</file>