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/>
      </w:pPr>
      <w:r>
        <w:rPr/>
        <w:t>УДК 377, 378.1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Активные формы воспитательной работы в структуре пропаганды здорового образа жизни и спорта</w:t>
      </w:r>
    </w:p>
    <w:p>
      <w:pPr>
        <w:pStyle w:val="Normal"/>
        <w:widowControl w:val="false"/>
        <w:spacing w:lineRule="auto" w:line="360"/>
        <w:rPr/>
      </w:pPr>
      <w:r>
        <w:rPr/>
        <w:t>Муравьева Александра Евгеньевна, студент, Новокузнецкий институт филиал ФГБОУ ВО «Кемеровский государственный университет», г. Новокузнецк,</w:t>
      </w:r>
    </w:p>
    <w:p>
      <w:pPr>
        <w:pStyle w:val="Normal"/>
        <w:widowControl w:val="false"/>
        <w:spacing w:lineRule="auto" w:line="360"/>
        <w:rPr/>
      </w:pPr>
      <w:r>
        <w:rPr/>
        <w:t>Урженко Наталья Васильевна, заведующая отделом специальной физической подготовки, МБУ ДО ДЮСШ №3, г. Новокузнецк</w:t>
      </w:r>
    </w:p>
    <w:p>
      <w:pPr>
        <w:pStyle w:val="Normal"/>
        <w:widowControl w:val="false"/>
        <w:spacing w:lineRule="auto" w:line="360"/>
        <w:rPr/>
      </w:pPr>
      <w:r>
        <w:rPr/>
        <w:t>Федотова Валерия Александровна, инструктор-методист, Новокузнецкое училище (техникум) олимпийского резерва, г. Новокузнецк</w:t>
      </w:r>
    </w:p>
    <w:p>
      <w:pPr>
        <w:pStyle w:val="Normal"/>
        <w:widowControl w:val="false"/>
        <w:spacing w:lineRule="auto" w:line="360"/>
        <w:rPr/>
      </w:pPr>
      <w:r>
        <w:rPr/>
        <w:tab/>
        <w:t>Аннотация. В статье описывается возможность использования активных форм организации воспитательной работы с обучающимися в системе пропаганды здорового образа жизни и спорта.</w:t>
      </w:r>
    </w:p>
    <w:p>
      <w:pPr>
        <w:pStyle w:val="Normal"/>
        <w:widowControl w:val="false"/>
        <w:spacing w:lineRule="auto" w:line="360"/>
        <w:rPr/>
      </w:pPr>
      <w:r>
        <w:rPr/>
        <w:tab/>
        <w:t>Ключевые слова: воспитательная работа, социализация, самореализация, спорт.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lang w:val="en-US"/>
        </w:rPr>
        <w:t>Active forms of educational work in structure of promotion of a healthy lifestyle and sport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Muravyeva Aleksandra Evgenyevna, student, Novokuznetsk institute VO FGBOU branch "Kemerovo state university", Novokuznetsk,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Urzhenko Natalya Vasilyevna, managing department of special physical training, MBU TO sports school No. 3, Novokuznetsk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Fedotova Valeria Aleksandrovna, instructor-methodologist, Novokuznetsk school (technical school) of the Olympic reserve, Novokuznetsk</w:t>
      </w:r>
    </w:p>
    <w:p>
      <w:pPr>
        <w:pStyle w:val="Normal"/>
        <w:widowControl w:val="false"/>
        <w:spacing w:lineRule="auto" w:line="360"/>
        <w:rPr/>
      </w:pPr>
      <w:r>
        <w:rPr/>
        <w:tab/>
      </w:r>
      <w:r>
        <w:rPr>
          <w:lang w:val="en-US"/>
        </w:rPr>
        <w:t xml:space="preserve"> Summary. In article the possibility of use of active forms of the organization of educational work with students in the system of promotion of a healthy lifestyle and sport is described.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/>
        <w:tab/>
      </w:r>
      <w:r>
        <w:rPr>
          <w:lang w:val="en-US"/>
        </w:rPr>
        <w:t xml:space="preserve"> Keywords: educational work, socialization, self-realization, sport.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>Активные формы воспитательной работы – это организационные формы современного воспитания, в которых обучающийся включен в работу с педагогом и другими обучающимися качестве субъекта деятельности.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В структуре анализа качества планирования и организации педагогического взаимодействия педагога и обучающегося, организации воспитательной работы в образовательной организации, качества использования педагогического моделирования в работе педагога как классного руководителя мы определим работы [1-15] в качестве программно-педагогического сопровождения решаемой задачи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Определим в модели использования активных форм воспитания выделенный аспект использования форм агитации для успешного решения поставленной цели проводимой работы. </w:t>
      </w:r>
    </w:p>
    <w:p>
      <w:pPr>
        <w:pStyle w:val="Normal"/>
        <w:widowControl w:val="false"/>
        <w:spacing w:lineRule="auto" w:line="360"/>
        <w:rPr/>
      </w:pPr>
      <w:r>
        <w:rPr/>
        <w:tab/>
        <w:t>Тема: Приходите на гандбол!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Форма: Агитация. </w:t>
      </w:r>
    </w:p>
    <w:p>
      <w:pPr>
        <w:pStyle w:val="Normal"/>
        <w:widowControl w:val="false"/>
        <w:spacing w:lineRule="auto" w:line="360"/>
        <w:rPr/>
      </w:pPr>
      <w:r>
        <w:rPr/>
        <w:tab/>
        <w:t>Лозунг: “Беги быстрей, бросай сильней и гол в ворота ты забей!”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Цель: Приобщение к культуре самоопределения и самореализации в системе социально-образовательных отношений. </w:t>
      </w:r>
    </w:p>
    <w:p>
      <w:pPr>
        <w:pStyle w:val="Normal"/>
        <w:widowControl w:val="false"/>
        <w:spacing w:lineRule="auto" w:line="360"/>
        <w:rPr/>
      </w:pPr>
      <w:r>
        <w:rPr/>
        <w:tab/>
        <w:t>Задачи:</w:t>
      </w:r>
    </w:p>
    <w:p>
      <w:pPr>
        <w:pStyle w:val="Normal"/>
        <w:widowControl w:val="false"/>
        <w:spacing w:lineRule="auto" w:line="360"/>
        <w:rPr/>
      </w:pPr>
      <w:r>
        <w:rPr/>
        <w:t>•</w:t>
      </w:r>
      <w:r>
        <w:rPr/>
        <w:tab/>
        <w:t>Воспитательные: продолжить воспитание активности, честности, ответственности, дисциплинированности, усидчивости, настойчивости.</w:t>
      </w:r>
    </w:p>
    <w:p>
      <w:pPr>
        <w:pStyle w:val="Normal"/>
        <w:widowControl w:val="false"/>
        <w:spacing w:lineRule="auto" w:line="360"/>
        <w:rPr/>
      </w:pPr>
      <w:r>
        <w:rPr/>
        <w:t>•</w:t>
      </w:r>
      <w:r>
        <w:rPr/>
        <w:tab/>
        <w:t>Образовательные: получение знаний о гандболе, как об одном из видов спорта; продолжить формирование адекватной и позитивной самооценки; потребности в самореализации личности; потребности в высоких достижениях.</w:t>
      </w:r>
    </w:p>
    <w:p>
      <w:pPr>
        <w:pStyle w:val="Normal"/>
        <w:widowControl w:val="false"/>
        <w:spacing w:lineRule="auto" w:line="360"/>
        <w:rPr/>
      </w:pPr>
      <w:r>
        <w:rPr/>
        <w:t>•</w:t>
      </w:r>
      <w:r>
        <w:rPr/>
        <w:tab/>
        <w:t>Развивающая: развитие памяти, мышления, воображения, техники самовыражения через гандбол.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Методы воспитания. </w:t>
      </w:r>
    </w:p>
    <w:p>
      <w:pPr>
        <w:pStyle w:val="Normal"/>
        <w:widowControl w:val="false"/>
        <w:spacing w:lineRule="auto" w:line="360"/>
        <w:rPr/>
      </w:pPr>
      <w:r>
        <w:rPr/>
        <w:tab/>
        <w:t>Традиционная система методов:</w:t>
      </w:r>
    </w:p>
    <w:p>
      <w:pPr>
        <w:pStyle w:val="Normal"/>
        <w:widowControl w:val="false"/>
        <w:spacing w:lineRule="auto" w:line="360"/>
        <w:rPr/>
      </w:pPr>
      <w:r>
        <w:rPr/>
        <w:t>•</w:t>
      </w:r>
      <w:r>
        <w:rPr/>
        <w:tab/>
        <w:t xml:space="preserve">Словесный </w:t>
      </w:r>
    </w:p>
    <w:p>
      <w:pPr>
        <w:pStyle w:val="Normal"/>
        <w:widowControl w:val="false"/>
        <w:spacing w:lineRule="auto" w:line="360"/>
        <w:rPr/>
      </w:pPr>
      <w:r>
        <w:rPr/>
        <w:t>•</w:t>
      </w:r>
      <w:r>
        <w:rPr/>
        <w:tab/>
        <w:t xml:space="preserve">Наглядный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Средства воспитания: </w:t>
      </w:r>
    </w:p>
    <w:p>
      <w:pPr>
        <w:pStyle w:val="Normal"/>
        <w:widowControl w:val="false"/>
        <w:spacing w:lineRule="auto" w:line="360"/>
        <w:rPr/>
      </w:pPr>
      <w:r>
        <w:rPr/>
        <w:t>•</w:t>
      </w:r>
      <w:r>
        <w:rPr/>
        <w:tab/>
        <w:t>Идеальные : речь.</w:t>
      </w:r>
    </w:p>
    <w:p>
      <w:pPr>
        <w:pStyle w:val="Normal"/>
        <w:widowControl w:val="false"/>
        <w:spacing w:lineRule="auto" w:line="360"/>
        <w:rPr/>
      </w:pPr>
      <w:r>
        <w:rPr/>
        <w:t>•</w:t>
      </w:r>
      <w:r>
        <w:rPr/>
        <w:tab/>
        <w:t>Материальные : видеопроектор, диск с материалом.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План</w:t>
      </w:r>
    </w:p>
    <w:p>
      <w:pPr>
        <w:pStyle w:val="Normal"/>
        <w:widowControl w:val="false"/>
        <w:spacing w:lineRule="auto" w:line="360"/>
        <w:rPr/>
      </w:pPr>
      <w:r>
        <w:rPr/>
        <w:t>1.</w:t>
        <w:tab/>
        <w:t>Вступительное слово.</w:t>
      </w:r>
    </w:p>
    <w:p>
      <w:pPr>
        <w:pStyle w:val="Normal"/>
        <w:widowControl w:val="false"/>
        <w:spacing w:lineRule="auto" w:line="360"/>
        <w:rPr/>
      </w:pPr>
      <w:r>
        <w:rPr/>
        <w:t>2.</w:t>
        <w:tab/>
        <w:t>Просмотр диска.</w:t>
      </w:r>
    </w:p>
    <w:p>
      <w:pPr>
        <w:pStyle w:val="Normal"/>
        <w:widowControl w:val="false"/>
        <w:spacing w:lineRule="auto" w:line="360"/>
        <w:rPr/>
      </w:pPr>
      <w:r>
        <w:rPr/>
        <w:t>3.</w:t>
        <w:tab/>
        <w:t>Беседа по просмотренному с диска.</w:t>
      </w:r>
    </w:p>
    <w:p>
      <w:pPr>
        <w:pStyle w:val="Normal"/>
        <w:widowControl w:val="false"/>
        <w:spacing w:lineRule="auto" w:line="360"/>
        <w:rPr/>
      </w:pPr>
      <w:r>
        <w:rPr/>
        <w:t>4.</w:t>
        <w:tab/>
        <w:t>Заключение.</w:t>
      </w:r>
    </w:p>
    <w:p>
      <w:pPr>
        <w:pStyle w:val="Normal"/>
        <w:widowControl w:val="false"/>
        <w:spacing w:lineRule="auto" w:line="360"/>
        <w:rPr/>
      </w:pPr>
      <w:r>
        <w:rPr/>
        <w:tab/>
        <w:t>Определяемая модель классного часа – это первое звено решения проблемы социализации и самореализации обучающегося через гандбол как избранный вид спорта. Разрабатываемой нами педагогическая технология социализации и самореализации определяет в своей системе терминированных возможностей следующие направления работы: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1) актуализация необходимости социализации и самореализации личности в системе социальных, образовательных и профессиональных отношений (агитация к выбору направления социализации и самореализации обучающегося через гандбол)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2) детерминация основ гуманистических идей развития и современного образования в модели культуры, спорта, науки (акмепроектирование будущего обучающегося средствами гандбола, мастер-класс по гандболу)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3) социализация и самореализация личности как продукта и условия успешности развития антропосреды и ноосферы (технология соревнований, конкурсов, смотров)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4) самоанализ и самопрезентация деятельности (портфолио обучающегося)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Выделенные конструкты определят единство адаптивного и акмепедагогического знания в модели развития личности и системы образования. 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Аксёненко Ю.К. Особенности моделирования воспитательных мероприятий в структуре подготовки педагогов по физической культуре // Наука и молодежь: проблемы, поиски, решения : тр. Всеросс. науч. конфер. студ., аспир. и молодых ученых ; под общ. ред. М.В. Темлянцева. – Новокузнецк: Изд. центр СибГИУ, 2016. Вып. 20. Ч. II. Гуманитарные науки. С.127-129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Аксенов Г.А., Зубанов В.П., Бойкова И.В. Возможности использования воспитательной работы в структуре формирования культуры самостоятельной работы обучающегося // Цифровое общество в контексте развития личности : сб. стат. Междун. науч.-практ. конфер. (Екатеринбург, 10 мая 2016 г.). Уфа : Аэтерна, 2016. С.21-2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Бойкин И.С., Сапегин И.И. Возможности организации воспитательной работы в образовательной организации // Наука и молодежь: проблемы, поиски, решения : тр. Всеросс. науч. конфер. студ., аспир. и молодых ученых ; под общ. ред. М.В. Темлянцева. – Новокузнецк: Изд. центр СибГИУ, 2016. Вып. 20. Ч. II. Гуманитарные науки. С.168-170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озырева О.А. Некоторые аспекты формирования культуры самостоятельной работы будущих педагогов в структуре подготовки к воспитательной работе в школе // Труды Ростовского гос. университета путей сообщения: Научно-технический журнал. 2014. 1(26) С. 70-7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оновалов С.В., Козырева О.А. Педагогическое моделирование в конструктах современного образования // Вестник ТГПУ. 2017. №1 (178). С. 58-6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реган А.С., Зубанов В.П., Свинаренко В.Г. Возможности педагогического моделирования в воспитательной работе педагога по физической культуре // Современная педагогика. 2016. № 4. URL: http://pedagogika.snauka.ru/2016/04/5596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Мезенцев А.И. Особенности решения задач здоровьесбережения в воспитательной работе в образовательной организации // Наука и молодежь: проблемы, поиски, решения : тр. Всеросс. науч. конфер. студ., аспир. и молодых ученых ; под общ. ред. М.В. Темлянцева. – Новокузнецк: Изд. центр СибГИУ, 2016. Вып. 20. Ч. II. Гуманитарные науки. С.253-255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Мосолова С.А. Понятие «воспитательная работа» в модели современного непрерывного образования // Современная педагогика. 2016. № 11. URL: http://pedagogika.snauka.ru/2016/11/6238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Сапегин И.И., Козырева О.А. Возможности воспитательной работы в модели организации классных часов // Современные научные исследования и инновации. 2016. № 7. URL: http://web.snauka.ru/issues/2016/07/69742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Свинаренко В.Г., Зубанов В.П., Сырбу В.П. Особенности профессиональной подготовки будущего педагога по физической культуре в моделировании и апробации форм современной воспитательной работы // Современные научные исследования и инновации. 2016. № 2. С.710-718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Свинаренко В.Г., Козырева О.А. Научное исследование по педагогике в структуре вузовского и дополнительного образования: учеб. пособ. для пед. вузов и системы ДПО. М.: НИЯУ МИФИ, 2014. 92с. ISBN 978-5-7262-2006-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Сидоров А.О., Козырева О.А. Воспитательная работа педагога по физической культуре в образовательной организации // Современные научные исследования и инновации. 2016. № 5. URL: http://web.snauka.ru/issues/2016/05/66971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Филиппов Н.Н., Зубанов В.П., Бойкова И.В. Специфика организации воспитательной работы с обучающимися среднего звена // Глобализация науки: проблемы и перспективы : сб. стат. Междун. науч.-практ. конфер. (Уфа, 3 апреля 2015 г.).  Уфа : РИО МЦИИ ОМЕГА САЙНС, 2015. С.131-13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Фролов Н.В. Специфика и модели воспитания в современной воспитательно-образовательной среде // Инновационная наука. 2015. №3. С. 127-129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Шварцкопф Е.Ю., Свинаренко В.Г., Голубовский А.Ю. Качество планирования и организации воспитательной работы в школе как социально-профессиональная проблема // Гуманитарные научные исследования. 2016. № 2. С.122-134.</w:t>
      </w:r>
    </w:p>
    <w:p>
      <w:pPr>
        <w:pStyle w:val="Normal"/>
        <w:widowControl w:val="false"/>
        <w:spacing w:lineRule="auto" w:line="360"/>
        <w:jc w:val="right"/>
        <w:rPr/>
      </w:pPr>
      <w:r>
        <w:rPr/>
        <w:t>© А.Е. Муравьева, Н.В. Урженко, В.А. Федотова, 20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6-22T11:10:00Z</dcterms:modified>
  <cp:revision>23</cp:revision>
  <dc:subject/>
  <dc:title/>
</cp:coreProperties>
</file>