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равьева Александра Евген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рженко Наталья Васи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ведующая отделом специальной физической подготовки, МБУ ДО ДЮСШ №3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инструктор-методист, г. Новокузнецк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ped7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ктивные формы воспитательной работы в структуре пропаганды здорового образа жизни и спор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7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6-22T11:11:00Z</dcterms:modified>
  <cp:revision>19</cp:revision>
  <dc:subject/>
  <dc:title/>
</cp:coreProperties>
</file>