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их Анастасия Игор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едующая отделом специальной физической подготовки, МБУ ДО ДЮСШ №3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ped1.nuor@yandex.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ревнования по гандболу в модели профессионального становления педагога по физической культур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1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6-22T09:41:00Z</dcterms:modified>
  <cp:revision>19</cp:revision>
  <dc:subject/>
  <dc:title/>
</cp:coreProperties>
</file>