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Философия и социология воспитания личности в спорте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Куликов Семен Сергее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Научный руководитель: </w:t>
      </w:r>
      <w:r>
        <w:rPr>
          <w:b/>
        </w:rPr>
        <w:t>Калачиков Александр Исакович</w:t>
      </w:r>
      <w:r>
        <w:rPr/>
        <w:t>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раскрыты основы и практика моделирования и уточнения понятия «воспитание». Воспитание определяется как научно основанное явление и раскрывается в различных научных отраслях знаний. Представлены определения понятия «воспитание»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воспитание, модель, определение, педагогик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hilosophy and sociology of personality education in sport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ulikov Semen Semion, Student, Novokuznetsk School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Supervisor: Kalachikov Alexander Isakovich, lector, Novokuznetsk College (technical school) of the Olympic reserve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 xml:space="preserve">Annotation. The article describes the basics and practice of modeling and clarifying the concept of "education". Education is defined as a scientifically based phenomenon and is revealed in various scientific fields of knowledge. </w:t>
      </w:r>
      <w:r>
        <w:rPr/>
        <w:t>Presents definitions of the concept of "education"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eywords: education, model, definition, pedagogy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спитание как научно основанное явление определяется различными научными отраслями знаний, – это педагогика, философия, психология, социология, политология и прочие дисциплины и научные отрасли знаний, раскрывающие направленность трансляции смыслов и ценностей в обществ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ая деятельность [1] определяет важным этапом в развитии личности и общества воспитание как процесс и продукт постановки и решения задач формирования ценностей и ценностных ориентаций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как процесс и продукт педагогической деятельности может быть определено в структуре возрастосообразных условий и возможностей развития личности, данная система спроектирована, реализована, проанализирована и нашла свое теоретизированное представление в работе [2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Теоретизация качества постановки и решения задач современного воспитания как одной из процедуры современного развития личности [3, 4] определяет возможность постановки и решения задач повышения качества моделирования и реализации целостности функционирования спортивно-образовательной среды училища олимпийского резерва [5], специфика и направленность которой определяется уровнем профессионализме личности [6, 7]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постановки и гибкой верификации качества развития, продуктивности достижений и успешности развития личности воспитание раскрывает направленность развития и способность общества и личности выделять общепедагогические и общечеловеческие ценности для объективного и целостного, успешного и гармоничного достижения личностью наивысших показателей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определяется в педагогике и психологии на различных уровнях описания процессом, процедурой, механизмом, функцией, задачей, моделью, технологией, формой и условием оптимизации качества решения задач деятельности 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истеме традиционного знания воспитание и его продукты уточняются на макро-, мезо-, микроуровнях, т.е. в широком, узком и локальном смыслах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инновационном педагогическом знании воспитание и его продукты раскрываются в системе доминирующих и недоминирующих факторов самоорганизации качества развития личности и институтов социализации. В простейшем случае конструктами уточнения определений являются методологические подходы, используемые в направленности научного знания в педагогике, психологии, социологии и прочих отраслях гуманитарного знания через конструкт «смысл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иведем примеры построения определений понятия «воспитание личности в спорте» в инновационной педагогике с использованием основ педагогической методологии или выделяемых в рамках выделенных методологических подходов педагогических смыслов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личности в спорте (здоровьесберегающий смысл) – механизм самоорганизации качества формирования ценностей личности, гарантирующий успешное сосуществование и сотрудничества личности в спорте как одном из направлений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личности в спорте (персонифицированный смысл) – процесс персонифицированного уточнения качества и возрастосообразных условий определения и решения задач «хочу, могу, надо, есть» в структуре которых формируется мировоззрение, определяются и формируются ценности, научные модели, научные знания, основы научного познания, компетенции, трудовые функции, трудовые действия и пр., в базовом выборе личности спорт является основным направлением самореализации и самоакту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>Воспитание личности в спорте (адаптивно-продуктивный смысл) – технология реализации условий переноса потребностей личности из адаптивного самовыражения и самореализации в область продуктивного самовыражения и самореализации, основы которой является способность личности и общества качественно уточнять традиционные и инновационные ценности и способы решения задач развития личности через спорт (система противоречий «хочу, могу, надо, есть»)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личности в спорте (гуманистический смысл) – механизм самоорганизации успешности развития личности через деятельность и общение в возрастосообразной модели развития и самоакту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спитание личности в спорте (синергетический смысл) – механизм самоорганизации социализации и самореализации личности в спорте, гарантирующий личности и обществу качественные решения задач развития. 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ые определения показывают возможность уточнения словесных моделей понятия «воспитание»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Зубанов В. П., Митькина Е. В., Гутак О. Я. Педагогическая деятельность и педагогическая поддержка как категории педагогики и непрерывного образования // European Social Science Journal (Европейский журнал социальных наук). 2017. № 11. С.380-38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, Козырев Н.А., Свинаренко В.Г. Воспитание в профессиональной подготовке педагогов : монография. – М. : МИФИ, 2017. 400 с. ISBN 978-5-7262-2411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DOI: 10.25683/VOLBI.2018.45.4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винаренко В.Г., Сорокин С.В., Тарасевич М.В. Возможности педагогического моделирования в системе непрерывного образования : монография. – М. : МИФИ, 2017. 148 с. ISBN 978-5-7262-2424-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Чигишев Е.А., Калачиков А.И., Козырева О.А. Некоторые аспекты теоретизации основ моделирования и реализации целостности спортивно-образовательной среды училища олимпийского резерва // Проблемы гуманитарных наук и образования в современном мире : сб. матер. Всеросс. науч.-практ. конфер. (6 апр. 2019 г.). – Махачкала: АЛЕФ, 2019. С.260-2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С.С. Кулик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3:20:00Z</dcterms:modified>
  <cp:revision>25</cp:revision>
  <dc:subject/>
  <dc:title/>
</cp:coreProperties>
</file>