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382"/>
        <w:gridCol w:w="3402"/>
        <w:gridCol w:w="3685"/>
      </w:tblGrid>
      <w:tr>
        <w:trPr>
          <w:trHeight w:val="125" w:hRule="atLeast"/>
        </w:trPr>
        <w:tc>
          <w:tcPr>
            <w:tcW w:w="1426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АНКЕТА АВТОРА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3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Фамилия, имя, отчество (полностью)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алинин Максим Павл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Черных Татьяна Александровна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Уч. Звание, уч. степень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Место учебы или работы, должность или курс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овокузнецкое училище (техникум) олимпийского резерва,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туден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овокузнецкое училище (техникум) олимпийского резерва,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подавател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онтактный телефон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E-mail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val="en-US" w:eastAsia="ru-RU"/>
              </w:rPr>
            </w:pPr>
            <w:hyperlink r:id="rId2">
              <w:r>
                <w:rPr>
                  <w:rStyle w:val="InternetLink"/>
                  <w:sz w:val="20"/>
                  <w:szCs w:val="20"/>
                  <w:lang w:val="en-US" w:eastAsia="ru-RU"/>
                </w:rPr>
                <w:t>chta.nuor@yandex.ru</w:t>
              </w:r>
            </w:hyperlink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Тема статьи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нкетирование в работе учителя физической культуры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оличество страниц статьи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Раздел / Секция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13.00.00 ПЕДАГОГИЧЕСКИЕ НАУКИ 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Адрес автора (Индекс, город, улица, дом, квартира/офис)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54063, г. Новокузнецк, ул. Веры Соломиной, 14, Новокузнецкое УО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54063, г. Новокузнецк, ул. Веры Соломиной, 14, Новокузнецкое УО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418" w:right="1134" w:gutter="0" w:header="0" w:top="1418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hta.nuor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6:04:00Z</dcterms:created>
  <dc:creator>OLGA</dc:creator>
  <dc:description/>
  <cp:keywords/>
  <dc:language>en-US</dc:language>
  <cp:lastModifiedBy>OLGA </cp:lastModifiedBy>
  <dcterms:modified xsi:type="dcterms:W3CDTF">2019-07-25T13:34:00Z</dcterms:modified>
  <cp:revision>19</cp:revision>
  <dc:subject/>
  <dc:title/>
</cp:coreProperties>
</file>