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.1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Здоровьесбережение как ценность и норма культуры и образования</w:t>
      </w:r>
    </w:p>
    <w:p>
      <w:pPr>
        <w:pStyle w:val="Normal"/>
        <w:widowControl w:val="false"/>
        <w:spacing w:lineRule="auto" w:line="360"/>
        <w:rPr/>
      </w:pPr>
      <w:r>
        <w:rPr/>
        <w:t>Багрий Алина Юрьевна, учитель, МБОУ СОШ №5, г. Новокузнецк,</w:t>
      </w:r>
    </w:p>
    <w:p>
      <w:pPr>
        <w:pStyle w:val="Normal"/>
        <w:widowControl w:val="false"/>
        <w:spacing w:lineRule="auto" w:line="360"/>
        <w:rPr/>
      </w:pPr>
      <w:r>
        <w:rPr/>
        <w:t xml:space="preserve">Изюрова Марина Вячеславовна, соискатель, Сибирский государственный индустриальный университет, г. Новокузнецк, </w:t>
      </w:r>
    </w:p>
    <w:p>
      <w:pPr>
        <w:pStyle w:val="Normal"/>
        <w:widowControl w:val="false"/>
        <w:spacing w:lineRule="auto" w:line="360"/>
        <w:rPr/>
      </w:pPr>
      <w:r>
        <w:rPr/>
        <w:t xml:space="preserve">Логачева Наталья Викторовна, преподаватель, Новокузнецкое училище (техникум) олимпийского резерва, г. Новокузнецк </w:t>
      </w:r>
    </w:p>
    <w:p>
      <w:pPr>
        <w:pStyle w:val="Normal"/>
        <w:widowControl w:val="false"/>
        <w:spacing w:lineRule="auto" w:line="360"/>
        <w:rPr/>
      </w:pPr>
      <w:r>
        <w:rPr/>
        <w:tab/>
        <w:t>Аннотация. В статье описывается теория и практика рассмотрения здоровьесбережения в работе учителя, качество примеров и моделей определяют будущее построение деятельности учителя физической культуры в разработке программно-педагогического сопровождения целостного педагогического процесса в структуре образовательной организации.</w:t>
      </w:r>
    </w:p>
    <w:p>
      <w:pPr>
        <w:pStyle w:val="Normal"/>
        <w:widowControl w:val="false"/>
        <w:spacing w:lineRule="auto" w:line="360"/>
        <w:rPr/>
      </w:pPr>
      <w:r>
        <w:rPr/>
        <w:tab/>
        <w:t>Ключевые слова: здоровьесбережение, социализация, самореализация, физическая культура.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lang w:val="en-US"/>
        </w:rPr>
      </w:pPr>
      <w:r>
        <w:rPr>
          <w:lang w:val="en-US"/>
        </w:rPr>
        <w:t>Health care as a value and norm of culture and education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Bagriy Alina Yurievna, teacher, MBOU school №5, Novokuznetsk,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Izyurova Marina Vyacheslavovna, aspirant, Siberian State Industrial University, Novokuznetsk,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Logacheva Natalya Viktorovna, lector, Novokuznetsk College (technical school) of the Olympic reserve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Annotation. The article describes the theory and practice of examining health preservation in a teacher’s work, the quality of examples and models determines the future construction of a physical education teacher’s activity in the development of a program-pedagogical support for a holistic pedagogical process in the structure of an educational organization.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Keywords: health saving, socialization, self-realization, physical culture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В модели современного образования проблеме формирования ценностей и смыслов развития и саморазвития личности уделяют немалое внимание, в таком процессе социальная обусловленность научного поиска [1, 2, 6, 7] подкрепляется успешностью решения задач не только в плоскости традиционной педагогики, но и разработки программно-педагогического сопровождения организации занятий, определяющих инновационное развитие общества основой для продуктивного сочетания и акмеверификации условий и форм, методов и средств, технологий и методик сотрудничества и самореализации личности в поле ценностей и смыслов ведущей деятельности и хобби [3, 4, 5]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 структуре занятий физической культурой проблема формирования ценности здоровьесбережения [8, 9, 10] может быть определена и рассмотрена в структуре урочной и внеурочной деятельности педагога по физической культуры с обучающимися, включёнными в активное познание условий и возможностей развития своего организма, построение режима дня и потенциально возможных занятий не только физической культурой, но и спортом. В таком понимании принципы здоровьесберегающей подготовки обучающегося в структуре занятий физической культурой [10] и процесс оптимизации в модели здоровьесберегающей подготовки обучающегося [9, 12] позволяют определить и потребность обучающегося в культуре здоровья средствами и методами физической культуры, особенности которой могут быть сфокусированы на условиях развития личности и способности общества качественно решать задачи развития. Так, формирование потребности обучающегося в культуре здоровья средствами и методами физической культуры [11] обеспечивает в рассмотрении и визуализации рассматриваемого явления возможность формирования личности в модели здоровьесберегающей подготовки и здоровьесберегающей деятельности, основы которых строятся в соответствии с условиями и практикой оптимизации инновационного обеспечения современной педагогики физической культуры и спорта. В структуре исследования основ и приоритетов современной культуры и образования здоровьесбережение может быть определено в различных общепедагогических смыслах и конструктах построения определения и моделей. Наиболее популярными конструктами детерминации понятийного аппарата в общей и профессиональной педагогике является широкий, узкий и локальный смыслы. Для педагогики физической культуры и спорта может быть интересным рассмотрение понятия «здоровьесбережение» с позиции персонификации, унификации, гуманизации и гендоризации современного обучения и воспитания личности на занятиях физической культурой и спортом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Определим для разработки программно-педагогического сопровождения занятий с обучающимися понятие «здоровьесбережение» с позиции традиционной педагогики, а также с позиции инновационных конструктов детерминации понятийного аппарата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Здоровьесбережение (широкий смысл) – макроуровневый объект непрерывного образования и культуры, гарантирующий построение и решение задач в оптимальной, устойчивой форме, востребованность и конкурентоспособность продуктов которой объективна и достоверна, использование и распространение научного знания определяется учтивостью формирования потребности в акмеверификации и оптимизации решаемых задач и продуцируемых объектов ведущей деятельности и хобби. На данном уровне должны быть разработаны концептуальные основы построения программно-педагогического сопровождения основ физического воспитания и здоровьесбережения, особенности которых могут быть детализированы в системе непрерывного образования, доказывающего справедливость и востребованность идеи развития личности через комплекс организации занятий по физическому воспитанию и культуре, а также построению социально и персонифицировано значимых учебно-тренировочных занятий в избранном виде спорта. Концепция является продуктом решений задач детерминации и оптимизации широкого смысла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Здоровьесбережение (узкий смысл) – процесс и продукт формирование потребности личности в сохранении здоровья как ценности и ресурса самоорганизации качества развития и саморазвития, социализации и самореализации, самовыражения и самоутверждения в поле смыслов и приоритетов современного образования и культуры деятельности и общения. На данном уровне мезоуровневые структуры (в том числе и педагогические технологии) могут быть определены в базовой и уточненной формах определения и реализации условий и продуктов педагогической деятельности и педагогического поиска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Здоровьесбережение (локальный смысл) – ситуативно выполняемая задача, определяющая через сохранение здоровья повышение качества и оптимизацию выделенных функций и алгоритмов деятельности педагога и обучающегося, включенных в систему непрерывного образования. Все педагогические задачи в проблемном, ситуативном выполнении являются продуктом данного уровня научного поиска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Здоровьесбережение (унифицированный смысл) – механизм самоорганизации качества решения задач развития личности, общества, культуры, деятельности, образования, науки и прочих социально важных приоритетов оптимизации качества развития антропопространства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Здоровьесбережение (персонифицированный смысл) – способ акмеверификации качества развития личности в модели непрерывного образования, гарантирующий в детализации условий и возможностей предлагаемых решений построение уникального способа научного поиска оптимальной модели развития, определяющей здоровье главным критерием значимости принятых решений и выбранных методов деятельност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Здоровьесбережение (гуманистический смысл) – мера всех преобразуемых функций в социально-образовательной среде и матрица акмеверификации качества развития личности в модели гуманизма и культуры деятельност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Здоровьесбережение (гендерный смысл) – полоролевой механизм выбора предпочтений личности обучающегося в решении задач социализации, самореализации, самоутверждения, продолжения рода и других обусловленных с репродуктивными функциями особенностями развития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 таком понимании здоровьесбережение определяется как ценность и норма культуры и образования, гарантирующая успешное решение всех задач, непосредственно связанных с развитием личности и общества и устойчивостью сохранения приоритетов развития и самосохранения личности и общества, культуры и образования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ыделенные модели представляют интерес с позиции современного педагогического моделирования и организации занятий в современной инновационной [13, 14] постановке проблемы развития личности в системе выявляемых и решаемых задач, условно обобщенные формы которой выделим в конструкте «хочу, могу, надо, есть»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 следующей работе будет определена идея и модели поликультурной технологии решения задач здоровьесбережения на занятиях физической культурой и спортом. 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Свинаренко В.Г., Козырева О.А. Научное исследование по педагогике в структуре вузовского и дополнительного образования: учеб. пособ. для пед. вузов и системы ДПО. М.: НИЯУ МИФИ, 2014. 92с. ISBN 978-5-7262-2006-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Свинаренко В.Г., Сорокин С.В., Тарасевич М.В. Возможности педагогического моделирования в системе непрерывного образования : монография. – М. : МИФИ, 2017. 148 с. ISBN 978-5-7262-2424-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Митькина Е.В., Сорокин С.В., Свинаренко В.Г. Педагогическая поддержка обучающегося: модели и технологии : учебное пособие. – М. : МИФИ, 2017. 120 с. ISBN 978-5-7262-2440-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новалов С.В., Козырева О.А. Педагогическое моделирование в конструктах современного образования // Вестник Томского государственного педагогического университета. 2017. №1 (178). С. 58-6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новалов С.В., Козырева О.А. Возможности педагогического моделирования в решении задач научного исследования // Вестник Томского государственного педагогического университета. 2015. № 12 (165). С.129-13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новалов С.В., Козырева О.А. Организация продуктивной самостоятельной работы студентов как социально-профессиональная проблема // Профессиональное образование в России и за рубежом. 2015. № 2 (18). С. 153-15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зырева О.А., Козырев Н.А., Свинаренко В.Г. Воспитание в профессиональной подготовке педагогов : монография. – М. : МИФИ, 2017. 400 с. ISBN 978-5-7262-2411-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Горбунова А.С. Методы, формы и технологии формирования двигательной активности обучающегося начальной школы: определения и реализуемые возможности // Инновационные исследования: проблемы внедрения результатов и направления развития : сб. стат. Междун. науч.-практ. конфер. (Пермь, 21 января 2018 г.) : в 2-х ч. Ч.2. Уфа : Омега Сайнс, 2018. С.191-19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рнийчук К.С. Теоретизация и оптимизация в модели здоровьесберегающей подготовки обучающегося // Информационно-образовательные и воспитательные стратегии в современной психологии и педагогике : сб. стат. Междун. науч.-практ. конфер. (Екатеринбург, 23 декабря 2017 г.) : в 2-х ч. Ч.1. Уфа : Омега Сайнс, 2017. С.144-14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тин А.В. Принципы здоровьесберегающей подготовки обучающегося в структуре занятий физической культурой // Роль и место информационных технологий в современной науке : сб. стат. Междун. науч.-практ. конфер. (Волгоград, 16 января 2018 г.) : в 2-х ч. Ч.1. Уфа : Омега Сайнс, 2018. С.174-17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Сидорова О.М. Формирование потребности обучающегося в культуре здоровья средствами и методами физической культуры // Информационно-образовательные и воспитательные стратегии в современной психологии и педагогике : сб. стат. Междун. науч.-практ. конфер. (Екатеринбург, 23 декабря 2017 г.) : в 2-х ч. Ч.2. Уфа : Омега Сайнс, 2017. С.100-10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Шнейдер К.В. Здоровьесберегающая подготовка обучающихся на ступени начального общего образования: детерминанты и модели // Интеграционные процессы в науке в современных условиях : сб. стат. Междун. науч.-практ. конфер. (Казань, 3 декабря 2017 г.) : в 3-х ч. Ч.3. Уфа : Омега Сайнс, 2017. С.118-120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Гутак О.Я., Козырев Н.А., Козырева О.А. Профессионализм личности как продукт персонификации развития и непрерывного образования  // Вестник Кемеровского государственного университета. Серия: Гуманитарные и общественные науки. 2018. № 1. С. 10–14. DOI:10.21603/2542-1840-2018-1-10-1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новалов С.В., Козырев Н.А., Козырева О.А. Профессионализм личности как универсальная категория современного образования // Бизнес. Образование. Право. 2019. № 2 (47). С.334–343. DOI: 10.25683/VOLBI.2019.47.203.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А.Ю. Багрий, М.В. Изюрова, Н.В. Логачева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25T13:50:00Z</dcterms:modified>
  <cp:revision>21</cp:revision>
  <dc:subject/>
  <dc:title/>
</cp:coreProperties>
</file>