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агрий Алина Ю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юрова Марина Вячеслав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Логачева Наталья Викто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БОУ СОШ №5, г. Новокузнецк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итель физической культур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, соиск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lnv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доровьесбережение как ценность и норма культуры и образования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v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5T13:50:00Z</dcterms:modified>
  <cp:revision>18</cp:revision>
  <dc:subject/>
  <dc:title/>
</cp:coreProperties>
</file>