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чина Надежд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рёхина Гал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емидова Татьяна Васил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бирский государственный индустриальный университе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иск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dtv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диционные и инновационные источники и ресурсы в формировании знаний по истории детского технического творчеств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4:12:00Z</dcterms:modified>
  <cp:revision>19</cp:revision>
  <dc:subject/>
  <dc:title/>
</cp:coreProperties>
</file>