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Фасилитация в работе тренера по избранному виде спорта как модель оптимизации качества развития спортсмен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Шелтреков Максим Олег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Научный руководитель: </w:t>
      </w:r>
      <w:r>
        <w:rPr>
          <w:b/>
        </w:rPr>
        <w:t>Нагаев Григорий Николаевич</w:t>
      </w:r>
      <w:r>
        <w:rPr/>
        <w:t>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возможность использования фасилитации в работе тренера по избранному виде спорта, определяются возможности оптимизации качества развития спортсмена через персонифицированное уточнение модели развития личности и фасилит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фасилитация, избранный вид спорта, тренер, педагогическое моделирован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Facilitating the work of a coach in a chosen sport as a model for optimizing the quality of an athlete’s development</w:t>
      </w:r>
    </w:p>
    <w:p>
      <w:pPr>
        <w:pStyle w:val="Normal"/>
        <w:widowControl w:val="false"/>
        <w:spacing w:lineRule="auto" w:line="360"/>
        <w:rPr/>
      </w:pPr>
      <w:r>
        <w:rPr>
          <w:b/>
          <w:lang w:val="en-US"/>
        </w:rPr>
        <w:t>Sheltrekov Maxim Olegovich</w:t>
      </w:r>
      <w:r>
        <w:rPr>
          <w:lang w:val="en-US"/>
        </w:rPr>
        <w:t>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Scientific adviser: </w:t>
      </w:r>
      <w:r>
        <w:rPr>
          <w:b/>
          <w:lang w:val="en-US"/>
        </w:rPr>
        <w:t>Nagaev Grigoriy Nikolaevich</w:t>
      </w:r>
      <w:r>
        <w:rPr>
          <w:lang w:val="en-US"/>
        </w:rPr>
        <w:t>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describes the possibility of using facilitation in the work of a coach in a chosen sport, identifies opportunities to optimize the quality of an athlete’s development through personalized refinement of a model of personal development and facilit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facilitation, selected sport, trainer, pedagogical model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Фасилитация как метод и технология оптимизации качества развития личности позволяет в структуре использования адаптивного, адаптивно-игрового и адаптивно-продуктивного видов обучения [1-8] повышать качество и возможности развития личности, в том числе и в структуре занятий избранным видом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асилитация определяется в качестве конструкта облегчения, упрощения получаемого знания, в структуре физической культуры и спорта в данном направлении разрабатываются подводящие упражн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водящие упражнения повышают качество и возможности физического развития, развития физических качеств и физических способностей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Фасилитация в работе тренера по избранному виде спорта определяется моделью оптимизации качества развития спортсмена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им модели фасилитации в работе тренера по избранному виде спорта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даптивная модель фасилитации (адаптация к различным факторам в среде и в структуре утонения составляющих развития «хочу, могу, надо, есть» определяет качество деятельности личности в выявлении и уточнении уровня продуктивности и качества решения задач деятельности и общения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даптивно-репродуктивная модель фасилитации (адаптация раскрывается в контексте репродуктивной деятельности, т.е. заведомо обозначенный уровень качества решения тех или иных задач определяется успешным, если качество приспособления материала к развитию личности обеспечивает более 70% в результативности усвоения материала, выполнения возможностей планируемой деятельности обучающегося или спортсмена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даптивно-игровая модель фасилитации (приспособление к той или иной деятельности и качеству решения задач осуществляется через выбор основ игрового обучения и обеспечение возрастосообразных условий включения личности в процесс познания, изучения, реализации, повторения, решения и пр. в выделенном направлении деятельности и общения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даптивно-продуктивная модель фасилитации (определяет возможность перехода от адаптивного обучения к продуктивному, данный вид очень сложен в реализации как в классическом образовании, так и в спорте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игровая модель фасилитации (классическое игровое обучение раскрывает направленность развития личности через возрастосообразную игру как модель и технологию оптимизации качества учета развития личности и возможностей общества доступно реализовывать идеи классического обучения и обучения в том или ином направлении инновационной педагогики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епродуктивная модель фасилитации (репродуктивное классическое обучение или объяснительно-иллюстративное обучение раскрывает направленность упрощения материала в соответствии с дидактическими принципами Я.А. Коменского, качество репродуктивного обучения в полной его модели (уровневая модель изучения нового материала, закрепления материала, повторения и систематизации материала, применения, контроля материала) определяется одним из эффективных в традиционной системе обуч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епродуктивно-продуктивная модель фасилитации (от репродуктивного обучения осуществляется переход к продуктивному обучению, фасилитация обеспечивает комфортные условия развития личности в процессе перехода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ровневая модель фасилитации (любая уровневая система развития личности может быть выбрана в качестве конструкта моделирования и реализации идей развития личности, в такой практике фасилитация определяет персонифицированную потребность и возможность коррекции качества и темпа решения тех или иных дидактических задач, одним из актуальных примеров в спорте будут всевозможные комбинации подводящих упражнений, переопределяющие успешность формирования физических качеств, физических способностей и пр.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нифицированная модель фасилитации (унификация как система и технология оптимизации успешности решения задач может быть выбрана в качестве конструкта построения возможностей развития личности, в том числе с использованием фасилитации и педагогической поддержки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рсонифицированная модель фасилит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ь фасилитации образовательной среды.</w:t>
      </w:r>
    </w:p>
    <w:p>
      <w:pPr>
        <w:pStyle w:val="Normal"/>
        <w:widowControl w:val="false"/>
        <w:spacing w:lineRule="auto" w:line="360"/>
        <w:rPr/>
      </w:pPr>
      <w:r>
        <w:rPr/>
        <w:tab/>
        <w:t>Фасилитация в работе тренера по избранному виде спорта определяется моделью оптимизации качества развития спортсмена, в структуре выбора модели фасилитации рекомендуется придерживаться классических уровневых позиций развития личности в спорте как избранном виде деятельности личности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апиенко Т.А., Козырев Н.А., Митькина Е.В. Педагогическая поддержка и фасилитация в модели развития обучающегося в системе непрерывного образования // Вестник Кемеровского государственного университета. Серия: Гуманитарные и общественные науки. 2018. № 2. С. 5–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Теоретизация в дидактическом и научно-педагогическом знании // Вестник Мининского университета. 2018. Т.6. №4. С.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рищепин А.А. Фасилитация и педагогическая поддержка в педагогической деятельности тренера // Наука и молодежь: проблемы, поиски, решения: труды Всеросс. научн. конфер. Новокузнецк: СибГИУ, 2019. - Вып. 23. - Ч. V. Экономические и гуманитарные науки. С.284-2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 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Козырев Н.А., Козырева О.А. Модели и методология теоретизации и формирования успешности личности студента училища олимпийского резерва в спорте, науке, образовании // Вестник Удмуртского университета. Серия Философия. Психология. Педагогика. 2019. Т. 29. № 1. С.226-23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М.О. Шелтре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4:24:00Z</dcterms:modified>
  <cp:revision>25</cp:revision>
  <dc:subject/>
  <dc:title/>
</cp:coreProperties>
</file>