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елтреков Максим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гаев Григорий Никола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gn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силитация в работе тренера по избранному виде спорта как модель оптимизации качества развития спортсме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n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4:24:00Z</dcterms:modified>
  <cp:revision>21</cp:revision>
  <dc:subject/>
  <dc:title/>
</cp:coreProperties>
</file>