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мова Александр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юрова Марина Вячеслав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огачева Наталья Викт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ДОУ Детский сад №63, г. Прокопьевск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спита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lnv.nuor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которые аспекты теоретизации основ здоровьесбережения в ДОУ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04:00Z</dcterms:modified>
  <cp:revision>20</cp:revision>
  <dc:subject/>
  <dc:title/>
</cp:coreProperties>
</file>