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аспекты теоретизации основ здоровьесбережения в ДОУ</w:t>
      </w:r>
    </w:p>
    <w:p>
      <w:pPr>
        <w:pStyle w:val="Normal"/>
        <w:widowControl w:val="false"/>
        <w:spacing w:lineRule="auto" w:line="360"/>
        <w:rPr/>
      </w:pPr>
      <w:r>
        <w:rPr/>
        <w:t>Артемова Александра Викторовна, воспитатель, МБДОУ Детский сад №63, г. Прокопьевск,</w:t>
      </w:r>
    </w:p>
    <w:p>
      <w:pPr>
        <w:pStyle w:val="Normal"/>
        <w:widowControl w:val="false"/>
        <w:spacing w:lineRule="auto" w:line="360"/>
        <w:rPr/>
      </w:pPr>
      <w:r>
        <w:rPr/>
        <w:t xml:space="preserve">Изюрова Марина Вячеславовна, соискатель, Сибирский государственный индустриальный университет, г. Новокузнецк </w:t>
      </w:r>
    </w:p>
    <w:p>
      <w:pPr>
        <w:pStyle w:val="Normal"/>
        <w:widowControl w:val="false"/>
        <w:spacing w:lineRule="auto" w:line="360"/>
        <w:rPr/>
      </w:pPr>
      <w:r>
        <w:rPr/>
        <w:t>Логачева Наталья Викторовна, преподаватель,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описывается возможность теоретического уточнения понятий, непосредственно связанных с процессами здоровьесбережения в ДОУ. В такой практике выделение принципов здоровьесбережения, методов здоровьесбережения, форм здоровьесбережения, технологий здоровьесбережения определяет возможность продуктивного решения задач оптимизации качества педагогической деятельности в ДОУ, что является продуктом детерминации педагогических условий оптимизации качества деятельности педагогов в ДОУ. </w:t>
      </w:r>
    </w:p>
    <w:p>
      <w:pPr>
        <w:pStyle w:val="Normal"/>
        <w:widowControl w:val="false"/>
        <w:spacing w:lineRule="auto" w:line="360"/>
        <w:rPr/>
      </w:pPr>
      <w:r>
        <w:rPr/>
        <w:tab/>
        <w:t>Ключевые слова: здоровьесбережение, теоретизация, ДОУ, социализация, самореализация.</w:t>
      </w:r>
    </w:p>
    <w:p>
      <w:pPr>
        <w:pStyle w:val="Normal"/>
        <w:widowControl w:val="false"/>
        <w:spacing w:lineRule="auto" w:line="360"/>
        <w:rPr/>
      </w:pPr>
      <w:r>
        <w:rPr/>
      </w:r>
    </w:p>
    <w:p>
      <w:pPr>
        <w:pStyle w:val="Normal"/>
        <w:widowControl w:val="false"/>
        <w:spacing w:lineRule="auto" w:line="360"/>
        <w:jc w:val="center"/>
        <w:rPr/>
      </w:pPr>
      <w:r>
        <w:rPr>
          <w:lang w:val="en-US"/>
        </w:rPr>
        <w:t>Some aspects of theorizing the basics of health preservation in pre-school</w:t>
      </w:r>
    </w:p>
    <w:p>
      <w:pPr>
        <w:pStyle w:val="Normal"/>
        <w:widowControl w:val="false"/>
        <w:spacing w:lineRule="auto" w:line="360"/>
        <w:rPr>
          <w:lang w:val="en-US"/>
        </w:rPr>
      </w:pPr>
      <w:r>
        <w:rPr>
          <w:lang w:val="en-US"/>
        </w:rPr>
        <w:t>Artemova Alexandra Viktorovna, educator, MBDOU Kindergarten №63, Prokopyevsk,</w:t>
      </w:r>
    </w:p>
    <w:p>
      <w:pPr>
        <w:pStyle w:val="Normal"/>
        <w:widowControl w:val="false"/>
        <w:spacing w:lineRule="auto" w:line="360"/>
        <w:rPr/>
      </w:pPr>
      <w:r>
        <w:rPr>
          <w:lang w:val="en-US"/>
        </w:rPr>
        <w:t>Izyurova Marina Vyacheslavovna, aspirant, Siberian State Industrial University, Novokuznetsk</w:t>
      </w:r>
    </w:p>
    <w:p>
      <w:pPr>
        <w:pStyle w:val="Normal"/>
        <w:widowControl w:val="false"/>
        <w:spacing w:lineRule="auto" w:line="360"/>
        <w:rPr/>
      </w:pPr>
      <w:r>
        <w:rPr>
          <w:lang w:val="en-US"/>
        </w:rPr>
        <w:t>Logacheva Natalya Viktorovna, lector, Novokuznetsk College (technical school) of the Olympic reserve, Novokuznetsk</w:t>
      </w:r>
    </w:p>
    <w:p>
      <w:pPr>
        <w:pStyle w:val="Normal"/>
        <w:widowControl w:val="false"/>
        <w:spacing w:lineRule="auto" w:line="360"/>
        <w:rPr/>
      </w:pPr>
      <w:r>
        <w:rPr>
          <w:lang w:val="en-US"/>
        </w:rPr>
        <w:t>Annotation. The article describes the possibility of theoretical clarification of the concepts directly related to the processes of health preservation in pre-school educational institutions. In such practice, highlighting the principles of health preservation, health preservation methods, health preservation forms, health preservation technologies determines the possibility of productively solving the tasks of optimizing the quality of pedagogical activity in the DOU, which is a product of determining the pedagogical conditions for optimizing the quality of teachers' activities in the pre-school.</w:t>
      </w:r>
    </w:p>
    <w:p>
      <w:pPr>
        <w:pStyle w:val="Normal"/>
        <w:widowControl w:val="false"/>
        <w:spacing w:lineRule="auto" w:line="360"/>
        <w:rPr>
          <w:lang w:val="en-US"/>
        </w:rPr>
      </w:pPr>
      <w:r>
        <w:rPr>
          <w:lang w:val="en-US"/>
        </w:rPr>
        <w:t>Keywords: health saving, theorization, pre-school, socialization, self-realization.</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непрерывного образования важным этапом акмеверификации качества развития и достижений неустанно развивающейся личности определяется детство. В детстве личность получает социальный опыт и опыт оценки качества решения поставленных задач в игровой форме. Все целостные структуры, определяемые у личности в модели непрерывного образования в экстремальных ситуациях неоднократно возвращаются к этапу развития личности в детстве. </w:t>
      </w:r>
    </w:p>
    <w:p>
      <w:pPr>
        <w:pStyle w:val="Normal"/>
        <w:widowControl w:val="false"/>
        <w:spacing w:lineRule="auto" w:line="360"/>
        <w:rPr/>
      </w:pPr>
      <w:r>
        <w:rPr>
          <w:lang w:val="en-US"/>
        </w:rPr>
        <w:tab/>
      </w:r>
      <w:r>
        <w:rPr/>
        <w:t xml:space="preserve">Благоприятные условия развития личности в детстве дают почву для самовосстановления личности от различного рода негативно влияния социального пространства, т.е. память детства определяет перспективы самовосстановления (саморелаксации) и оздоровления личности, от того-то многие педагоги отмечают, что детство должно быть золотым периодом развития личности. В такой практике продуктивного поиска условия позитивного обогащения внутреннего мира личности в детстве определяет перспективность формирования ценностей, мотивов и идеалов здоровьесбережения. </w:t>
      </w:r>
    </w:p>
    <w:p>
      <w:pPr>
        <w:pStyle w:val="Normal"/>
        <w:widowControl w:val="false"/>
        <w:spacing w:lineRule="auto" w:line="360"/>
        <w:rPr/>
      </w:pPr>
      <w:r>
        <w:rPr>
          <w:lang w:val="en-US"/>
        </w:rPr>
        <w:tab/>
      </w:r>
      <w:r>
        <w:rPr/>
        <w:t xml:space="preserve">В моделях детерминации и визуализации основ оптимизации качества деятельности педагогов в ДОУ здоровьесбережение может быть определено как конструкт самоорганизации качества функционирования всех звеньев дошкольного образования. </w:t>
      </w:r>
    </w:p>
    <w:p>
      <w:pPr>
        <w:pStyle w:val="Normal"/>
        <w:widowControl w:val="false"/>
        <w:spacing w:lineRule="auto" w:line="360"/>
        <w:rPr/>
      </w:pPr>
      <w:r>
        <w:rPr>
          <w:lang w:val="en-US"/>
        </w:rPr>
        <w:tab/>
      </w:r>
      <w:r>
        <w:rPr/>
        <w:t xml:space="preserve">Определим для детерминации понятий, непосредственно связанных с качеством и успешностью формирования основ здоровьесбережения, работы по теории научного поиска, научного исследования в педагогике, педагогическому моделированию [1-18] в качестве ресурса реализации основ научно-педагогической деятельности в работе педагога в ДОУ, работы по детерминации и оптимизации качества решения задач, непосредственно связанных с формированием потребности у личности в ДОУ в культуре здоровья, здорового образа жизни [1, 2, 4, 11, 12, 15, 16, 17, 18] в качестве наглядных примеров оптимизации условий персонифицированного выбора педагогом модели развития педагога и обучающегося (воспитанника) </w:t>
      </w:r>
      <w:r>
        <w:rPr>
          <w:lang w:val="en-US"/>
        </w:rPr>
        <w:t>[3</w:t>
      </w:r>
      <w:r>
        <w:rPr/>
        <w:t>, 5, 8</w:t>
      </w:r>
      <w:r>
        <w:rPr>
          <w:lang w:val="en-US"/>
        </w:rPr>
        <w:t>]</w:t>
      </w:r>
      <w:r>
        <w:rPr/>
        <w:t xml:space="preserve">. </w:t>
      </w:r>
    </w:p>
    <w:p>
      <w:pPr>
        <w:pStyle w:val="Normal"/>
        <w:widowControl w:val="false"/>
        <w:spacing w:lineRule="auto" w:line="360"/>
        <w:rPr/>
      </w:pPr>
      <w:r>
        <w:rPr>
          <w:lang w:val="en-US"/>
        </w:rPr>
        <w:tab/>
      </w:r>
      <w:r>
        <w:rPr/>
        <w:t>Уточним понятия «принципы здоровьесбережения», «методы здоровьесбережения», «формы здоровьесбережения», «технологии здоровьесбережения».</w:t>
      </w:r>
    </w:p>
    <w:p>
      <w:pPr>
        <w:pStyle w:val="Normal"/>
        <w:widowControl w:val="false"/>
        <w:spacing w:lineRule="auto" w:line="360"/>
        <w:rPr/>
      </w:pPr>
      <w:r>
        <w:rPr>
          <w:lang w:val="en-US"/>
        </w:rPr>
        <w:tab/>
      </w:r>
      <w:r>
        <w:rPr/>
        <w:t xml:space="preserve">Принципы здоровьесбережения – основные теоретико-эмпирические положения, гарантирующие личности включенность в социальное и образовательное пространство за счет соблюдения определенных норм и практики решения задач развития личности и общества, конструктивность и состоятельность самоорганизации которых определяются через признание основ здоровьесбережения базовой функцией самоорганизации качества всех изменений, происходящих в обществе на различных уровнях (микро-, мезо-, макро-, мега- и пр.). </w:t>
      </w:r>
    </w:p>
    <w:p>
      <w:pPr>
        <w:pStyle w:val="Normal"/>
        <w:widowControl w:val="false"/>
        <w:spacing w:lineRule="auto" w:line="360"/>
        <w:rPr/>
      </w:pPr>
      <w:r>
        <w:rPr>
          <w:lang w:val="en-US"/>
        </w:rPr>
        <w:tab/>
      </w:r>
      <w:r>
        <w:rPr/>
        <w:t xml:space="preserve">Методы здоровьесбережения – пути, способы формирования у личности основ здоровьесбережения в модели культуры, деятельности, общения, науки и прочих ресурсов самоорганизации качества жизнедеятельности личности и общества в целом. </w:t>
      </w:r>
    </w:p>
    <w:p>
      <w:pPr>
        <w:pStyle w:val="Normal"/>
        <w:widowControl w:val="false"/>
        <w:spacing w:lineRule="auto" w:line="360"/>
        <w:rPr/>
      </w:pPr>
      <w:r>
        <w:rPr>
          <w:lang w:val="en-US"/>
        </w:rPr>
        <w:tab/>
      </w:r>
      <w:r>
        <w:rPr/>
        <w:t xml:space="preserve">Формы здоровьесбережения – это организационные формы создания условий для позитивного развития личности в структуре детализации успешности и гибкости, конкурентоспособности социализированности в деятельности через актуализацию основ здорового образа жизни и культуры здоровья. </w:t>
      </w:r>
    </w:p>
    <w:p>
      <w:pPr>
        <w:pStyle w:val="Normal"/>
        <w:widowControl w:val="false"/>
        <w:spacing w:lineRule="auto" w:line="360"/>
        <w:rPr/>
      </w:pPr>
      <w:r>
        <w:rPr>
          <w:lang w:val="en-US"/>
        </w:rPr>
        <w:tab/>
      </w:r>
      <w:r>
        <w:rPr/>
        <w:t xml:space="preserve">Технологии здоровьесбережения – набор средств и методов педагогической деятельности, гарантирующих построение целостного педагогического процесса таким образом, что цель и продукт деятельности педагога определяются в строгой зависимости и постоянном выполнении заявленных свойств и результатов развития личности, т.е. личность при выключении в процесс развития, социализации, самореализации, сотрудничества в образовательной организации через заявленную технологию показывает значительные результаты в сравнении с традиционным способов решения такого рода задач. </w:t>
      </w:r>
    </w:p>
    <w:p>
      <w:pPr>
        <w:pStyle w:val="Normal"/>
        <w:widowControl w:val="false"/>
        <w:spacing w:lineRule="auto" w:line="360"/>
        <w:rPr/>
      </w:pPr>
      <w:r>
        <w:rPr>
          <w:lang w:val="en-US"/>
        </w:rPr>
        <w:tab/>
      </w:r>
      <w:r>
        <w:rPr/>
        <w:t>Педагогические условия оптимизации качества деятельности педагогов в ДОУ – совокупность моделей, определяющих качественные решения в структуре оптимизации основ и повышения продуктивности решения задач здоровьесбережения, развития, воспитания, обучения, социализации, самореализации в ДОУ.</w:t>
      </w:r>
    </w:p>
    <w:p>
      <w:pPr>
        <w:pStyle w:val="Normal"/>
        <w:widowControl w:val="false"/>
        <w:spacing w:lineRule="auto" w:line="360"/>
        <w:rPr/>
      </w:pPr>
      <w:r>
        <w:rPr>
          <w:lang w:val="en-US"/>
        </w:rPr>
        <w:tab/>
      </w:r>
      <w:r>
        <w:rPr/>
        <w:t xml:space="preserve">Педагогические условия оптимизации качества деятельности педагогов в ДОУ: </w:t>
      </w:r>
    </w:p>
    <w:p>
      <w:pPr>
        <w:pStyle w:val="Normal"/>
        <w:widowControl w:val="false"/>
        <w:spacing w:lineRule="auto" w:line="360"/>
        <w:rPr/>
      </w:pPr>
      <w:r>
        <w:rPr>
          <w:lang w:val="en-US"/>
        </w:rPr>
        <w:tab/>
      </w:r>
      <w:r>
        <w:rPr/>
        <w:t xml:space="preserve">- воспитание личности в ДОУ в системе норм и правил, моделей и технологий доминирующей культуры; </w:t>
      </w:r>
    </w:p>
    <w:p>
      <w:pPr>
        <w:pStyle w:val="Normal"/>
        <w:widowControl w:val="false"/>
        <w:spacing w:lineRule="auto" w:line="360"/>
        <w:rPr/>
      </w:pPr>
      <w:r>
        <w:rPr>
          <w:lang w:val="en-US"/>
        </w:rPr>
        <w:tab/>
      </w:r>
      <w:r>
        <w:rPr/>
        <w:t xml:space="preserve">- социализация личности в структуре регламентирования социальных ролей в детском коллективе и оптимальном, персонифицированном, корректируемом воспитателем выборе возможностей и разделения обязанностей в группе; </w:t>
      </w:r>
    </w:p>
    <w:p>
      <w:pPr>
        <w:pStyle w:val="Normal"/>
        <w:widowControl w:val="false"/>
        <w:spacing w:lineRule="auto" w:line="360"/>
        <w:rPr/>
      </w:pPr>
      <w:r>
        <w:rPr>
          <w:lang w:val="en-US"/>
        </w:rPr>
        <w:tab/>
      </w:r>
      <w:r>
        <w:rPr/>
        <w:t xml:space="preserve">- самореализация личности в структуре включения личности в различные виды деятельности и самовыражения; </w:t>
      </w:r>
    </w:p>
    <w:p>
      <w:pPr>
        <w:pStyle w:val="Normal"/>
        <w:widowControl w:val="false"/>
        <w:spacing w:lineRule="auto" w:line="360"/>
        <w:rPr/>
      </w:pPr>
      <w:r>
        <w:rPr>
          <w:lang w:val="en-US"/>
        </w:rPr>
        <w:tab/>
      </w:r>
      <w:r>
        <w:rPr/>
        <w:t xml:space="preserve">- формирование потребностей в здоровьесбережении и активном образе жизнедеятельности; </w:t>
      </w:r>
    </w:p>
    <w:p>
      <w:pPr>
        <w:pStyle w:val="Normal"/>
        <w:widowControl w:val="false"/>
        <w:spacing w:lineRule="auto" w:line="360"/>
        <w:rPr/>
      </w:pPr>
      <w:r>
        <w:rPr>
          <w:lang w:val="en-US"/>
        </w:rPr>
        <w:tab/>
      </w:r>
      <w:r>
        <w:rPr/>
        <w:t xml:space="preserve">- формирование потребностей в занятиях физической культурой, утренней гимнастике и распорядке дня (режиме дня); </w:t>
      </w:r>
    </w:p>
    <w:p>
      <w:pPr>
        <w:pStyle w:val="Normal"/>
        <w:widowControl w:val="false"/>
        <w:spacing w:lineRule="auto" w:line="360"/>
        <w:rPr/>
      </w:pPr>
      <w:r>
        <w:rPr>
          <w:lang w:val="en-US"/>
        </w:rPr>
        <w:tab/>
      </w:r>
      <w:r>
        <w:rPr/>
        <w:t xml:space="preserve">- формирование потребности в новых знаниях и культуре умственного самовыражения; </w:t>
      </w:r>
    </w:p>
    <w:p>
      <w:pPr>
        <w:pStyle w:val="Normal"/>
        <w:widowControl w:val="false"/>
        <w:spacing w:lineRule="auto" w:line="360"/>
        <w:rPr/>
      </w:pPr>
      <w:r>
        <w:rPr>
          <w:lang w:val="en-US"/>
        </w:rPr>
        <w:tab/>
      </w:r>
      <w:r>
        <w:rPr/>
        <w:t xml:space="preserve">- обогащение внутреннего мира личности в ДОУ всеми возрастосообразными традиционными и инновационными средствами современного образования, досуга, культуры, искусства и пр. </w:t>
      </w:r>
    </w:p>
    <w:p>
      <w:pPr>
        <w:pStyle w:val="Normal"/>
        <w:widowControl w:val="false"/>
        <w:spacing w:lineRule="auto" w:line="360"/>
        <w:rPr/>
      </w:pPr>
      <w:r>
        <w:rPr>
          <w:lang w:val="en-US"/>
        </w:rPr>
        <w:tab/>
      </w:r>
      <w:r>
        <w:rPr/>
        <w:t>Теоретизация (широкий смысл) – обобщение и унификация научно добытого материала в определенный продукт научно-педагогического генеза (монографии, учебные пособия, научные разработки, патенты и пр.).</w:t>
      </w:r>
    </w:p>
    <w:p>
      <w:pPr>
        <w:pStyle w:val="Normal"/>
        <w:widowControl w:val="false"/>
        <w:spacing w:lineRule="auto" w:line="360"/>
        <w:rPr/>
      </w:pPr>
      <w:r>
        <w:rPr>
          <w:lang w:val="en-US"/>
        </w:rPr>
        <w:tab/>
      </w:r>
      <w:r>
        <w:rPr/>
        <w:t xml:space="preserve">Теоретизация (узкий смысл) – процесс построения теории определенного научно детерминированного явления или материала, предопределяющего качественное решение задач в выделенной плоскости педагогической науки. </w:t>
      </w:r>
    </w:p>
    <w:p>
      <w:pPr>
        <w:pStyle w:val="Normal"/>
        <w:widowControl w:val="false"/>
        <w:spacing w:lineRule="auto" w:line="360"/>
        <w:rPr/>
      </w:pPr>
      <w:r>
        <w:rPr>
          <w:lang w:val="en-US"/>
        </w:rPr>
        <w:tab/>
      </w:r>
      <w:r>
        <w:rPr/>
        <w:t xml:space="preserve">Теоретизация (локальный смысл) – процедура выбора научного материала в определенную обобщенную формулу, модель, алгоритм и прочие конструкты научного познания. </w:t>
      </w:r>
    </w:p>
    <w:p>
      <w:pPr>
        <w:pStyle w:val="Normal"/>
        <w:widowControl w:val="false"/>
        <w:spacing w:lineRule="auto" w:line="360"/>
        <w:rPr/>
      </w:pPr>
      <w:r>
        <w:rPr>
          <w:lang w:val="en-US"/>
        </w:rPr>
        <w:tab/>
      </w:r>
      <w:r>
        <w:rPr/>
        <w:t xml:space="preserve">Теоретизация (унифицированный смысл) – матрица системно-обобщающегося выбора ученым направления и модели презентации исследованного явления, процесса, процедуры, факта и прочих научно обоснованных конструктов научного познания. </w:t>
      </w:r>
    </w:p>
    <w:p>
      <w:pPr>
        <w:pStyle w:val="Normal"/>
        <w:widowControl w:val="false"/>
        <w:spacing w:lineRule="auto" w:line="360"/>
        <w:rPr/>
      </w:pPr>
      <w:r>
        <w:rPr>
          <w:lang w:val="en-US"/>
        </w:rPr>
        <w:tab/>
      </w:r>
      <w:r>
        <w:rPr/>
        <w:t>Теоретизация (инновационный смысл) – технология возрастосообразного включения личности в систему персонифицировано востребованных ресурсов и продуктов научного познания, гарантирующих личности и обществу в целом сохранение и преумножение ценностей и богатств научного мировоззрения, научного сознания, научной системы представления данных и их статистической обработке, гарантирующих неустанное повышение уровня жизни в обществе.</w:t>
      </w:r>
    </w:p>
    <w:p>
      <w:pPr>
        <w:pStyle w:val="Normal"/>
        <w:widowControl w:val="false"/>
        <w:spacing w:lineRule="auto" w:line="360"/>
        <w:rPr/>
      </w:pPr>
      <w:r>
        <w:rPr>
          <w:lang w:val="en-US"/>
        </w:rPr>
        <w:tab/>
      </w:r>
      <w:r>
        <w:rPr/>
        <w:t xml:space="preserve">Теоретизации основ здоровьесбережения в ДОУ может быть определена в новых разработках занятий, создании новых видов и типов игр, форм организации воспитания и самореализации личности, технологий работы с детьми и родителями, определение авторских разработок, патентов, разработок программно-педагогического, программно-дидактического, психолого-педагогического, социально-педагогического, учебно-методического и пр. видов сопровождения целостного педагогического процесса в ДОУ.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Белянская Л.Ю., Козырева О.А. Некоторые аспекты уточнения категории «социализация» в структуре педагогического взаимодействия в ДОУ // Роль психологии и педагогики в развитии общества : сб. стат. Междун. науч.-практ. конфер. (Уфа, 31 января 2015 г.) : в 2 ч. Ч.2. Уфа: Аэтерна, 2015. С. 18-19.</w:t>
      </w:r>
    </w:p>
    <w:p>
      <w:pPr>
        <w:pStyle w:val="Normal"/>
        <w:widowControl w:val="false"/>
        <w:numPr>
          <w:ilvl w:val="0"/>
          <w:numId w:val="1"/>
        </w:numPr>
        <w:spacing w:lineRule="auto" w:line="360"/>
        <w:ind w:left="567" w:hanging="567"/>
        <w:rPr>
          <w:kern w:val="2"/>
          <w:szCs w:val="28"/>
        </w:rPr>
      </w:pPr>
      <w:r>
        <w:rPr/>
        <w:t>Голубчикова Е.А., Козырева О.А. Некоторые особенности построения педагогического взаимодействия в ДОУ как ресурс здоровьесбережения // Инновационная наука в глобализующемся мире: матер. Междун. науч.-практ. конфер. (Уфа, 5-6 марта 2014 г.). – Уфа: РИО ИЦИПТ, 2014.  С. 82-84.</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Домкина О.А. Здоровьесберегающая педагогика в структуре организации педагогического взаимодействия в ДОУ // Проблемы формирования единого научного пространства : сб. стат. Междун. науч.-практ. конфер. (Челябинск, 3 августа 2016 г.). Уфа : ОМЕГА САЙНС, 2016. С.191-193.</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t>Комяков О.С., Угольникова О.А. Персонификация, фасилитация и педагогическая поддержка в формировании здоровьесберегающей деятельности обучающегося технического университета // Проблема процесса саморазвития и самоорганизации в психологии и педагогике : сб. стат. Междун. науч.-практ. конфер. (Стерлитамак, 17 февраля 2018 г.). Стерлитамак: АМИ, 2018. С.145-147.</w:t>
      </w:r>
    </w:p>
    <w:p>
      <w:pPr>
        <w:pStyle w:val="Normal"/>
        <w:widowControl w:val="false"/>
        <w:numPr>
          <w:ilvl w:val="0"/>
          <w:numId w:val="1"/>
        </w:numPr>
        <w:spacing w:lineRule="auto" w:line="360"/>
        <w:ind w:left="567" w:hanging="567"/>
        <w:rPr>
          <w:kern w:val="2"/>
          <w:szCs w:val="28"/>
        </w:rPr>
      </w:pPr>
      <w:r>
        <w:rPr/>
        <w:t>Комяков О.С., Угольникова О.А. Традиционные и инновационные методы и средства формирования здоровьесберегающей деятельности обучающегося технического университета // Стратегии и тренды развития науки в современных условиях : матер. IV Междун. науч.-практ. конфер. (Уфа, 15-16 февраля 2018 г.): в 2-х т. Т. 2. Уфа : Научно-издательский центр «Ника», 2018. С.35-37.</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Мезенцев А.И. Особенности решения задач здоровьесбережения в воспитательной работе в образовательной организаци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53-255.</w:t>
      </w:r>
    </w:p>
    <w:p>
      <w:pPr>
        <w:pStyle w:val="Normal"/>
        <w:widowControl w:val="false"/>
        <w:numPr>
          <w:ilvl w:val="0"/>
          <w:numId w:val="1"/>
        </w:numPr>
        <w:spacing w:lineRule="auto" w:line="360"/>
        <w:ind w:left="567" w:hanging="567"/>
        <w:rPr>
          <w:kern w:val="2"/>
          <w:szCs w:val="28"/>
        </w:rPr>
      </w:pPr>
      <w:r>
        <w:rPr/>
        <w:t>Платоненко К.С., Платоненко А.И. Здоровьесбережение как категория современной педагогики // Наука и молодежь: проблемы, поиски, решения : тр. Всеросс. науч. конфер. студ., аспир. и молодых ученых ; под общ. ред. М.В. Темлянцева. – Новокузнецк: СибГИУ, 2016. Вып. 20. Ч. II. Гуманитарные науки. С.281-283.</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Тюрякова О.А., Платоненко А.И. Формирование потребности в здоровьесбережении как социально-педагогическая проблема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327-329.</w:t>
      </w:r>
    </w:p>
    <w:p>
      <w:pPr>
        <w:pStyle w:val="Normal"/>
        <w:widowControl w:val="false"/>
        <w:numPr>
          <w:ilvl w:val="0"/>
          <w:numId w:val="1"/>
        </w:numPr>
        <w:spacing w:lineRule="auto" w:line="360"/>
        <w:ind w:left="567" w:hanging="567"/>
        <w:rPr>
          <w:kern w:val="2"/>
          <w:szCs w:val="28"/>
        </w:rPr>
      </w:pPr>
      <w:r>
        <w:rPr/>
        <w:t>Ушакова О.Г. Специфика самореализации инструктора по физическому воспитанию в ДОУ // Тенденции и перспективы развития науки XXI века : сб. стат. Междун. науч.-практ. конфер. (Сызрань, 28 января 2016 г.) : в 2-х ч. Ч.1. Уфа : МЦИИ ОМЕГА САЙНС, 2016. С. 260-262.</w:t>
      </w:r>
    </w:p>
    <w:p>
      <w:pPr>
        <w:pStyle w:val="Normal"/>
        <w:widowControl w:val="false"/>
        <w:numPr>
          <w:ilvl w:val="0"/>
          <w:numId w:val="1"/>
        </w:numPr>
        <w:spacing w:lineRule="auto" w:line="360"/>
        <w:ind w:left="567" w:hanging="567"/>
        <w:rPr>
          <w:kern w:val="2"/>
          <w:szCs w:val="28"/>
        </w:rPr>
      </w:pPr>
      <w:r>
        <w:rPr/>
        <w:t>Фальдина Н.С. Особенности здоровьесберегающей подготовки личности в ДОУ // Наука третьего тысячелетия : сб. стат. Междун. науч.-практ. конфер. (Курган, 20 января 2016 г.) : в 4-х ч. Ч.2. Уфа: АЭТЕРНА, 2016. С.159-161.</w:t>
      </w:r>
    </w:p>
    <w:p>
      <w:pPr>
        <w:pStyle w:val="Normal"/>
        <w:widowControl w:val="false"/>
        <w:numPr>
          <w:ilvl w:val="0"/>
          <w:numId w:val="1"/>
        </w:numPr>
        <w:spacing w:lineRule="auto" w:line="360"/>
        <w:ind w:left="567" w:hanging="567"/>
        <w:rPr>
          <w:kern w:val="2"/>
          <w:szCs w:val="28"/>
        </w:rPr>
      </w:pPr>
      <w:r>
        <w:rPr/>
        <w:t>Шварцкопф Е.Ю., Абрамов Е.А., Кононцова Я.С. Педагогические конструкты как категория современной педагогики // Стратегии и тренды развития науки в современных условиях : матер. IV Междун. науч.-практ. конфер. (Уфа, 15-16 февраля 2018 г.): в 2-х т. Т. 2. Уфа : Научно-издательский центр «Ника», 2018. С.47-49.</w:t>
      </w:r>
    </w:p>
    <w:p>
      <w:pPr>
        <w:pStyle w:val="Normal"/>
        <w:widowControl w:val="false"/>
        <w:numPr>
          <w:ilvl w:val="0"/>
          <w:numId w:val="1"/>
        </w:numPr>
        <w:spacing w:lineRule="auto" w:line="360"/>
        <w:ind w:left="567" w:hanging="567"/>
        <w:rPr>
          <w:kern w:val="2"/>
          <w:szCs w:val="28"/>
        </w:rPr>
      </w:pPr>
      <w:r>
        <w:rPr/>
        <w:t>Шварцкопф Е.Ю., Безрученко А.А., Платоненко А.И. Некоторые особенности педагогического моделирования в решении задач социализации личности через спорт // Стратегии и тренды развития науки в современных условиях : матер. IV Междун. науч.-практ. конфер. (Уфа, 15-16 февраля 2018 г.): в 2-х т. Т. 2. Уфа : Научно-издательский центр «Ника», 2018. С.49-51.</w:t>
      </w:r>
    </w:p>
    <w:p>
      <w:pPr>
        <w:pStyle w:val="Normal"/>
        <w:widowControl w:val="false"/>
        <w:numPr>
          <w:ilvl w:val="0"/>
          <w:numId w:val="1"/>
        </w:numPr>
        <w:spacing w:lineRule="auto" w:line="360"/>
        <w:ind w:left="567" w:hanging="567"/>
        <w:rPr>
          <w:kern w:val="2"/>
          <w:szCs w:val="28"/>
        </w:rPr>
      </w:pPr>
      <w:r>
        <w:rPr/>
        <w:t>Шнейдер Н.А. Здоровьесберегающая подготовка личности в ДОУ: модели и перспективы // Современные условия взаимодействия науки и техники : сб. стат. Междун. науч.-практ. конфер. (Омск, 13 декабря 2017 г.) : в 3-х ч. Ч.3. Уфа : Омега Сайнс, 2017. С.126-127.</w:t>
      </w:r>
    </w:p>
    <w:p>
      <w:pPr>
        <w:pStyle w:val="Normal"/>
        <w:widowControl w:val="false"/>
        <w:spacing w:lineRule="auto" w:line="360"/>
        <w:jc w:val="right"/>
        <w:rPr/>
      </w:pPr>
      <w:r>
        <w:rPr/>
        <w:t>© А.В. Артемова, М.В. Изюрова, Н.В. Логач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5:04:00Z</dcterms:modified>
  <cp:revision>28</cp:revision>
  <dc:subject/>
  <dc:title/>
</cp:coreProperties>
</file>